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7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7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7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7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7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7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7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7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eprazol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ine F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odipi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odipin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NISOLON F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ylprednisolon Cortic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3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profloxacin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asy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mcg - 0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r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c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r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c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r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+SOLV. FOR SOL. FOR INJ. PRE-FILLED SYRING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mcg/0.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gIntr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+SOLV. FOR SOL. FOR INJ. PRE-FILLED P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c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pra 25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pra 50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pra 1000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ppr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O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ml - 30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italopram - Te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INTON FORT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nk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mg/25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7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7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7-13T08:01:00Z</dcterms:modified>
  <cp:revision>9</cp:revision>
  <dc:subject/>
  <dc:title>Инструкция за актуализиране на програма AS PHARMA</dc:title>
</cp:coreProperties>
</file>