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color w:val="000000"/>
          <w:sz w:val="22"/>
          <w:lang w:val="bg-BG"/>
        </w:rPr>
        <w:t>СПОГОДБА МЕЖДУ 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lang w:val="bg-BG"/>
        </w:rPr>
        <w:t>И РЕПУБЛИКА  БЪЛГАРИЯ ЗА СОЦИАЛНА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bg-BG"/>
        </w:rPr>
        <w:t xml:space="preserve">СИГУРНОСТ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/>
          <w:i/>
          <w:color w:val="000000"/>
          <w:sz w:val="22"/>
          <w:lang w:val="bg-BG"/>
        </w:rPr>
      </w:pPr>
      <w:r>
        <w:rPr>
          <w:i/>
          <w:color w:val="000000"/>
          <w:sz w:val="22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40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/>
        <w:jc w:val="center"/>
        <w:rPr>
          <w:color w:val="000000"/>
        </w:rPr>
      </w:pPr>
      <w:r>
        <w:rPr>
          <w:b/>
          <w:bCs/>
          <w:iCs/>
        </w:rPr>
        <w:t xml:space="preserve">OBAVJEŠTENJE O BOLNIČKOM LIJEČENJU 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СЪОБЩЕНИЕ ЗА БОЛНИЧНО ЛЕЧЕНИЕ </w:t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b/>
          <w:b/>
          <w:color w:val="000000"/>
          <w:sz w:val="18"/>
          <w:szCs w:val="18"/>
          <w:lang w:val="sr-RS"/>
        </w:rPr>
      </w:pPr>
      <w:r>
        <w:rPr>
          <w:b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20"/>
        <w:ind w:left="18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Sporazum: čl. 11, 12</w:t>
      </w:r>
      <w:r>
        <w:rPr>
          <w:color w:val="000000"/>
          <w:sz w:val="18"/>
          <w:szCs w:val="18"/>
          <w:lang w:val="sr-RS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RS"/>
        </w:rPr>
        <w:t>и 1</w:t>
      </w:r>
      <w:r>
        <w:rPr>
          <w:color w:val="000000"/>
          <w:sz w:val="18"/>
          <w:szCs w:val="18"/>
          <w:lang w:val="sr-Latn-ME"/>
        </w:rPr>
        <w:t>3</w:t>
      </w:r>
      <w:r>
        <w:rPr>
          <w:color w:val="000000"/>
          <w:sz w:val="18"/>
          <w:szCs w:val="18"/>
          <w:lang w:val="sr-RS"/>
        </w:rPr>
        <w:t>.</w:t>
      </w:r>
      <w:r>
        <w:rPr>
          <w:color w:val="000000"/>
          <w:sz w:val="18"/>
          <w:szCs w:val="18"/>
          <w:lang w:val="sr-CS"/>
        </w:rPr>
        <w:tab/>
        <w:tab/>
        <w:tab/>
        <w:tab/>
        <w:tab/>
        <w:t xml:space="preserve">Спогодба: член </w:t>
      </w:r>
      <w:r>
        <w:rPr>
          <w:color w:val="000000"/>
          <w:sz w:val="18"/>
          <w:szCs w:val="18"/>
        </w:rPr>
        <w:t xml:space="preserve">11, 12 </w:t>
      </w:r>
      <w:r>
        <w:rPr>
          <w:color w:val="000000"/>
          <w:sz w:val="18"/>
          <w:szCs w:val="18"/>
          <w:lang w:val="sr-RS"/>
        </w:rPr>
        <w:t>и 1</w:t>
      </w:r>
      <w:r>
        <w:rPr>
          <w:color w:val="000000"/>
          <w:sz w:val="18"/>
          <w:szCs w:val="18"/>
          <w:lang w:val="sr-Latn-ME"/>
        </w:rPr>
        <w:t>3</w:t>
      </w:r>
      <w:r>
        <w:rPr>
          <w:color w:val="000000"/>
          <w:sz w:val="18"/>
          <w:szCs w:val="18"/>
          <w:lang w:val="sr-RS"/>
        </w:rPr>
        <w:t>.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 xml:space="preserve">Административни споразум: </w:t>
      </w:r>
      <w:r>
        <w:rPr>
          <w:color w:val="000000"/>
          <w:sz w:val="18"/>
          <w:szCs w:val="18"/>
          <w:lang w:val="sr-CS"/>
        </w:rPr>
        <w:t>чл</w:t>
      </w:r>
      <w:r>
        <w:rPr>
          <w:color w:val="000000"/>
          <w:sz w:val="18"/>
          <w:szCs w:val="18"/>
          <w:lang w:val="sr-RS"/>
        </w:rPr>
        <w:t>ан</w:t>
      </w:r>
      <w:r>
        <w:rPr>
          <w:color w:val="000000"/>
          <w:sz w:val="18"/>
          <w:szCs w:val="18"/>
          <w:lang w:val="sr-CS"/>
        </w:rPr>
        <w:t xml:space="preserve"> 6. став </w:t>
      </w:r>
      <w:r>
        <w:rPr>
          <w:color w:val="000000"/>
          <w:sz w:val="18"/>
          <w:szCs w:val="18"/>
          <w:lang w:val="sr-Latn-ME"/>
        </w:rPr>
        <w:t>5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Административно споразумение: член 6, ал. </w:t>
      </w:r>
      <w:r>
        <w:rPr>
          <w:color w:val="000000"/>
          <w:sz w:val="18"/>
          <w:szCs w:val="18"/>
          <w:lang w:val="sr-Latn-ME"/>
        </w:rPr>
        <w:t>5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00" w:hanging="0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Jedinstveni matični broj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  <w:tab/>
        <w:tab/>
      </w:r>
      <w:r>
        <w:rPr>
          <w:rFonts w:cs="Times New Roman" w:ascii="Times New Roman" w:hAnsi="Times New Roman"/>
          <w:szCs w:val="18"/>
          <w:lang w:val="sr-Latn-ME"/>
        </w:rPr>
        <w:t xml:space="preserve">               Jedinstveni broj građana </w:t>
      </w:r>
      <w:r>
        <w:rPr>
          <w:rFonts w:cs="Times New Roman" w:ascii="Times New Roman" w:hAnsi="Times New Roman"/>
          <w:szCs w:val="18"/>
          <w:lang w:val="sr-CS"/>
        </w:rPr>
        <w:t>(Е</w:t>
      </w:r>
      <w:r>
        <w:rPr>
          <w:rFonts w:cs="Times New Roman" w:ascii="Times New Roman" w:hAnsi="Times New Roman"/>
          <w:szCs w:val="18"/>
          <w:lang w:val="sr-Latn-ME"/>
        </w:rPr>
        <w:t>NG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600" w:hanging="0"/>
        <w:jc w:val="left"/>
        <w:rPr/>
      </w:pPr>
      <w:r>
        <w:rPr>
          <w:rFonts w:cs="Times New Roman" w:ascii="Times New Roman" w:hAnsi="Times New Roman"/>
          <w:szCs w:val="18"/>
          <w:lang w:val="bg-BG"/>
        </w:rPr>
        <w:t xml:space="preserve">Личен осигурителен номер на лицето </w:t>
      </w:r>
      <w:r>
        <w:rPr>
          <w:rFonts w:cs="Times New Roman" w:ascii="Times New Roman" w:hAnsi="Times New Roman"/>
          <w:szCs w:val="18"/>
          <w:lang w:val="sr-CS"/>
        </w:rPr>
        <w:t>(ЈМБ)</w:t>
      </w:r>
      <w:r>
        <w:rPr>
          <w:rFonts w:cs="Times New Roman" w:ascii="Times New Roman" w:hAnsi="Times New Roman"/>
          <w:szCs w:val="18"/>
          <w:lang w:val="bg-BG"/>
        </w:rPr>
        <w:tab/>
        <w:tab/>
        <w:tab/>
        <w:t>Единен граждански номер (ЕГН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</w:p>
    <w:p>
      <w:pPr>
        <w:pStyle w:val="Normal"/>
        <w:widowControl w:val="false"/>
        <w:autoSpaceDE w:val="false"/>
        <w:ind w:left="18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993" w:hanging="426"/>
        <w:rPr>
          <w:b/>
          <w:b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ragraph">
                  <wp:posOffset>95250</wp:posOffset>
                </wp:positionV>
                <wp:extent cx="6468745" cy="209994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3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053"/>
                              </a:lnTo>
                              <a:lnTo>
                                <a:pt x="10186" y="3066"/>
                              </a:lnTo>
                              <a:lnTo>
                                <a:pt x="10186" y="3066"/>
                              </a:lnTo>
                              <a:lnTo>
                                <a:pt x="10186" y="3080"/>
                              </a:lnTo>
                              <a:lnTo>
                                <a:pt x="10186" y="3093"/>
                              </a:lnTo>
                              <a:lnTo>
                                <a:pt x="10186" y="3106"/>
                              </a:lnTo>
                              <a:lnTo>
                                <a:pt x="10173" y="3106"/>
                              </a:lnTo>
                              <a:lnTo>
                                <a:pt x="10173" y="3120"/>
                              </a:lnTo>
                              <a:lnTo>
                                <a:pt x="10173" y="3133"/>
                              </a:lnTo>
                              <a:lnTo>
                                <a:pt x="10173" y="3146"/>
                              </a:lnTo>
                              <a:lnTo>
                                <a:pt x="10173" y="3146"/>
                              </a:lnTo>
                              <a:lnTo>
                                <a:pt x="10160" y="3160"/>
                              </a:lnTo>
                              <a:lnTo>
                                <a:pt x="10160" y="3173"/>
                              </a:lnTo>
                              <a:lnTo>
                                <a:pt x="10160" y="3173"/>
                              </a:lnTo>
                              <a:lnTo>
                                <a:pt x="10146" y="3186"/>
                              </a:lnTo>
                              <a:lnTo>
                                <a:pt x="10146" y="3200"/>
                              </a:lnTo>
                              <a:lnTo>
                                <a:pt x="10133" y="3200"/>
                              </a:lnTo>
                              <a:lnTo>
                                <a:pt x="10133" y="3213"/>
                              </a:lnTo>
                              <a:lnTo>
                                <a:pt x="10120" y="3213"/>
                              </a:lnTo>
                              <a:lnTo>
                                <a:pt x="10120" y="3226"/>
                              </a:lnTo>
                              <a:lnTo>
                                <a:pt x="10106" y="3240"/>
                              </a:lnTo>
                              <a:lnTo>
                                <a:pt x="10106" y="3240"/>
                              </a:lnTo>
                              <a:lnTo>
                                <a:pt x="10093" y="3253"/>
                              </a:lnTo>
                              <a:lnTo>
                                <a:pt x="10080" y="3253"/>
                              </a:lnTo>
                              <a:lnTo>
                                <a:pt x="10080" y="3266"/>
                              </a:lnTo>
                              <a:lnTo>
                                <a:pt x="10066" y="3266"/>
                              </a:lnTo>
                              <a:lnTo>
                                <a:pt x="10066" y="3266"/>
                              </a:lnTo>
                              <a:lnTo>
                                <a:pt x="10053" y="3280"/>
                              </a:lnTo>
                              <a:lnTo>
                                <a:pt x="10040" y="3280"/>
                              </a:lnTo>
                              <a:lnTo>
                                <a:pt x="10040" y="3293"/>
                              </a:lnTo>
                              <a:lnTo>
                                <a:pt x="10026" y="3293"/>
                              </a:lnTo>
                              <a:lnTo>
                                <a:pt x="10013" y="3293"/>
                              </a:lnTo>
                              <a:lnTo>
                                <a:pt x="10013" y="3293"/>
                              </a:lnTo>
                              <a:lnTo>
                                <a:pt x="10000" y="3306"/>
                              </a:lnTo>
                              <a:lnTo>
                                <a:pt x="9986" y="3306"/>
                              </a:lnTo>
                              <a:lnTo>
                                <a:pt x="9973" y="3306"/>
                              </a:lnTo>
                              <a:lnTo>
                                <a:pt x="9973" y="3306"/>
                              </a:lnTo>
                              <a:lnTo>
                                <a:pt x="9960" y="3306"/>
                              </a:lnTo>
                              <a:lnTo>
                                <a:pt x="9946" y="3306"/>
                              </a:lnTo>
                              <a:lnTo>
                                <a:pt x="9933" y="3306"/>
                              </a:lnTo>
                              <a:lnTo>
                                <a:pt x="9920" y="3306"/>
                              </a:lnTo>
                              <a:lnTo>
                                <a:pt x="266" y="3306"/>
                              </a:lnTo>
                              <a:lnTo>
                                <a:pt x="253" y="3306"/>
                              </a:lnTo>
                              <a:lnTo>
                                <a:pt x="240" y="3306"/>
                              </a:lnTo>
                              <a:lnTo>
                                <a:pt x="226" y="3306"/>
                              </a:lnTo>
                              <a:lnTo>
                                <a:pt x="213" y="3306"/>
                              </a:lnTo>
                              <a:lnTo>
                                <a:pt x="213" y="3306"/>
                              </a:lnTo>
                              <a:lnTo>
                                <a:pt x="200" y="3306"/>
                              </a:lnTo>
                              <a:lnTo>
                                <a:pt x="186" y="3306"/>
                              </a:lnTo>
                              <a:lnTo>
                                <a:pt x="173" y="3293"/>
                              </a:lnTo>
                              <a:lnTo>
                                <a:pt x="173" y="3293"/>
                              </a:lnTo>
                              <a:lnTo>
                                <a:pt x="160" y="3293"/>
                              </a:lnTo>
                              <a:lnTo>
                                <a:pt x="146" y="3293"/>
                              </a:lnTo>
                              <a:lnTo>
                                <a:pt x="146" y="3280"/>
                              </a:lnTo>
                              <a:lnTo>
                                <a:pt x="133" y="3280"/>
                              </a:lnTo>
                              <a:lnTo>
                                <a:pt x="120" y="3266"/>
                              </a:lnTo>
                              <a:lnTo>
                                <a:pt x="120" y="3266"/>
                              </a:lnTo>
                              <a:lnTo>
                                <a:pt x="106" y="3266"/>
                              </a:lnTo>
                              <a:lnTo>
                                <a:pt x="93" y="3253"/>
                              </a:lnTo>
                              <a:lnTo>
                                <a:pt x="93" y="3253"/>
                              </a:lnTo>
                              <a:lnTo>
                                <a:pt x="80" y="3240"/>
                              </a:lnTo>
                              <a:lnTo>
                                <a:pt x="80" y="3240"/>
                              </a:lnTo>
                              <a:lnTo>
                                <a:pt x="66" y="3226"/>
                              </a:lnTo>
                              <a:lnTo>
                                <a:pt x="66" y="3213"/>
                              </a:lnTo>
                              <a:lnTo>
                                <a:pt x="53" y="3213"/>
                              </a:lnTo>
                              <a:lnTo>
                                <a:pt x="53" y="3200"/>
                              </a:lnTo>
                              <a:lnTo>
                                <a:pt x="40" y="3200"/>
                              </a:lnTo>
                              <a:lnTo>
                                <a:pt x="40" y="3186"/>
                              </a:lnTo>
                              <a:lnTo>
                                <a:pt x="26" y="3173"/>
                              </a:lnTo>
                              <a:lnTo>
                                <a:pt x="26" y="3173"/>
                              </a:lnTo>
                              <a:lnTo>
                                <a:pt x="26" y="3160"/>
                              </a:lnTo>
                              <a:lnTo>
                                <a:pt x="13" y="3146"/>
                              </a:lnTo>
                              <a:lnTo>
                                <a:pt x="13" y="3146"/>
                              </a:lnTo>
                              <a:lnTo>
                                <a:pt x="13" y="3133"/>
                              </a:lnTo>
                              <a:lnTo>
                                <a:pt x="13" y="3120"/>
                              </a:lnTo>
                              <a:lnTo>
                                <a:pt x="13" y="3106"/>
                              </a:lnTo>
                              <a:lnTo>
                                <a:pt x="0" y="3106"/>
                              </a:lnTo>
                              <a:lnTo>
                                <a:pt x="0" y="3093"/>
                              </a:lnTo>
                              <a:lnTo>
                                <a:pt x="0" y="3080"/>
                              </a:lnTo>
                              <a:lnTo>
                                <a:pt x="0" y="3066"/>
                              </a:lnTo>
                              <a:lnTo>
                                <a:pt x="0" y="3066"/>
                              </a:lnTo>
                              <a:lnTo>
                                <a:pt x="0" y="30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3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053l10186,3066l10186,3066l10186,3080l10186,3093l10186,3106l10173,3106l10173,3120l10173,3133l10173,3146l10173,3146l10160,3160l10160,3173l10160,3173l10146,3186l10146,3200l10133,3200l10133,3213l10120,3213l10120,3226l10106,3240l10106,3240l10093,3253l10080,3253l10080,3266l10066,3266l10066,3266l10053,3280l10040,3280l10040,3293l10026,3293l10013,3293l10013,3293l10000,3306l9986,3306l9973,3306l9973,3306l9960,3306l9946,3306l9933,3306l9920,3306l266,3306l253,3306l240,3306l226,3306l213,3306l213,3306l200,3306l186,3306l173,3293l173,3293l160,3293l146,3293l146,3280l133,3280l120,3266l120,3266l106,3266l93,3253l93,3253l80,3240l80,3240l66,3226l66,3213l53,3213l53,3200l40,3200l40,3186l26,3173l26,3173l26,3160l13,3146l13,3146l13,3133l13,3120l13,3106l0,3106l0,3093l0,3080l0,3066l0,3066l0,3053l0,266l0,253l0,240l0,226l0,213l0,213l13,200l13,186l13,173l13,173l13,160l26,146l26,146l26,133l40,120l40,120l53,106l53,93l66,93l66,80l80,80xe" stroked="t" o:allowincell="f" style="position:absolute;margin-left:42.65pt;margin-top:7.5pt;width:509.3pt;height:165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6120</wp:posOffset>
                </wp:positionH>
                <wp:positionV relativeFrom="paragraph">
                  <wp:posOffset>10795</wp:posOffset>
                </wp:positionV>
                <wp:extent cx="3937635" cy="2025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7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546" y="213"/>
                              </a:lnTo>
                              <a:lnTo>
                                <a:pt x="35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6,227" path="m0,0l0,213l3546,213l3546,0l0,0xe" fillcolor="#f1eeea" stroked="f" o:allowincell="f" style="position:absolute;margin-left:55.6pt;margin-top:0.85pt;width:310pt;height:15.9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6"/>
          <w:szCs w:val="16"/>
        </w:rPr>
        <w:t xml:space="preserve">  </w:t>
      </w:r>
      <w:r>
        <w:rPr>
          <w:b/>
          <w:bCs/>
          <w:iCs/>
          <w:color w:val="000000"/>
          <w:sz w:val="16"/>
          <w:szCs w:val="16"/>
        </w:rPr>
        <w:t>Nadležni nosilac u Republici Bugarskoj</w:t>
      </w:r>
      <w:r>
        <w:rPr>
          <w:b/>
          <w:color w:val="000000"/>
          <w:sz w:val="16"/>
          <w:szCs w:val="16"/>
        </w:rPr>
        <w:t>/</w:t>
      </w:r>
      <w:r>
        <w:rPr>
          <w:b/>
          <w:color w:val="000000"/>
          <w:sz w:val="16"/>
          <w:szCs w:val="16"/>
          <w:lang w:val="bg-BG"/>
        </w:rPr>
        <w:t xml:space="preserve">Компетентна институция в </w:t>
      </w:r>
      <w:r>
        <w:rPr>
          <w:b/>
          <w:sz w:val="16"/>
          <w:szCs w:val="16"/>
        </w:rPr>
        <w:t>Република</w:t>
      </w:r>
      <w:r>
        <w:rPr>
          <w:b/>
          <w:color w:val="000000"/>
          <w:sz w:val="16"/>
          <w:szCs w:val="16"/>
          <w:lang w:val="bg-BG"/>
        </w:rPr>
        <w:t xml:space="preserve"> България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</w:t>
        <w:tab/>
        <w:t xml:space="preserve">Naziv  / </w:t>
      </w:r>
      <w:r>
        <w:rPr>
          <w:color w:val="000000"/>
          <w:sz w:val="18"/>
          <w:szCs w:val="18"/>
          <w:lang w:val="bg-BG"/>
        </w:rPr>
        <w:t xml:space="preserve"> Наименование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0</wp:posOffset>
                </wp:positionH>
                <wp:positionV relativeFrom="paragraph">
                  <wp:posOffset>142875</wp:posOffset>
                </wp:positionV>
                <wp:extent cx="585406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1.25pt" to="504.4pt,1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dresa / </w:t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255</wp:posOffset>
                </wp:positionH>
                <wp:positionV relativeFrom="paragraph">
                  <wp:posOffset>75565</wp:posOffset>
                </wp:positionV>
                <wp:extent cx="585406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5.95pt" to="501.55pt,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3" w:leader="none"/>
          <w:tab w:val="left" w:pos="3686" w:leader="none"/>
        </w:tabs>
        <w:autoSpaceDE w:val="false"/>
        <w:spacing w:lineRule="exact" w:line="293"/>
        <w:ind w:left="373" w:hanging="0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7245</wp:posOffset>
                </wp:positionH>
                <wp:positionV relativeFrom="paragraph">
                  <wp:posOffset>166370</wp:posOffset>
                </wp:positionV>
                <wp:extent cx="387985" cy="0"/>
                <wp:effectExtent l="0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3.1pt" to="194.85pt,1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1920</wp:posOffset>
                </wp:positionH>
                <wp:positionV relativeFrom="paragraph">
                  <wp:posOffset>166370</wp:posOffset>
                </wp:positionV>
                <wp:extent cx="76581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13.1pt" to="269.85pt,1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.3.</w:t>
        <w:tab/>
      </w:r>
      <w:r>
        <w:rPr>
          <w:iCs/>
          <w:color w:val="000000"/>
          <w:sz w:val="18"/>
          <w:szCs w:val="18"/>
        </w:rPr>
        <w:t xml:space="preserve">Veza:  Vaš obrazac  </w:t>
      </w:r>
      <w:r>
        <w:rPr>
          <w:iCs/>
          <w:color w:val="000000"/>
          <w:sz w:val="18"/>
          <w:szCs w:val="18"/>
          <w:lang w:val="sr-CS"/>
        </w:rPr>
        <w:t>BG/</w:t>
      </w:r>
      <w:r>
        <w:rPr>
          <w:color w:val="000000"/>
          <w:sz w:val="18"/>
          <w:szCs w:val="18"/>
          <w:lang w:val="sr-Latn-ME"/>
        </w:rPr>
        <w:t>MEN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</w:rPr>
        <w:tab/>
        <w:t xml:space="preserve">   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>оd</w:t>
      </w:r>
    </w:p>
    <w:p>
      <w:pPr>
        <w:pStyle w:val="Normal"/>
        <w:widowControl w:val="false"/>
        <w:tabs>
          <w:tab w:val="clear" w:pos="708"/>
          <w:tab w:val="left" w:pos="853" w:leader="none"/>
          <w:tab w:val="left" w:pos="368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Относно: Ваш формуляр BG/</w:t>
      </w:r>
      <w:r>
        <w:rPr>
          <w:color w:val="000000"/>
          <w:sz w:val="18"/>
          <w:szCs w:val="18"/>
          <w:lang w:val="sr-Latn-ME"/>
        </w:rPr>
        <w:t>MNE</w:t>
      </w:r>
      <w:r>
        <w:rPr>
          <w:color w:val="000000"/>
          <w:sz w:val="18"/>
          <w:szCs w:val="18"/>
          <w:lang w:val="bg-BG"/>
        </w:rPr>
        <w:t xml:space="preserve">           от</w: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Naš obrazac   </w:t>
      </w:r>
      <w:r>
        <w:rPr>
          <w:color w:val="000000"/>
          <w:sz w:val="18"/>
          <w:szCs w:val="18"/>
          <w:lang w:val="sr-Latn-ME"/>
        </w:rPr>
        <w:t>MNE</w:t>
      </w:r>
      <w:r>
        <w:rPr>
          <w:iCs/>
          <w:color w:val="000000"/>
          <w:sz w:val="18"/>
          <w:szCs w:val="18"/>
        </w:rPr>
        <w:t>/</w:t>
      </w:r>
      <w:r>
        <w:rPr>
          <w:iCs/>
          <w:color w:val="000000"/>
          <w:sz w:val="18"/>
          <w:szCs w:val="18"/>
          <w:lang w:val="sr-CS"/>
        </w:rPr>
        <w:t>BG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оd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exact" w:line="213"/>
        <w:ind w:left="8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8485</wp:posOffset>
                </wp:positionH>
                <wp:positionV relativeFrom="paragraph">
                  <wp:posOffset>6985</wp:posOffset>
                </wp:positionV>
                <wp:extent cx="38798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0.55pt" to="176.05pt,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1920</wp:posOffset>
                </wp:positionH>
                <wp:positionV relativeFrom="paragraph">
                  <wp:posOffset>6985</wp:posOffset>
                </wp:positionV>
                <wp:extent cx="76581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0.55pt" to="269.85pt,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Наш формуляр </w:t>
      </w:r>
      <w:r>
        <w:rPr>
          <w:color w:val="000000"/>
          <w:sz w:val="18"/>
          <w:szCs w:val="18"/>
          <w:lang w:val="sr-Latn-ME"/>
        </w:rPr>
        <w:t>MNE</w:t>
      </w:r>
      <w:r>
        <w:rPr>
          <w:color w:val="000000"/>
          <w:sz w:val="18"/>
          <w:szCs w:val="18"/>
          <w:lang w:val="bg-BG"/>
        </w:rPr>
        <w:t>/BG</w:t>
        <w:tab/>
        <w:t>от</w:t>
      </w: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exact" w:line="226"/>
        <w:ind w:left="8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lineRule="exact" w:line="520"/>
        <w:ind w:left="573" w:hanging="0"/>
        <w:rPr>
          <w:color w:val="000000"/>
          <w:sz w:val="18"/>
          <w:szCs w:val="18"/>
          <w:lang w:val="sr-R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6735</wp:posOffset>
                </wp:positionH>
                <wp:positionV relativeFrom="paragraph">
                  <wp:posOffset>247015</wp:posOffset>
                </wp:positionV>
                <wp:extent cx="6468745" cy="1482090"/>
                <wp:effectExtent l="6985" t="635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334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066"/>
                              </a:lnTo>
                              <a:lnTo>
                                <a:pt x="10186" y="2080"/>
                              </a:lnTo>
                              <a:lnTo>
                                <a:pt x="10186" y="2093"/>
                              </a:lnTo>
                              <a:lnTo>
                                <a:pt x="10186" y="2106"/>
                              </a:lnTo>
                              <a:lnTo>
                                <a:pt x="10186" y="2106"/>
                              </a:lnTo>
                              <a:lnTo>
                                <a:pt x="10186" y="2120"/>
                              </a:lnTo>
                              <a:lnTo>
                                <a:pt x="10173" y="2133"/>
                              </a:lnTo>
                              <a:lnTo>
                                <a:pt x="10173" y="2146"/>
                              </a:lnTo>
                              <a:lnTo>
                                <a:pt x="10173" y="2146"/>
                              </a:lnTo>
                              <a:lnTo>
                                <a:pt x="10173" y="2160"/>
                              </a:lnTo>
                              <a:lnTo>
                                <a:pt x="10173" y="2173"/>
                              </a:lnTo>
                              <a:lnTo>
                                <a:pt x="10160" y="2173"/>
                              </a:lnTo>
                              <a:lnTo>
                                <a:pt x="10160" y="2186"/>
                              </a:lnTo>
                              <a:lnTo>
                                <a:pt x="10160" y="2200"/>
                              </a:lnTo>
                              <a:lnTo>
                                <a:pt x="10146" y="2200"/>
                              </a:lnTo>
                              <a:lnTo>
                                <a:pt x="10146" y="2213"/>
                              </a:lnTo>
                              <a:lnTo>
                                <a:pt x="10133" y="2226"/>
                              </a:lnTo>
                              <a:lnTo>
                                <a:pt x="10133" y="2226"/>
                              </a:lnTo>
                              <a:lnTo>
                                <a:pt x="10120" y="2240"/>
                              </a:lnTo>
                              <a:lnTo>
                                <a:pt x="10120" y="2240"/>
                              </a:lnTo>
                              <a:lnTo>
                                <a:pt x="10106" y="2253"/>
                              </a:lnTo>
                              <a:lnTo>
                                <a:pt x="10106" y="2266"/>
                              </a:lnTo>
                              <a:lnTo>
                                <a:pt x="10093" y="2266"/>
                              </a:lnTo>
                              <a:lnTo>
                                <a:pt x="10080" y="2280"/>
                              </a:lnTo>
                              <a:lnTo>
                                <a:pt x="10080" y="2280"/>
                              </a:lnTo>
                              <a:lnTo>
                                <a:pt x="10066" y="2293"/>
                              </a:lnTo>
                              <a:lnTo>
                                <a:pt x="10066" y="2293"/>
                              </a:lnTo>
                              <a:lnTo>
                                <a:pt x="10053" y="2293"/>
                              </a:lnTo>
                              <a:lnTo>
                                <a:pt x="10040" y="2306"/>
                              </a:lnTo>
                              <a:lnTo>
                                <a:pt x="10040" y="2306"/>
                              </a:lnTo>
                              <a:lnTo>
                                <a:pt x="10026" y="2306"/>
                              </a:lnTo>
                              <a:lnTo>
                                <a:pt x="10013" y="2320"/>
                              </a:lnTo>
                              <a:lnTo>
                                <a:pt x="10013" y="2320"/>
                              </a:lnTo>
                              <a:lnTo>
                                <a:pt x="10000" y="2320"/>
                              </a:lnTo>
                              <a:lnTo>
                                <a:pt x="9986" y="2320"/>
                              </a:lnTo>
                              <a:lnTo>
                                <a:pt x="9973" y="2320"/>
                              </a:lnTo>
                              <a:lnTo>
                                <a:pt x="9973" y="2333"/>
                              </a:lnTo>
                              <a:lnTo>
                                <a:pt x="9960" y="2333"/>
                              </a:lnTo>
                              <a:lnTo>
                                <a:pt x="9946" y="2333"/>
                              </a:lnTo>
                              <a:lnTo>
                                <a:pt x="9933" y="2333"/>
                              </a:lnTo>
                              <a:lnTo>
                                <a:pt x="9920" y="2333"/>
                              </a:lnTo>
                              <a:lnTo>
                                <a:pt x="266" y="2333"/>
                              </a:lnTo>
                              <a:lnTo>
                                <a:pt x="253" y="2333"/>
                              </a:lnTo>
                              <a:lnTo>
                                <a:pt x="240" y="2333"/>
                              </a:lnTo>
                              <a:lnTo>
                                <a:pt x="226" y="2333"/>
                              </a:lnTo>
                              <a:lnTo>
                                <a:pt x="213" y="2333"/>
                              </a:lnTo>
                              <a:lnTo>
                                <a:pt x="213" y="2320"/>
                              </a:lnTo>
                              <a:lnTo>
                                <a:pt x="200" y="2320"/>
                              </a:lnTo>
                              <a:lnTo>
                                <a:pt x="186" y="2320"/>
                              </a:lnTo>
                              <a:lnTo>
                                <a:pt x="173" y="2320"/>
                              </a:lnTo>
                              <a:lnTo>
                                <a:pt x="173" y="2320"/>
                              </a:lnTo>
                              <a:lnTo>
                                <a:pt x="160" y="2306"/>
                              </a:lnTo>
                              <a:lnTo>
                                <a:pt x="146" y="2306"/>
                              </a:lnTo>
                              <a:lnTo>
                                <a:pt x="146" y="2306"/>
                              </a:lnTo>
                              <a:lnTo>
                                <a:pt x="133" y="2293"/>
                              </a:lnTo>
                              <a:lnTo>
                                <a:pt x="120" y="2293"/>
                              </a:lnTo>
                              <a:lnTo>
                                <a:pt x="120" y="2293"/>
                              </a:lnTo>
                              <a:lnTo>
                                <a:pt x="106" y="2280"/>
                              </a:lnTo>
                              <a:lnTo>
                                <a:pt x="93" y="2280"/>
                              </a:lnTo>
                              <a:lnTo>
                                <a:pt x="93" y="2266"/>
                              </a:lnTo>
                              <a:lnTo>
                                <a:pt x="80" y="2266"/>
                              </a:lnTo>
                              <a:lnTo>
                                <a:pt x="80" y="2253"/>
                              </a:lnTo>
                              <a:lnTo>
                                <a:pt x="66" y="2240"/>
                              </a:lnTo>
                              <a:lnTo>
                                <a:pt x="66" y="2240"/>
                              </a:lnTo>
                              <a:lnTo>
                                <a:pt x="53" y="2226"/>
                              </a:lnTo>
                              <a:lnTo>
                                <a:pt x="53" y="2226"/>
                              </a:lnTo>
                              <a:lnTo>
                                <a:pt x="40" y="2213"/>
                              </a:lnTo>
                              <a:lnTo>
                                <a:pt x="40" y="2200"/>
                              </a:lnTo>
                              <a:lnTo>
                                <a:pt x="26" y="2200"/>
                              </a:lnTo>
                              <a:lnTo>
                                <a:pt x="26" y="2186"/>
                              </a:lnTo>
                              <a:lnTo>
                                <a:pt x="26" y="2173"/>
                              </a:lnTo>
                              <a:lnTo>
                                <a:pt x="13" y="2173"/>
                              </a:lnTo>
                              <a:lnTo>
                                <a:pt x="13" y="2160"/>
                              </a:lnTo>
                              <a:lnTo>
                                <a:pt x="13" y="2146"/>
                              </a:lnTo>
                              <a:lnTo>
                                <a:pt x="13" y="2146"/>
                              </a:lnTo>
                              <a:lnTo>
                                <a:pt x="13" y="2133"/>
                              </a:lnTo>
                              <a:lnTo>
                                <a:pt x="0" y="2120"/>
                              </a:lnTo>
                              <a:lnTo>
                                <a:pt x="0" y="2106"/>
                              </a:lnTo>
                              <a:lnTo>
                                <a:pt x="0" y="2106"/>
                              </a:lnTo>
                              <a:lnTo>
                                <a:pt x="0" y="2093"/>
                              </a:lnTo>
                              <a:lnTo>
                                <a:pt x="0" y="2080"/>
                              </a:lnTo>
                              <a:lnTo>
                                <a:pt x="0" y="206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334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066l10186,2080l10186,2093l10186,2106l10186,2106l10186,2120l10173,2133l10173,2146l10173,2146l10173,2160l10173,2173l10160,2173l10160,2186l10160,2200l10146,2200l10146,2213l10133,2226l10133,2226l10120,2240l10120,2240l10106,2253l10106,2266l10093,2266l10080,2280l10080,2280l10066,2293l10066,2293l10053,2293l10040,2306l10040,2306l10026,2306l10013,2320l10013,2320l10000,2320l9986,2320l9973,2320l9973,2333l9960,2333l9946,2333l9933,2333l9920,2333l266,2333l253,2333l240,2333l226,2333l213,2333l213,2320l200,2320l186,2320l173,2320l173,2320l160,2306l146,2306l146,2306l133,2293l120,2293l120,2293l106,2280l93,2280l93,2266l80,2266l80,2253l66,2240l66,2240l53,2226l53,2226l40,2213l40,2200l26,2200l26,2186l26,2173l13,2173l13,2160l13,2146l13,2146l13,2133l0,2120l0,2106l0,2106l0,2093l0,2080l0,2066l0,266l0,253l0,240l0,226l0,213l0,213l13,200l13,186l13,173l13,173l13,160l26,146l26,146l26,133l40,120l40,120l53,106l53,93l66,93l66,80l80,80xe" stroked="t" o:allowincell="f" style="position:absolute;margin-left:43.05pt;margin-top:19.45pt;width:509.3pt;height:116.6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6120</wp:posOffset>
                </wp:positionH>
                <wp:positionV relativeFrom="paragraph">
                  <wp:posOffset>149860</wp:posOffset>
                </wp:positionV>
                <wp:extent cx="2056765" cy="179705"/>
                <wp:effectExtent l="635" t="63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0" h="413">
                              <a:moveTo>
                                <a:pt x="0" y="0"/>
                              </a:moveTo>
                              <a:lnTo>
                                <a:pt x="0" y="413"/>
                              </a:lnTo>
                              <a:lnTo>
                                <a:pt x="6253" y="413"/>
                              </a:lnTo>
                              <a:lnTo>
                                <a:pt x="6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0,413" path="m0,0l0,413l6253,413l6253,0l0,0xe" fillcolor="#f1eeea" stroked="f" o:allowincell="f" style="position:absolute;margin-left:55.6pt;margin-top:11.8pt;width:161.9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    Osiguranik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/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5245" w:leader="none"/>
          <w:tab w:val="left" w:pos="7938" w:leader="none"/>
        </w:tabs>
        <w:autoSpaceDE w:val="false"/>
        <w:spacing w:lineRule="exact" w:line="293"/>
        <w:ind w:left="373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/ </w:t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  <w:lang w:val="ru-RU"/>
        </w:rPr>
        <w:tab/>
      </w:r>
      <w:r>
        <w:rPr>
          <w:color w:val="000000"/>
          <w:sz w:val="18"/>
          <w:szCs w:val="18"/>
        </w:rPr>
        <w:t xml:space="preserve">Ime /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  <w:lang w:val="bg-BG"/>
        </w:rPr>
        <w:t xml:space="preserve">                                      </w:t>
      </w:r>
      <w:r>
        <w:rPr>
          <w:i/>
          <w:color w:val="000000"/>
          <w:sz w:val="18"/>
          <w:szCs w:val="18"/>
          <w:lang w:val="ru-RU"/>
        </w:rPr>
        <w:t xml:space="preserve">    </w:t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  <w:lang w:val="bg-BG"/>
        </w:rPr>
        <w:t>Дата на раждан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bg-BG"/>
        </w:rPr>
        <w:tab/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02665</wp:posOffset>
                </wp:positionH>
                <wp:positionV relativeFrom="paragraph">
                  <wp:posOffset>111125</wp:posOffset>
                </wp:positionV>
                <wp:extent cx="2548255" cy="45085"/>
                <wp:effectExtent l="2540" t="254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8.95pt;margin-top:8.75pt;width:200.6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24">
                <wp:simplePos x="0" y="0"/>
                <wp:positionH relativeFrom="page">
                  <wp:posOffset>3770630</wp:posOffset>
                </wp:positionH>
                <wp:positionV relativeFrom="paragraph">
                  <wp:posOffset>111125</wp:posOffset>
                </wp:positionV>
                <wp:extent cx="1625600" cy="45085"/>
                <wp:effectExtent l="190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6.9pt;margin-top:8.75pt;width:127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502910</wp:posOffset>
                </wp:positionH>
                <wp:positionV relativeFrom="paragraph">
                  <wp:posOffset>65405</wp:posOffset>
                </wp:positionV>
                <wp:extent cx="1394460" cy="45085"/>
                <wp:effectExtent l="1905" t="0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4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3.3pt;margin-top:5.15pt;width:109.7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</w:t>
      </w:r>
      <w:r>
        <w:rPr>
          <w:color w:val="000000"/>
          <w:sz w:val="18"/>
          <w:szCs w:val="18"/>
          <w:lang w:val="bg-BG"/>
        </w:rPr>
        <w:tab/>
        <w:tab/>
        <w:tab/>
        <w:tab/>
        <w:tab/>
        <w:t xml:space="preserve">      </w:t>
        <w:tab/>
        <w:tab/>
        <w:tab/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>Adresa u Republici Buagrskoj</w:t>
      </w:r>
      <w:r>
        <w:rPr>
          <w:i/>
          <w:color w:val="000000"/>
          <w:sz w:val="18"/>
          <w:szCs w:val="18"/>
        </w:rPr>
        <w:t xml:space="preserve"> /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(1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450</wp:posOffset>
                </wp:positionH>
                <wp:positionV relativeFrom="paragraph">
                  <wp:posOffset>110490</wp:posOffset>
                </wp:positionV>
                <wp:extent cx="589470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8.7pt" to="507.6pt,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93"/>
        <w:ind w:left="373" w:hanging="0"/>
        <w:rPr/>
      </w:pPr>
      <w:r>
        <w:rPr>
          <w:color w:val="000000"/>
          <w:sz w:val="18"/>
          <w:szCs w:val="18"/>
        </w:rPr>
        <w:t>2.3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/ </w:t>
      </w:r>
      <w:r>
        <w:rPr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 xml:space="preserve">ора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(1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bg-BG"/>
        </w:rPr>
      </w:pPr>
      <w:r>
        <w:rPr>
          <w:lang w:val="bg-BG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450</wp:posOffset>
                </wp:positionH>
                <wp:positionV relativeFrom="paragraph">
                  <wp:posOffset>113030</wp:posOffset>
                </wp:positionV>
                <wp:extent cx="589470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8.9pt" to="507.6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color w:val="000000"/>
          <w:sz w:val="18"/>
          <w:szCs w:val="18"/>
          <w:lang w:val="sr-RS" w:eastAsia="en-US"/>
        </w:rPr>
      </w:pPr>
      <w:r>
        <w:rPr>
          <w:b/>
          <w:color w:val="000000"/>
          <w:sz w:val="18"/>
          <w:szCs w:val="18"/>
          <w:lang w:val="sr-RS" w:eastAsia="en-US"/>
        </w:rPr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color w:val="000000"/>
          <w:sz w:val="18"/>
          <w:szCs w:val="18"/>
          <w:lang w:val="sr-RS" w:eastAsia="en-US"/>
        </w:rPr>
      </w:pPr>
      <w:r>
        <w:rPr>
          <w:b/>
          <w:color w:val="000000"/>
          <w:sz w:val="18"/>
          <w:szCs w:val="18"/>
          <w:lang w:val="sr-RS" w:eastAsia="en-US"/>
        </w:rPr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b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ragraph">
                  <wp:posOffset>103505</wp:posOffset>
                </wp:positionV>
                <wp:extent cx="6468745" cy="1790065"/>
                <wp:effectExtent l="6985" t="698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8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8.15pt;width:509.3pt;height:140.9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56920</wp:posOffset>
                </wp:positionH>
                <wp:positionV relativeFrom="paragraph">
                  <wp:posOffset>13335</wp:posOffset>
                </wp:positionV>
                <wp:extent cx="2288540" cy="20383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9.6pt;margin-top:1.05pt;width:180.15pt;height:16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18"/>
          <w:szCs w:val="18"/>
          <w:lang w:val="en-US" w:eastAsia="en-US"/>
        </w:rPr>
        <w:t xml:space="preserve">3.    </w:t>
      </w:r>
      <w:r>
        <w:rPr>
          <w:b/>
          <w:bCs/>
          <w:iCs/>
          <w:color w:val="000000"/>
          <w:sz w:val="18"/>
          <w:szCs w:val="18"/>
        </w:rPr>
        <w:t>Član proodic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>/ Член на семейството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sr-CS"/>
        </w:rPr>
        <w:tab/>
        <w:t xml:space="preserve">   </w:t>
      </w:r>
    </w:p>
    <w:p>
      <w:pPr>
        <w:pStyle w:val="Normal"/>
        <w:widowControl w:val="false"/>
        <w:autoSpaceDE w:val="false"/>
        <w:spacing w:lineRule="exact" w:line="80"/>
        <w:ind w:left="374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103" w:leader="none"/>
          <w:tab w:val="left" w:pos="7938" w:leader="none"/>
        </w:tabs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3.1.    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/ </w:t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>Ime /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/</w:t>
      </w:r>
      <w:r>
        <w:rPr>
          <w:color w:val="000000"/>
          <w:sz w:val="18"/>
          <w:szCs w:val="18"/>
          <w:lang w:val="bg-BG"/>
        </w:rPr>
        <w:t>Дата на раждан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  <w:tab/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</w:t>
        <w:tab/>
        <w:tab/>
        <w:tab/>
        <w:tab/>
        <w:t xml:space="preserve">   </w:t>
      </w:r>
    </w:p>
    <w:p>
      <w:pPr>
        <w:pStyle w:val="Normal"/>
        <w:widowControl w:val="false"/>
        <w:autoSpaceDE w:val="false"/>
        <w:spacing w:lineRule="exact" w:line="33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73455</wp:posOffset>
                </wp:positionH>
                <wp:positionV relativeFrom="paragraph">
                  <wp:posOffset>180340</wp:posOffset>
                </wp:positionV>
                <wp:extent cx="2548255" cy="45085"/>
                <wp:effectExtent l="2540" t="254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14.2pt;width:200.6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10">
                <wp:simplePos x="0" y="0"/>
                <wp:positionH relativeFrom="page">
                  <wp:posOffset>3704590</wp:posOffset>
                </wp:positionH>
                <wp:positionV relativeFrom="paragraph">
                  <wp:posOffset>180975</wp:posOffset>
                </wp:positionV>
                <wp:extent cx="1625600" cy="45085"/>
                <wp:effectExtent l="1905" t="25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1.7pt;margin-top:14.25pt;width:127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07990</wp:posOffset>
                </wp:positionH>
                <wp:positionV relativeFrom="paragraph">
                  <wp:posOffset>180340</wp:posOffset>
                </wp:positionV>
                <wp:extent cx="1433195" cy="45085"/>
                <wp:effectExtent l="2540" t="254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3.7pt;margin-top:14.2pt;width:112.8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exact" w:line="386"/>
        <w:rPr>
          <w:b/>
          <w:b/>
          <w:b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Adresa u Crnoj Gori / </w:t>
      </w:r>
      <w:r>
        <w:rPr>
          <w:bCs/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  <w:r>
        <w:rPr>
          <w:bCs/>
          <w:color w:val="000000"/>
          <w:sz w:val="18"/>
          <w:szCs w:val="18"/>
          <w:lang w:val="ru-RU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(1)  (3)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bg-BG"/>
        </w:rPr>
        <w:t xml:space="preserve">  </w:t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i/>
          <w:i/>
          <w:color w:val="000000"/>
          <w:sz w:val="18"/>
          <w:szCs w:val="18"/>
          <w:lang w:val="sr-RS" w:eastAsia="en-US"/>
        </w:rPr>
      </w:pPr>
      <w:r>
        <w:rPr>
          <w:b/>
          <w:bCs/>
          <w:i/>
          <w:color w:val="000000"/>
          <w:sz w:val="18"/>
          <w:szCs w:val="18"/>
          <w:lang w:val="sr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66470</wp:posOffset>
                </wp:positionH>
                <wp:positionV relativeFrom="paragraph">
                  <wp:posOffset>189230</wp:posOffset>
                </wp:positionV>
                <wp:extent cx="5836920" cy="45085"/>
                <wp:effectExtent l="1905" t="254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1pt;margin-top:14.9pt;width:459.5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1180</wp:posOffset>
                </wp:positionH>
                <wp:positionV relativeFrom="paragraph">
                  <wp:posOffset>158115</wp:posOffset>
                </wp:positionV>
                <wp:extent cx="6468745" cy="43218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432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48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4573"/>
                              </a:lnTo>
                              <a:lnTo>
                                <a:pt x="10186" y="14586"/>
                              </a:lnTo>
                              <a:lnTo>
                                <a:pt x="10186" y="14586"/>
                              </a:lnTo>
                              <a:lnTo>
                                <a:pt x="10186" y="14600"/>
                              </a:lnTo>
                              <a:lnTo>
                                <a:pt x="10186" y="14613"/>
                              </a:lnTo>
                              <a:lnTo>
                                <a:pt x="10186" y="14626"/>
                              </a:lnTo>
                              <a:lnTo>
                                <a:pt x="10173" y="14626"/>
                              </a:lnTo>
                              <a:lnTo>
                                <a:pt x="10173" y="14640"/>
                              </a:lnTo>
                              <a:lnTo>
                                <a:pt x="10173" y="14653"/>
                              </a:lnTo>
                              <a:lnTo>
                                <a:pt x="10173" y="14666"/>
                              </a:lnTo>
                              <a:lnTo>
                                <a:pt x="10173" y="14666"/>
                              </a:lnTo>
                              <a:lnTo>
                                <a:pt x="10160" y="14680"/>
                              </a:lnTo>
                              <a:lnTo>
                                <a:pt x="10160" y="14693"/>
                              </a:lnTo>
                              <a:lnTo>
                                <a:pt x="10160" y="14693"/>
                              </a:lnTo>
                              <a:lnTo>
                                <a:pt x="10146" y="14706"/>
                              </a:lnTo>
                              <a:lnTo>
                                <a:pt x="10146" y="14720"/>
                              </a:lnTo>
                              <a:lnTo>
                                <a:pt x="10133" y="14720"/>
                              </a:lnTo>
                              <a:lnTo>
                                <a:pt x="10133" y="14733"/>
                              </a:lnTo>
                              <a:lnTo>
                                <a:pt x="10120" y="14733"/>
                              </a:lnTo>
                              <a:lnTo>
                                <a:pt x="10120" y="14746"/>
                              </a:lnTo>
                              <a:lnTo>
                                <a:pt x="10106" y="14760"/>
                              </a:lnTo>
                              <a:lnTo>
                                <a:pt x="10106" y="14760"/>
                              </a:lnTo>
                              <a:lnTo>
                                <a:pt x="10093" y="14773"/>
                              </a:lnTo>
                              <a:lnTo>
                                <a:pt x="10080" y="14773"/>
                              </a:lnTo>
                              <a:lnTo>
                                <a:pt x="10080" y="14786"/>
                              </a:lnTo>
                              <a:lnTo>
                                <a:pt x="10066" y="14786"/>
                              </a:lnTo>
                              <a:lnTo>
                                <a:pt x="10066" y="14786"/>
                              </a:lnTo>
                              <a:lnTo>
                                <a:pt x="10053" y="14800"/>
                              </a:lnTo>
                              <a:lnTo>
                                <a:pt x="10040" y="14800"/>
                              </a:lnTo>
                              <a:lnTo>
                                <a:pt x="10040" y="14813"/>
                              </a:lnTo>
                              <a:lnTo>
                                <a:pt x="10026" y="14813"/>
                              </a:lnTo>
                              <a:lnTo>
                                <a:pt x="10013" y="14813"/>
                              </a:lnTo>
                              <a:lnTo>
                                <a:pt x="10013" y="14813"/>
                              </a:lnTo>
                              <a:lnTo>
                                <a:pt x="10000" y="14826"/>
                              </a:lnTo>
                              <a:lnTo>
                                <a:pt x="9986" y="14826"/>
                              </a:lnTo>
                              <a:lnTo>
                                <a:pt x="9973" y="14826"/>
                              </a:lnTo>
                              <a:lnTo>
                                <a:pt x="9973" y="14826"/>
                              </a:lnTo>
                              <a:lnTo>
                                <a:pt x="9960" y="14826"/>
                              </a:lnTo>
                              <a:lnTo>
                                <a:pt x="9946" y="14826"/>
                              </a:lnTo>
                              <a:lnTo>
                                <a:pt x="9933" y="14826"/>
                              </a:lnTo>
                              <a:lnTo>
                                <a:pt x="9920" y="14826"/>
                              </a:lnTo>
                              <a:lnTo>
                                <a:pt x="266" y="14826"/>
                              </a:lnTo>
                              <a:lnTo>
                                <a:pt x="253" y="14826"/>
                              </a:lnTo>
                              <a:lnTo>
                                <a:pt x="240" y="14826"/>
                              </a:lnTo>
                              <a:lnTo>
                                <a:pt x="226" y="14826"/>
                              </a:lnTo>
                              <a:lnTo>
                                <a:pt x="213" y="14826"/>
                              </a:lnTo>
                              <a:lnTo>
                                <a:pt x="213" y="14826"/>
                              </a:lnTo>
                              <a:lnTo>
                                <a:pt x="200" y="14826"/>
                              </a:lnTo>
                              <a:lnTo>
                                <a:pt x="186" y="14826"/>
                              </a:lnTo>
                              <a:lnTo>
                                <a:pt x="173" y="14813"/>
                              </a:lnTo>
                              <a:lnTo>
                                <a:pt x="173" y="14813"/>
                              </a:lnTo>
                              <a:lnTo>
                                <a:pt x="160" y="14813"/>
                              </a:lnTo>
                              <a:lnTo>
                                <a:pt x="146" y="14813"/>
                              </a:lnTo>
                              <a:lnTo>
                                <a:pt x="146" y="14800"/>
                              </a:lnTo>
                              <a:lnTo>
                                <a:pt x="133" y="14800"/>
                              </a:lnTo>
                              <a:lnTo>
                                <a:pt x="120" y="14786"/>
                              </a:lnTo>
                              <a:lnTo>
                                <a:pt x="120" y="14786"/>
                              </a:lnTo>
                              <a:lnTo>
                                <a:pt x="106" y="14786"/>
                              </a:lnTo>
                              <a:lnTo>
                                <a:pt x="93" y="14773"/>
                              </a:lnTo>
                              <a:lnTo>
                                <a:pt x="93" y="14773"/>
                              </a:lnTo>
                              <a:lnTo>
                                <a:pt x="80" y="14760"/>
                              </a:lnTo>
                              <a:lnTo>
                                <a:pt x="80" y="14760"/>
                              </a:lnTo>
                              <a:lnTo>
                                <a:pt x="66" y="14746"/>
                              </a:lnTo>
                              <a:lnTo>
                                <a:pt x="66" y="14733"/>
                              </a:lnTo>
                              <a:lnTo>
                                <a:pt x="53" y="14733"/>
                              </a:lnTo>
                              <a:lnTo>
                                <a:pt x="53" y="14720"/>
                              </a:lnTo>
                              <a:lnTo>
                                <a:pt x="40" y="14720"/>
                              </a:lnTo>
                              <a:lnTo>
                                <a:pt x="40" y="14706"/>
                              </a:lnTo>
                              <a:lnTo>
                                <a:pt x="26" y="14693"/>
                              </a:lnTo>
                              <a:lnTo>
                                <a:pt x="26" y="14693"/>
                              </a:lnTo>
                              <a:lnTo>
                                <a:pt x="26" y="14680"/>
                              </a:lnTo>
                              <a:lnTo>
                                <a:pt x="13" y="14666"/>
                              </a:lnTo>
                              <a:lnTo>
                                <a:pt x="13" y="14666"/>
                              </a:lnTo>
                              <a:lnTo>
                                <a:pt x="13" y="14653"/>
                              </a:lnTo>
                              <a:lnTo>
                                <a:pt x="13" y="14640"/>
                              </a:lnTo>
                              <a:lnTo>
                                <a:pt x="13" y="14626"/>
                              </a:lnTo>
                              <a:lnTo>
                                <a:pt x="0" y="14626"/>
                              </a:lnTo>
                              <a:lnTo>
                                <a:pt x="0" y="14613"/>
                              </a:lnTo>
                              <a:lnTo>
                                <a:pt x="0" y="14600"/>
                              </a:lnTo>
                              <a:lnTo>
                                <a:pt x="0" y="14586"/>
                              </a:lnTo>
                              <a:lnTo>
                                <a:pt x="0" y="14586"/>
                              </a:lnTo>
                              <a:lnTo>
                                <a:pt x="0" y="145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48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4573l10186,14586l10186,14586l10186,14600l10186,14613l10186,14626l10173,14626l10173,14640l10173,14653l10173,14666l10173,14666l10160,14680l10160,14693l10160,14693l10146,14706l10146,14720l10133,14720l10133,14733l10120,14733l10120,14746l10106,14760l10106,14760l10093,14773l10080,14773l10080,14786l10066,14786l10066,14786l10053,14800l10040,14800l10040,14813l10026,14813l10013,14813l10013,14813l10000,14826l9986,14826l9973,14826l9973,14826l9960,14826l9946,14826l9933,14826l9920,14826l266,14826l253,14826l240,14826l226,14826l213,14826l213,14826l200,14826l186,14826l173,14813l173,14813l160,14813l146,14813l146,14800l133,14800l120,14786l120,14786l106,14786l93,14773l93,14773l80,14760l80,14760l66,14746l66,14733l53,14733l53,14720l40,14720l40,14706l26,14693l26,14693l26,14680l13,14666l13,14666l13,14653l13,14640l13,14626l0,14626l0,14613l0,14600l0,14586l0,14586l0,14573l0,266l0,253l0,240l0,226l0,213l0,213l13,200l13,186l13,173l13,173l13,160l26,146l26,146l26,133l40,120l40,120l53,106l53,93l66,93l66,80l80,80xe" stroked="t" o:allowincell="f" style="position:absolute;margin-left:43.4pt;margin-top:12.45pt;width:509.3pt;height:340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ge">
                  <wp:posOffset>685800</wp:posOffset>
                </wp:positionV>
                <wp:extent cx="1838960" cy="248285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66" y="213"/>
                              </a:lnTo>
                              <a:lnTo>
                                <a:pt x="1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227" path="m0,0l0,213l1866,213l1866,0l0,0xe" fillcolor="#f1eeea" stroked="f" o:allowincell="f" style="position:absolute;margin-left:54pt;margin-top:54pt;width:144.75pt;height:19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ge">
                  <wp:posOffset>541655</wp:posOffset>
                </wp:positionV>
                <wp:extent cx="1184910" cy="144145"/>
                <wp:effectExtent l="1905" t="254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66" y="213"/>
                              </a:lnTo>
                              <a:lnTo>
                                <a:pt x="1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227" path="m0,0l0,213l1866,213l1866,0l0,0xe" stroked="t" o:allowincell="f" style="position:absolute;margin-left:54pt;margin-top:42.65pt;width:93.2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sr-RS"/>
        </w:rPr>
        <w:t>4.</w:t>
      </w:r>
      <w:r>
        <w:rPr>
          <w:b/>
          <w:bCs/>
          <w:iCs/>
          <w:color w:val="000000"/>
          <w:sz w:val="18"/>
          <w:szCs w:val="18"/>
        </w:rPr>
        <w:t xml:space="preserve">   Obavještenje</w:t>
      </w:r>
      <w:r>
        <w:rPr>
          <w:color w:val="000000"/>
          <w:sz w:val="18"/>
          <w:szCs w:val="18"/>
        </w:rPr>
        <w:t xml:space="preserve"> / </w:t>
      </w:r>
      <w:r>
        <w:rPr>
          <w:b/>
          <w:color w:val="000000"/>
          <w:sz w:val="18"/>
          <w:szCs w:val="18"/>
          <w:lang w:val="bg-BG"/>
        </w:rPr>
        <w:t>Съобщение</w:t>
      </w:r>
      <w:r>
        <w:rPr>
          <w:b/>
          <w:color w:val="000000"/>
          <w:sz w:val="18"/>
          <w:szCs w:val="18"/>
          <w:lang w:val="ru-RU"/>
        </w:rPr>
        <w:t xml:space="preserve"> 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360"/>
        <w:ind w:left="853" w:hanging="0"/>
        <w:rPr>
          <w:color w:val="000000"/>
          <w:sz w:val="18"/>
          <w:szCs w:val="18"/>
          <w:lang w:val="bg-BG"/>
        </w:rPr>
      </w:pPr>
      <w:r>
        <w:rPr>
          <w:rFonts w:eastAsia="Times New (W1);Times New Roman"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jc w:val="center"/>
        <w:rPr>
          <w:b/>
          <w:b/>
          <w:bCs/>
          <w:iCs/>
          <w:color w:val="000000"/>
          <w:sz w:val="22"/>
          <w:szCs w:val="22"/>
          <w:lang w:val="bg-BG"/>
        </w:rPr>
      </w:pPr>
      <w:r>
        <w:rPr>
          <w:b/>
          <w:bCs/>
          <w:iCs/>
          <w:color w:val="000000"/>
          <w:sz w:val="22"/>
          <w:szCs w:val="22"/>
        </w:rPr>
        <w:t>Bolničko liječenje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  <w:lang w:val="bg-BG"/>
        </w:rPr>
        <w:t>Болнично лечение</w:t>
      </w:r>
      <w:r>
        <w:rPr>
          <w:b/>
          <w:bCs/>
          <w:i/>
          <w:iCs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>
          <w:iCs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4.1.</w:t>
      </w:r>
      <w:r>
        <w:rPr>
          <w:color w:val="000000"/>
          <w:sz w:val="20"/>
          <w:szCs w:val="20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sz w:val="18"/>
          <w:szCs w:val="18"/>
        </w:rPr>
        <w:t>Lice iz tačke</w:t>
      </w:r>
      <w:r>
        <w:rPr>
          <w:iCs/>
          <w:color w:val="000000"/>
          <w:sz w:val="18"/>
          <w:szCs w:val="18"/>
        </w:rPr>
        <w:t xml:space="preserve"> 2.</w:t>
      </w:r>
      <w:r>
        <w:rPr>
          <w:color w:val="000000"/>
          <w:sz w:val="18"/>
          <w:szCs w:val="18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sz w:val="18"/>
          <w:szCs w:val="18"/>
        </w:rPr>
        <w:t>Član porodice iz tačke 3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>
          <w:i/>
          <w:i/>
          <w:sz w:val="18"/>
          <w:szCs w:val="18"/>
        </w:rPr>
      </w:pPr>
      <w:r>
        <w:rPr>
          <w:iCs/>
          <w:sz w:val="18"/>
          <w:szCs w:val="18"/>
          <w:lang w:val="bg-BG"/>
        </w:rPr>
        <w:tab/>
        <w:tab/>
        <w:t>Лицето от т. 2</w:t>
        <w:tab/>
        <w:tab/>
        <w:t>Членът на семейството от т. 3</w:t>
      </w:r>
      <w:r>
        <w:rPr>
          <w:i/>
          <w:iCs/>
          <w:sz w:val="18"/>
          <w:szCs w:val="18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/>
      </w:pPr>
      <w:r>
        <w:rPr>
          <w:i/>
          <w:sz w:val="18"/>
          <w:szCs w:val="18"/>
        </w:rPr>
        <w:tab/>
        <w:tab/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354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8320</wp:posOffset>
                </wp:positionH>
                <wp:positionV relativeFrom="paragraph">
                  <wp:posOffset>139700</wp:posOffset>
                </wp:positionV>
                <wp:extent cx="857885" cy="0"/>
                <wp:effectExtent l="635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11pt" to="209.1pt,1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2660</wp:posOffset>
                </wp:positionH>
                <wp:positionV relativeFrom="paragraph">
                  <wp:posOffset>139700</wp:posOffset>
                </wp:positionV>
                <wp:extent cx="297307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11pt" to="509.85pt,1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  <w:szCs w:val="18"/>
        </w:rPr>
        <w:tab/>
      </w:r>
      <w:r>
        <w:rPr>
          <w:iCs/>
          <w:sz w:val="18"/>
          <w:szCs w:val="18"/>
        </w:rPr>
        <w:t>је primljeno dana</w:t>
      </w:r>
      <w:r>
        <w:rPr>
          <w:i/>
          <w:iCs/>
          <w:sz w:val="18"/>
          <w:szCs w:val="18"/>
        </w:rPr>
        <w:tab/>
        <w:t xml:space="preserve">                  </w:t>
      </w:r>
      <w:r>
        <w:rPr>
          <w:iCs/>
          <w:sz w:val="18"/>
          <w:szCs w:val="18"/>
        </w:rPr>
        <w:t>u bolnicu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Cs/>
          <w:color w:val="000000"/>
          <w:sz w:val="18"/>
          <w:szCs w:val="18"/>
        </w:rPr>
      </w:pPr>
      <w:r>
        <w:rPr>
          <w:iCs/>
          <w:sz w:val="18"/>
          <w:szCs w:val="18"/>
        </w:rPr>
        <w:tab/>
      </w:r>
      <w:r>
        <w:rPr>
          <w:iCs/>
          <w:sz w:val="18"/>
          <w:szCs w:val="18"/>
          <w:lang w:val="bg-BG"/>
        </w:rPr>
        <w:t>е приет на дата</w:t>
      </w:r>
      <w:r>
        <w:rPr>
          <w:iCs/>
          <w:color w:val="000000"/>
          <w:sz w:val="18"/>
          <w:szCs w:val="18"/>
          <w:lang w:val="bg-BG"/>
        </w:rPr>
        <w:tab/>
        <w:t xml:space="preserve">                                     в болница</w:t>
      </w:r>
      <w:r>
        <w:rPr>
          <w:i/>
          <w:iCs/>
          <w:color w:val="000000"/>
          <w:sz w:val="18"/>
          <w:szCs w:val="18"/>
        </w:rPr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ab/>
        <w:tab/>
        <w:t xml:space="preserve">zbog  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Cs/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bg-BG"/>
        </w:rPr>
        <w:tab/>
        <w:t>поради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5103" w:leader="none"/>
          <w:tab w:val="left" w:pos="5670" w:leader="none"/>
          <w:tab w:val="left" w:pos="7371" w:leader="none"/>
          <w:tab w:val="left" w:pos="7938" w:leader="none"/>
        </w:tabs>
        <w:autoSpaceDE w:val="false"/>
        <w:rPr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32"/>
          <w:szCs w:val="32"/>
        </w:rPr>
        <w:tab/>
        <w:t></w:t>
        <w:tab/>
      </w:r>
      <w:r>
        <w:rPr>
          <w:iCs/>
          <w:color w:val="000000"/>
          <w:sz w:val="18"/>
          <w:szCs w:val="18"/>
        </w:rPr>
        <w:t>bolesti</w:t>
      </w:r>
      <w:r>
        <w:rPr>
          <w:color w:val="000000"/>
          <w:sz w:val="16"/>
          <w:szCs w:val="16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color w:val="000000"/>
          <w:sz w:val="18"/>
          <w:szCs w:val="18"/>
        </w:rPr>
        <w:t>trudnoće i porođaja</w:t>
      </w:r>
      <w:r>
        <w:rPr>
          <w:color w:val="000000"/>
          <w:sz w:val="16"/>
          <w:szCs w:val="16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color w:val="000000"/>
          <w:sz w:val="18"/>
          <w:szCs w:val="18"/>
        </w:rPr>
        <w:t>profesionalne bolesti</w:t>
      </w:r>
      <w:r>
        <w:rPr>
          <w:color w:val="000000"/>
          <w:sz w:val="18"/>
          <w:szCs w:val="18"/>
        </w:rPr>
        <w:tab/>
        <w:t xml:space="preserve">      </w:t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  <w:t></w:t>
      </w:r>
      <w:r>
        <w:rPr>
          <w:iCs/>
          <w:sz w:val="18"/>
          <w:szCs w:val="18"/>
        </w:rPr>
        <w:t>povrede na radu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5670" w:leader="none"/>
          <w:tab w:val="left" w:pos="7938" w:leader="none"/>
        </w:tabs>
        <w:autoSpaceDE w:val="false"/>
        <w:spacing w:lineRule="exact" w:line="24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bg-BG"/>
        </w:rPr>
        <w:t>болест</w:t>
        <w:tab/>
        <w:tab/>
        <w:t>бременност и раждане</w:t>
        <w:tab/>
        <w:t>професионална болест</w:t>
        <w:tab/>
        <w:tab/>
        <w:t>трудова злополука</w:t>
      </w:r>
      <w:r>
        <w:rPr>
          <w:i/>
          <w:iCs/>
          <w:color w:val="000000"/>
          <w:sz w:val="18"/>
          <w:szCs w:val="18"/>
        </w:rPr>
        <w:tab/>
        <w:tab/>
        <w:tab/>
        <w:tab/>
        <w:tab/>
      </w:r>
      <w:r>
        <w:rPr>
          <w:i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6096" w:leader="none"/>
          <w:tab w:val="left" w:pos="7938" w:leader="none"/>
        </w:tabs>
        <w:autoSpaceDE w:val="false"/>
        <w:spacing w:lineRule="exact" w:line="300"/>
        <w:rPr>
          <w:iCs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32"/>
          <w:szCs w:val="32"/>
        </w:rPr>
        <w:tab/>
        <w:t></w:t>
        <w:tab/>
      </w:r>
      <w:r>
        <w:rPr>
          <w:iCs/>
          <w:color w:val="000000"/>
          <w:sz w:val="18"/>
          <w:szCs w:val="18"/>
        </w:rPr>
        <w:t xml:space="preserve">povrede sa odgovornošću trećeg lica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6096" w:leader="none"/>
          <w:tab w:val="left" w:pos="7938" w:leader="none"/>
        </w:tabs>
        <w:autoSpaceDE w:val="false"/>
        <w:rPr/>
      </w:pPr>
      <w:r>
        <w:rPr>
          <w:i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  <w:lang w:val="bg-BG"/>
        </w:rPr>
        <w:t>Увреждане по вина на трето лице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6096" w:leader="none"/>
          <w:tab w:val="left" w:pos="7938" w:leader="none"/>
        </w:tabs>
        <w:autoSpaceDE w:val="false"/>
        <w:spacing w:lineRule="exact" w:line="300"/>
        <w:rPr>
          <w:rFonts w:ascii="Batang;바탕" w:hAnsi="Batang;바탕" w:eastAsia="Batang;바탕" w:cs="Batang;바탕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8295</wp:posOffset>
                </wp:positionH>
                <wp:positionV relativeFrom="paragraph">
                  <wp:posOffset>169545</wp:posOffset>
                </wp:positionV>
                <wp:extent cx="857885" cy="0"/>
                <wp:effectExtent l="635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13.35pt" to="393.35pt,1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color w:val="000000"/>
          <w:sz w:val="32"/>
          <w:szCs w:val="32"/>
        </w:rPr>
        <w:tab/>
        <w:t></w:t>
      </w:r>
      <w:r>
        <w:rPr>
          <w:rFonts w:eastAsia="Batang;바탕" w:cs="Batang;바탕" w:ascii="Batang;바탕" w:hAnsi="Batang;바탕"/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Predviđeno trajanje bolničkog liječenja do </w:t>
      </w:r>
    </w:p>
    <w:p>
      <w:pPr>
        <w:pStyle w:val="Normal"/>
        <w:rPr>
          <w:sz w:val="18"/>
          <w:szCs w:val="18"/>
          <w:lang w:val="bg-BG"/>
        </w:rPr>
      </w:pPr>
      <w:r>
        <w:rPr>
          <w:lang w:val="bg-BG"/>
        </w:rPr>
        <w:tab/>
        <w:tab/>
      </w:r>
      <w:r>
        <w:rPr>
          <w:sz w:val="18"/>
          <w:szCs w:val="18"/>
          <w:lang w:val="bg-BG"/>
        </w:rPr>
        <w:t>Очаквана продължителност на болничното лечение</w:t>
        <w:tab/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103" w:leader="none"/>
          <w:tab w:val="left" w:pos="6096" w:leader="none"/>
          <w:tab w:val="left" w:pos="7938" w:leader="none"/>
        </w:tabs>
        <w:autoSpaceDE w:val="false"/>
        <w:spacing w:lineRule="exact" w:line="300"/>
        <w:rPr/>
      </w:pPr>
      <w:r>
        <w:rPr>
          <w:rFonts w:cs="Wingdings" w:ascii="Wingdings" w:hAnsi="Wingdings"/>
          <w:color w:val="000000"/>
          <w:sz w:val="32"/>
          <w:szCs w:val="32"/>
        </w:rPr>
        <w:tab/>
        <w:t></w:t>
      </w:r>
      <w:r>
        <w:rPr>
          <w:rFonts w:eastAsia="Batang;바탕" w:cs="Batang;바탕" w:ascii="Batang;바탕" w:hAnsi="Batang;바탕"/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је otpušteno iz bonice dana</w: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rPr>
          <w:rFonts w:eastAsia="Batang;바탕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8295</wp:posOffset>
                </wp:positionH>
                <wp:positionV relativeFrom="paragraph">
                  <wp:posOffset>12700</wp:posOffset>
                </wp:positionV>
                <wp:extent cx="857885" cy="0"/>
                <wp:effectExtent l="635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1pt" to="393.35pt,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/>
          <w:lang w:val="bg-BG"/>
        </w:rPr>
        <w:tab/>
        <w:tab/>
      </w:r>
      <w:r>
        <w:rPr>
          <w:rFonts w:eastAsia="Batang;바탕"/>
          <w:sz w:val="18"/>
          <w:szCs w:val="18"/>
          <w:lang w:val="bg-BG"/>
        </w:rPr>
        <w:t>Изписано е от болницата на дат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</w:r>
      <w:r>
        <w:rPr>
          <w:color w:val="000000"/>
          <w:sz w:val="20"/>
          <w:szCs w:val="20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color w:val="000000"/>
          <w:sz w:val="18"/>
          <w:szCs w:val="18"/>
        </w:rPr>
        <w:t>Prilaže se dokaz ili medicinski nalaz.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5670" w:leader="none"/>
          <w:tab w:val="left" w:pos="7938" w:leader="none"/>
        </w:tabs>
        <w:autoSpaceDE w:val="false"/>
        <w:spacing w:lineRule="exact" w:line="24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bg-BG"/>
        </w:rPr>
        <w:tab/>
        <w:tab/>
        <w:t>Прилага се изследване или медицинско заключение/епикриза</w:t>
      </w:r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4678" w:leader="none"/>
          <w:tab w:val="left" w:pos="6804" w:leader="none"/>
        </w:tabs>
        <w:autoSpaceDE w:val="false"/>
        <w:spacing w:lineRule="exact" w:line="240"/>
        <w:ind w:left="374" w:hanging="0"/>
        <w:rPr>
          <w:i/>
          <w:i/>
          <w:color w:val="000000"/>
          <w:sz w:val="18"/>
          <w:szCs w:val="18"/>
          <w:lang w:val="sr-RS"/>
        </w:rPr>
      </w:pPr>
      <w:r>
        <w:rPr>
          <w:i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4678" w:leader="none"/>
          <w:tab w:val="left" w:pos="6804" w:leader="none"/>
        </w:tabs>
        <w:autoSpaceDE w:val="false"/>
        <w:spacing w:lineRule="exact" w:line="240"/>
        <w:ind w:left="374" w:hanging="0"/>
        <w:rPr>
          <w:b/>
          <w:b/>
          <w:b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  <w:lang w:val="sr-CS"/>
        </w:rPr>
        <w:t xml:space="preserve">     </w:t>
      </w:r>
      <w:r>
        <w:rPr>
          <w:i/>
          <w:color w:val="000000"/>
          <w:sz w:val="18"/>
          <w:szCs w:val="18"/>
        </w:rPr>
        <w:tab/>
        <w:t xml:space="preserve">      </w:t>
      </w:r>
      <w:r>
        <w:rPr>
          <w:i/>
          <w:color w:val="000000"/>
          <w:sz w:val="18"/>
          <w:szCs w:val="18"/>
          <w:lang w:val="sr-CS"/>
        </w:rPr>
        <w:t xml:space="preserve">     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1180</wp:posOffset>
                </wp:positionH>
                <wp:positionV relativeFrom="page">
                  <wp:posOffset>5382895</wp:posOffset>
                </wp:positionV>
                <wp:extent cx="6468745" cy="1642745"/>
                <wp:effectExtent l="6985" t="698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4pt;margin-top:423.85pt;width:509.3pt;height:129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63270</wp:posOffset>
                </wp:positionH>
                <wp:positionV relativeFrom="page">
                  <wp:posOffset>5271770</wp:posOffset>
                </wp:positionV>
                <wp:extent cx="2695575" cy="19304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1pt;margin-top:415.1pt;width:212.2pt;height:15.1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        </w:t>
      </w:r>
      <w:r>
        <w:rPr>
          <w:b/>
          <w:bCs/>
          <w:color w:val="000000"/>
          <w:sz w:val="18"/>
          <w:szCs w:val="18"/>
        </w:rPr>
        <w:t>5.</w:t>
      </w:r>
      <w:r>
        <w:rPr>
          <w:b/>
          <w:bCs/>
          <w:iCs/>
          <w:color w:val="000000"/>
          <w:sz w:val="18"/>
          <w:szCs w:val="18"/>
        </w:rPr>
        <w:t xml:space="preserve">     Nosilac u Crnoj Gori</w:t>
      </w:r>
      <w:r>
        <w:rPr>
          <w:b/>
          <w:bCs/>
          <w:i/>
          <w:color w:val="000000"/>
          <w:sz w:val="18"/>
          <w:szCs w:val="18"/>
        </w:rPr>
        <w:t>/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</w:rPr>
        <w:t xml:space="preserve">Черна </w:t>
      </w:r>
      <w:r>
        <w:rPr>
          <w:b/>
          <w:caps/>
          <w:sz w:val="18"/>
          <w:szCs w:val="18"/>
        </w:rPr>
        <w:t>г</w:t>
      </w:r>
      <w:r>
        <w:rPr>
          <w:b/>
          <w:sz w:val="18"/>
          <w:szCs w:val="18"/>
        </w:rPr>
        <w:t>ора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  <w:t xml:space="preserve">    Naziv / </w:t>
      </w:r>
      <w:r>
        <w:rPr>
          <w:color w:val="000000"/>
          <w:sz w:val="18"/>
          <w:szCs w:val="18"/>
          <w:lang w:val="bg-BG"/>
        </w:rPr>
        <w:t>Наименовани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07745</wp:posOffset>
                </wp:positionH>
                <wp:positionV relativeFrom="page">
                  <wp:posOffset>5852160</wp:posOffset>
                </wp:positionV>
                <wp:extent cx="5918200" cy="635"/>
                <wp:effectExtent l="1905" t="2540" r="19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35pt;margin-top:460.8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  <w:t>Adresa  /</w:t>
      </w:r>
      <w:r>
        <w:rPr>
          <w:color w:val="000000"/>
          <w:sz w:val="18"/>
          <w:szCs w:val="18"/>
          <w:lang w:val="bg-BG"/>
        </w:rPr>
        <w:t xml:space="preserve"> Адрес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07745</wp:posOffset>
                </wp:positionH>
                <wp:positionV relativeFrom="page">
                  <wp:posOffset>6353175</wp:posOffset>
                </wp:positionV>
                <wp:extent cx="5918200" cy="635"/>
                <wp:effectExtent l="1905" t="2540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35pt;margin-top:500.2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Datum / </w:t>
      </w: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ab/>
        <w:t xml:space="preserve">Pečat / </w:t>
      </w:r>
      <w:r>
        <w:rPr>
          <w:color w:val="000000"/>
          <w:sz w:val="18"/>
          <w:szCs w:val="18"/>
          <w:lang w:val="bg-BG"/>
        </w:rPr>
        <w:t>Печат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Potpis 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Подпис</w:t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 w:eastAsia="en-US"/>
        </w:rPr>
      </w:pPr>
      <w:r>
        <w:rPr>
          <w:color w:val="000000"/>
          <w:sz w:val="18"/>
          <w:szCs w:val="18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19760</wp:posOffset>
                </wp:positionH>
                <wp:positionV relativeFrom="page">
                  <wp:posOffset>6917690</wp:posOffset>
                </wp:positionV>
                <wp:extent cx="1905000" cy="635"/>
                <wp:effectExtent l="1905" t="2540" r="254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48.8pt;margin-top:544.7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80335</wp:posOffset>
                </wp:positionH>
                <wp:positionV relativeFrom="page">
                  <wp:posOffset>6917690</wp:posOffset>
                </wp:positionV>
                <wp:extent cx="2040255" cy="635"/>
                <wp:effectExtent l="2540" t="254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1.05pt;margin-top:544.7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885690</wp:posOffset>
                </wp:positionH>
                <wp:positionV relativeFrom="page">
                  <wp:posOffset>6917690</wp:posOffset>
                </wp:positionV>
                <wp:extent cx="2040255" cy="635"/>
                <wp:effectExtent l="2540" t="254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4.7pt;margin-top:544.7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exact" w:line="426"/>
        <w:ind w:left="43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left="708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(1)  Poštanski broj, mjesto, ulica, broj</w: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</w:rPr>
      </w:pPr>
      <w:r>
        <w:rPr>
          <w:i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before="60" w:after="0"/>
        <w:ind w:left="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851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2)  Odgovarajuće označiti krstićem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6"/>
        <w:ind w:left="851" w:hanging="284"/>
        <w:rPr>
          <w:iCs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bg-BG"/>
        </w:rPr>
        <w:t>Вярното да се отбележи с кръстче</w:t>
      </w:r>
    </w:p>
    <w:p>
      <w:pPr>
        <w:pStyle w:val="Normal"/>
        <w:widowControl w:val="false"/>
        <w:autoSpaceDE w:val="false"/>
        <w:spacing w:lineRule="exact" w:line="226"/>
        <w:ind w:left="851" w:hanging="284"/>
        <w:rPr>
          <w:i/>
          <w:i/>
          <w:iCs/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40"/>
        <w:ind w:left="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3)  Popuniti samo ako se adresa članova porodice razlikuje od adrese navedene pod tačkom 2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51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  <w:lang w:val="bg-BG"/>
        </w:rPr>
        <w:t xml:space="preserve">   </w:t>
      </w:r>
      <w:r>
        <w:rPr>
          <w:i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bg-BG"/>
        </w:rPr>
        <w:t>Да се попълни само ако адресът на членовете на семейството се различава от адреса, посочен в т. 2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709" w:right="56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  <w:lang w:val="sr-CS"/>
      </w:rPr>
      <w:t xml:space="preserve"> 1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8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1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14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3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3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 w:val="false"/>
    </w:rPr>
  </w:style>
  <w:style w:type="character" w:styleId="WW8Num2z8">
    <w:name w:val="WW8Num2z8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24:00Z</dcterms:created>
  <dc:creator>ZZZS</dc:creator>
  <dc:description/>
  <cp:keywords/>
  <dc:language>en-US</dc:language>
  <cp:lastModifiedBy>irena.obradovic</cp:lastModifiedBy>
  <cp:lastPrinted>2013-01-21T12:52:00Z</cp:lastPrinted>
  <dcterms:modified xsi:type="dcterms:W3CDTF">2015-03-10T14:28:00Z</dcterms:modified>
  <cp:revision>3</cp:revision>
  <dc:subject/>
  <dc:title>SPORAZUM O SOCIALNEM ZAVAROVANJU MED REPUBLIKO SLOVENIJO IN BOSNO IN HERCEGOVINO</dc:title>
</cp:coreProperties>
</file>