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ind w:left="938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СПОГОДБА 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szCs w:val="22"/>
          <w:lang w:val="bg-BG"/>
        </w:rPr>
        <w:t>И РЕПУБЛИКА БЪЛГАРИЯ ЗА СОЦИАЛНА СИГУРНОСТ</w:t>
      </w:r>
    </w:p>
    <w:p>
      <w:pPr>
        <w:pStyle w:val="Normal"/>
        <w:widowControl w:val="false"/>
        <w:autoSpaceDE w:val="false"/>
        <w:spacing w:lineRule="exact" w:line="386"/>
        <w:jc w:val="center"/>
        <w:rPr>
          <w:bCs/>
          <w:iCs/>
          <w:color w:val="000000"/>
          <w:sz w:val="16"/>
          <w:szCs w:val="16"/>
          <w:lang w:val="bg-BG"/>
        </w:rPr>
      </w:pPr>
      <w:r>
        <w:rPr>
          <w:bCs/>
          <w:iCs/>
          <w:color w:val="00000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r>
        <w:rPr>
          <w:b/>
          <w:bCs/>
          <w:iCs/>
          <w:color w:val="000000"/>
          <w:lang w:val="sr-CS"/>
        </w:rPr>
        <w:t xml:space="preserve"> </w:t>
      </w:r>
      <w:r>
        <w:rPr>
          <w:b/>
          <w:bCs/>
          <w:iCs/>
          <w:color w:val="000000"/>
          <w:lang w:val="sr-Latn-ME"/>
        </w:rPr>
        <w:t xml:space="preserve">IZVJEŠTAJ O MIROVANJU ILI PRESTANKU PRAVA NA DAVANJA U NATURI ZA 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color w:val="000000"/>
          <w:lang w:val="sr-Latn-ME"/>
        </w:rPr>
      </w:pPr>
      <w:r>
        <w:rPr>
          <w:b/>
          <w:bCs/>
          <w:iCs/>
          <w:color w:val="000000"/>
          <w:lang w:val="sr-Latn-ME"/>
        </w:rPr>
        <w:t>LICA SA PREBIVALIŠTEM U REPUBLICI BUGARSKOJ</w:t>
      </w:r>
      <w:r>
        <w:rPr>
          <w:color w:val="000000"/>
          <w:lang w:val="sr-Latn-ME"/>
        </w:rPr>
        <w:t xml:space="preserve"> </w:t>
      </w:r>
      <w:r>
        <w:rPr>
          <w:b/>
          <w:bCs/>
          <w:color w:val="000000"/>
          <w:sz w:val="16"/>
          <w:szCs w:val="16"/>
          <w:vertAlign w:val="superscript"/>
          <w:lang w:val="sr-CS"/>
        </w:rPr>
        <w:t xml:space="preserve"> </w:t>
      </w:r>
      <w:r>
        <w:rPr>
          <w:bCs/>
          <w:color w:val="000000"/>
          <w:sz w:val="22"/>
          <w:szCs w:val="22"/>
          <w:vertAlign w:val="superscript"/>
          <w:lang w:val="sr-CS"/>
        </w:rPr>
        <w:t>(1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olor w:val="000000"/>
          <w:lang w:val="sr-CS"/>
        </w:rPr>
        <w:t xml:space="preserve">СЪОБЩЕНИЕ ЗА СПИРАНЕ ИЛИ ПРЕКРАТЯВАНЕ НА ПРАВОТО НА ОБЕЗЩЕТЕНИЯ В НАТУРА ЗА ЛИЦА, ПРЕБИВАВАЩИ В </w:t>
      </w:r>
      <w:r>
        <w:rPr>
          <w:b/>
          <w:caps/>
        </w:rPr>
        <w:t>Република</w:t>
      </w:r>
      <w:r>
        <w:rPr>
          <w:b/>
          <w:sz w:val="18"/>
          <w:szCs w:val="18"/>
        </w:rPr>
        <w:t xml:space="preserve"> </w:t>
      </w:r>
      <w:r>
        <w:rPr>
          <w:b/>
          <w:color w:val="000000"/>
          <w:lang w:val="sr-CS"/>
        </w:rPr>
        <w:t>БЪЛГАРИЯ</w:t>
      </w:r>
    </w:p>
    <w:p>
      <w:pPr>
        <w:pStyle w:val="Normal"/>
        <w:widowControl w:val="false"/>
        <w:autoSpaceDE w:val="false"/>
        <w:spacing w:lineRule="exact" w:line="333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00" w:leader="none"/>
        </w:tabs>
        <w:autoSpaceDE w:val="false"/>
        <w:spacing w:lineRule="atLeast" w:line="200"/>
        <w:ind w:left="1123" w:hanging="525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sr-Latn-ME"/>
        </w:rPr>
        <w:t xml:space="preserve">Za penzionere i članove njihove porodice </w:t>
      </w:r>
      <w:r>
        <w:rPr>
          <w:iCs/>
          <w:color w:val="000000"/>
          <w:sz w:val="18"/>
          <w:szCs w:val="18"/>
          <w:lang w:val="sr-CS"/>
        </w:rPr>
        <w:t>(</w:t>
      </w:r>
      <w:r>
        <w:rPr>
          <w:iCs/>
          <w:color w:val="000000"/>
          <w:sz w:val="18"/>
          <w:szCs w:val="18"/>
          <w:lang w:val="sr-Latn-ME"/>
        </w:rPr>
        <w:t>Sporazum</w:t>
      </w:r>
      <w:r>
        <w:rPr>
          <w:iCs/>
          <w:color w:val="000000"/>
          <w:sz w:val="18"/>
          <w:szCs w:val="18"/>
          <w:lang w:val="sr-CS"/>
        </w:rPr>
        <w:t xml:space="preserve">: </w:t>
      </w:r>
      <w:r>
        <w:rPr>
          <w:iCs/>
          <w:color w:val="000000"/>
          <w:sz w:val="18"/>
          <w:szCs w:val="18"/>
          <w:lang w:val="sr-Latn-ME"/>
        </w:rPr>
        <w:t>član</w:t>
      </w:r>
      <w:r>
        <w:rPr>
          <w:iCs/>
          <w:color w:val="000000"/>
          <w:sz w:val="18"/>
          <w:szCs w:val="18"/>
          <w:lang w:val="sr-CS"/>
        </w:rPr>
        <w:t xml:space="preserve"> 1</w:t>
      </w:r>
      <w:r>
        <w:rPr>
          <w:iCs/>
          <w:color w:val="000000"/>
          <w:sz w:val="18"/>
          <w:szCs w:val="18"/>
          <w:lang w:val="sr-Latn-ME"/>
        </w:rPr>
        <w:t>2</w:t>
      </w:r>
      <w:r>
        <w:rPr>
          <w:iCs/>
          <w:color w:val="000000"/>
          <w:sz w:val="18"/>
          <w:szCs w:val="18"/>
          <w:lang w:val="sr-CS"/>
        </w:rPr>
        <w:t>.)</w:t>
      </w:r>
      <w:r>
        <w:rPr>
          <w:color w:val="000000"/>
          <w:sz w:val="18"/>
          <w:szCs w:val="18"/>
        </w:rPr>
        <w:t xml:space="preserve">                       </w:t>
      </w:r>
      <w:r>
        <w:rPr>
          <w:iCs/>
          <w:color w:val="000000"/>
          <w:sz w:val="18"/>
          <w:szCs w:val="18"/>
          <w:lang w:val="sr-Latn-ME"/>
        </w:rPr>
        <w:t>Administrativni sporazum</w:t>
      </w:r>
      <w:r>
        <w:rPr>
          <w:iCs/>
          <w:color w:val="000000"/>
          <w:sz w:val="18"/>
          <w:szCs w:val="18"/>
          <w:lang w:val="sr-CS"/>
        </w:rPr>
        <w:t xml:space="preserve">: </w:t>
      </w:r>
      <w:r>
        <w:rPr>
          <w:iCs/>
          <w:color w:val="000000"/>
          <w:sz w:val="18"/>
          <w:szCs w:val="18"/>
          <w:lang w:val="sr-Latn-ME"/>
        </w:rPr>
        <w:t>član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7</w:t>
      </w:r>
      <w:r>
        <w:rPr>
          <w:iCs/>
          <w:color w:val="000000"/>
          <w:sz w:val="18"/>
          <w:szCs w:val="18"/>
          <w:lang w:val="sr-CS"/>
        </w:rPr>
        <w:t>.</w:t>
      </w:r>
      <w:r>
        <w:rPr>
          <w:color w:val="000000"/>
          <w:sz w:val="18"/>
          <w:szCs w:val="18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spacing w:lineRule="atLeast" w:line="200"/>
        <w:ind w:left="112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 xml:space="preserve">За пенсионери и членове на техните семейства (Спогодба: член </w:t>
      </w:r>
      <w:r>
        <w:rPr>
          <w:color w:val="000000"/>
          <w:sz w:val="18"/>
          <w:szCs w:val="18"/>
          <w:lang w:val="sr-Latn-ME"/>
        </w:rPr>
        <w:t>12</w:t>
      </w:r>
      <w:r>
        <w:rPr>
          <w:color w:val="000000"/>
          <w:sz w:val="18"/>
          <w:szCs w:val="18"/>
          <w:lang w:val="bg-BG"/>
        </w:rPr>
        <w:t>)</w:t>
      </w: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  <w:lang w:val="sr-CS"/>
        </w:rPr>
        <w:t xml:space="preserve">Административно споразумение: член </w:t>
      </w:r>
      <w:r>
        <w:rPr>
          <w:color w:val="000000"/>
          <w:sz w:val="18"/>
          <w:szCs w:val="18"/>
          <w:lang w:val="sr-Latn-ME"/>
        </w:rPr>
        <w:t>7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00" w:leader="none"/>
        </w:tabs>
        <w:autoSpaceDE w:val="false"/>
        <w:spacing w:lineRule="atLeast" w:line="200"/>
        <w:ind w:left="1123" w:hanging="525"/>
        <w:rPr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Latn-ME"/>
        </w:rPr>
        <w:t xml:space="preserve">Za članove porodice </w:t>
      </w:r>
      <w:r>
        <w:rPr>
          <w:iCs/>
          <w:color w:val="000000"/>
          <w:sz w:val="18"/>
          <w:szCs w:val="18"/>
          <w:lang w:val="sr-CS"/>
        </w:rPr>
        <w:t>(</w:t>
      </w:r>
      <w:r>
        <w:rPr>
          <w:iCs/>
          <w:color w:val="000000"/>
          <w:sz w:val="18"/>
          <w:szCs w:val="18"/>
          <w:lang w:val="sr-Latn-ME"/>
        </w:rPr>
        <w:t>Sporazum</w:t>
      </w:r>
      <w:r>
        <w:rPr>
          <w:iCs/>
          <w:color w:val="000000"/>
          <w:sz w:val="18"/>
          <w:szCs w:val="18"/>
          <w:lang w:val="sr-CS"/>
        </w:rPr>
        <w:t xml:space="preserve">: </w:t>
      </w:r>
      <w:r>
        <w:rPr>
          <w:iCs/>
          <w:color w:val="000000"/>
          <w:sz w:val="18"/>
          <w:szCs w:val="18"/>
          <w:lang w:val="sr-Latn-ME"/>
        </w:rPr>
        <w:t>član</w:t>
      </w:r>
      <w:r>
        <w:rPr>
          <w:iCs/>
          <w:color w:val="000000"/>
          <w:sz w:val="18"/>
          <w:szCs w:val="18"/>
          <w:lang w:val="sr-CS"/>
        </w:rPr>
        <w:t xml:space="preserve"> 1</w:t>
      </w:r>
      <w:r>
        <w:rPr>
          <w:iCs/>
          <w:color w:val="000000"/>
          <w:sz w:val="18"/>
          <w:szCs w:val="18"/>
          <w:lang w:val="sr-Latn-ME"/>
        </w:rPr>
        <w:t>1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stav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6</w:t>
      </w:r>
      <w:r>
        <w:rPr>
          <w:iCs/>
          <w:color w:val="000000"/>
          <w:sz w:val="18"/>
          <w:szCs w:val="18"/>
          <w:lang w:val="sr-CS"/>
        </w:rPr>
        <w:t>)</w:t>
      </w:r>
      <w:r>
        <w:rPr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Latn-ME"/>
        </w:rPr>
        <w:t xml:space="preserve">                                     </w:t>
      </w:r>
      <w:r>
        <w:rPr>
          <w:iCs/>
          <w:color w:val="000000"/>
          <w:sz w:val="18"/>
          <w:szCs w:val="18"/>
          <w:lang w:val="sr-Latn-ME"/>
        </w:rPr>
        <w:t>Administrativni sporazum</w:t>
      </w:r>
      <w:r>
        <w:rPr>
          <w:iCs/>
          <w:color w:val="000000"/>
          <w:sz w:val="18"/>
          <w:szCs w:val="18"/>
          <w:lang w:val="sr-CS"/>
        </w:rPr>
        <w:t xml:space="preserve">: </w:t>
      </w:r>
      <w:r>
        <w:rPr>
          <w:iCs/>
          <w:color w:val="000000"/>
          <w:sz w:val="18"/>
          <w:szCs w:val="18"/>
          <w:lang w:val="sr-Latn-ME"/>
        </w:rPr>
        <w:t>član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6 stav 4</w:t>
      </w:r>
      <w:r>
        <w:rPr>
          <w:iCs/>
          <w:color w:val="000000"/>
          <w:sz w:val="18"/>
          <w:szCs w:val="18"/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spacing w:lineRule="atLeast" w:line="200"/>
        <w:ind w:left="1123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>За членове на семействата (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sr-CS"/>
        </w:rPr>
        <w:t xml:space="preserve">, ал. 6)       </w:t>
      </w:r>
      <w:r>
        <w:rPr>
          <w:color w:val="000000"/>
          <w:sz w:val="18"/>
          <w:szCs w:val="18"/>
        </w:rPr>
        <w:t xml:space="preserve">                           </w:t>
      </w:r>
      <w:r>
        <w:rPr>
          <w:color w:val="000000"/>
          <w:sz w:val="18"/>
          <w:szCs w:val="18"/>
          <w:lang w:val="sr-CS"/>
        </w:rPr>
        <w:t>Административно споразумение: член 6</w:t>
      </w:r>
      <w:r>
        <w:rPr>
          <w:color w:val="000000"/>
          <w:sz w:val="18"/>
          <w:szCs w:val="18"/>
          <w:lang w:val="sr-Latn-ME"/>
        </w:rPr>
        <w:t xml:space="preserve">, </w:t>
      </w:r>
      <w:r>
        <w:rPr>
          <w:color w:val="000000"/>
          <w:sz w:val="18"/>
          <w:szCs w:val="18"/>
          <w:lang w:val="sr-CS"/>
        </w:rPr>
        <w:t xml:space="preserve">ал. </w:t>
      </w:r>
      <w:r>
        <w:rPr>
          <w:color w:val="000000"/>
          <w:sz w:val="18"/>
          <w:szCs w:val="18"/>
          <w:lang w:val="sr-Latn-ME"/>
        </w:rPr>
        <w:t>4</w:t>
      </w:r>
    </w:p>
    <w:p>
      <w:pPr>
        <w:pStyle w:val="Normal"/>
        <w:widowControl w:val="false"/>
        <w:autoSpaceDE w:val="false"/>
        <w:spacing w:lineRule="exact" w:line="240"/>
        <w:ind w:left="284" w:hanging="0"/>
        <w:rPr>
          <w:iCs/>
          <w:color w:val="000000"/>
          <w:sz w:val="18"/>
          <w:szCs w:val="18"/>
          <w:lang w:val="sr-CS"/>
        </w:rPr>
      </w:pPr>
      <w:r>
        <w:rPr>
          <w:i/>
          <w:iCs/>
          <w:color w:val="000000"/>
          <w:sz w:val="18"/>
          <w:szCs w:val="18"/>
        </w:rPr>
        <w:tab/>
        <w:t xml:space="preserve">         </w:t>
      </w:r>
    </w:p>
    <w:p>
      <w:pPr>
        <w:pStyle w:val="Normal"/>
        <w:widowControl w:val="false"/>
        <w:autoSpaceDE w:val="false"/>
        <w:spacing w:lineRule="exact" w:line="240"/>
        <w:ind w:left="1004" w:hanging="0"/>
        <w:rPr>
          <w:color w:val="000000"/>
          <w:sz w:val="18"/>
          <w:szCs w:val="18"/>
          <w:lang w:val="sr-Latn-CS"/>
        </w:rPr>
      </w:pPr>
      <w:r>
        <w:rPr>
          <w:iCs/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  <w:lang w:val="sr-CS"/>
        </w:rPr>
        <w:tab/>
        <w:t xml:space="preserve">   </w:t>
      </w:r>
      <w:r>
        <w:rPr>
          <w:i/>
          <w:color w:val="000000"/>
          <w:sz w:val="18"/>
          <w:szCs w:val="18"/>
        </w:rPr>
        <w:tab/>
      </w:r>
      <w:r>
        <w:rPr>
          <w:i/>
          <w:color w:val="000000"/>
          <w:sz w:val="18"/>
          <w:szCs w:val="18"/>
          <w:lang w:val="sr-CS"/>
        </w:rPr>
        <w:t xml:space="preserve">      </w:t>
      </w:r>
      <w:r>
        <w:rPr>
          <w:i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lineRule="exact" w:line="240"/>
        <w:ind w:left="28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ab/>
        <w:t xml:space="preserve">        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r-CS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r-CS"/>
        </w:rPr>
      </w:r>
    </w:p>
    <w:tbl>
      <w:tblPr>
        <w:tblW w:w="3530" w:type="dxa"/>
        <w:jc w:val="left"/>
        <w:tblInd w:w="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709" w:hanging="0"/>
        <w:jc w:val="left"/>
        <w:rPr>
          <w:rFonts w:ascii="Times New Roman" w:hAnsi="Times New Roman" w:cs="Times New Roman"/>
          <w:szCs w:val="18"/>
          <w:lang w:val="sl-S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en-US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l-SI"/>
        </w:rPr>
        <w:t xml:space="preserve"> </w:t>
      </w:r>
      <w:r>
        <w:rPr>
          <w:rFonts w:cs="Times New Roman" w:ascii="Times New Roman" w:hAnsi="Times New Roman"/>
          <w:szCs w:val="18"/>
          <w:lang w:val="sr-CS"/>
        </w:rPr>
        <w:t>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szCs w:val="18"/>
          <w:lang w:val="sl-SI"/>
        </w:rPr>
        <w:tab/>
        <w:tab/>
        <w:tab/>
        <w:t xml:space="preserve">                             Jedinstveni broj građana (ЕGN)</w:t>
      </w:r>
    </w:p>
    <w:p>
      <w:pPr>
        <w:pStyle w:val="TextBody"/>
        <w:ind w:left="709" w:hanging="0"/>
        <w:jc w:val="left"/>
        <w:rPr>
          <w:rFonts w:ascii="Times New Roman" w:hAnsi="Times New Roman" w:cs="Times New Roman"/>
          <w:szCs w:val="18"/>
          <w:lang w:val="bg-BG"/>
        </w:rPr>
      </w:pPr>
      <w:r>
        <w:rPr>
          <w:rFonts w:cs="Times New Roman" w:ascii="Times New Roman" w:hAnsi="Times New Roman"/>
          <w:i/>
          <w:szCs w:val="18"/>
          <w:lang w:val="sr-Latn-CS"/>
        </w:rPr>
        <w:tab/>
      </w:r>
      <w:r>
        <w:rPr>
          <w:rFonts w:cs="Times New Roman" w:ascii="Times New Roman" w:hAnsi="Times New Roman"/>
          <w:szCs w:val="18"/>
          <w:lang w:val="bg-BG"/>
        </w:rPr>
        <w:t>Личен осигурителен номе на лицето (</w:t>
      </w:r>
      <w:r>
        <w:rPr>
          <w:rFonts w:cs="Times New Roman" w:ascii="Times New Roman" w:hAnsi="Times New Roman"/>
          <w:szCs w:val="18"/>
          <w:lang w:val="sr-CS"/>
        </w:rPr>
        <w:t>ЈМ</w:t>
      </w:r>
      <w:r>
        <w:rPr>
          <w:rFonts w:cs="Times New Roman" w:ascii="Times New Roman" w:hAnsi="Times New Roman"/>
          <w:color w:val="000000"/>
          <w:szCs w:val="18"/>
          <w:lang w:val="sl-SI"/>
        </w:rPr>
        <w:t>Б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szCs w:val="18"/>
          <w:lang w:val="sr-Latn-CS"/>
        </w:rPr>
        <w:tab/>
        <w:tab/>
        <w:tab/>
        <w:t xml:space="preserve">            </w:t>
      </w:r>
      <w:r>
        <w:rPr>
          <w:rFonts w:cs="Times New Roman" w:ascii="Times New Roman" w:hAnsi="Times New Roman"/>
          <w:szCs w:val="18"/>
          <w:lang w:val="bg-BG"/>
        </w:rPr>
        <w:t>Единен граждански номер (ЕГН)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spacing w:lineRule="exact" w:line="34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center"/>
        <w:rPr>
          <w:b/>
          <w:b/>
          <w:bCs/>
          <w:iCs/>
          <w:color w:val="000000"/>
          <w:sz w:val="20"/>
          <w:szCs w:val="20"/>
          <w:lang w:val="sr-Latn-ME"/>
        </w:rPr>
      </w:pPr>
      <w:r>
        <w:rPr>
          <w:b/>
          <w:bCs/>
          <w:iCs/>
          <w:color w:val="000000"/>
          <w:sz w:val="20"/>
          <w:szCs w:val="20"/>
          <w:lang w:val="sr-Latn-ME"/>
        </w:rPr>
        <w:t>DIO</w:t>
      </w:r>
      <w:r>
        <w:rPr>
          <w:b/>
          <w:bCs/>
          <w:iCs/>
          <w:color w:val="000000"/>
          <w:sz w:val="20"/>
          <w:szCs w:val="20"/>
          <w:lang w:val="sr-CS"/>
        </w:rPr>
        <w:t xml:space="preserve"> А – </w:t>
      </w:r>
      <w:r>
        <w:rPr>
          <w:b/>
          <w:bCs/>
          <w:iCs/>
          <w:color w:val="000000"/>
          <w:sz w:val="20"/>
          <w:szCs w:val="20"/>
          <w:lang w:val="sr-Latn-ME"/>
        </w:rPr>
        <w:t>IZVJEŠTAJ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  <w:lang w:val="sr-CS"/>
        </w:rPr>
        <w:t>ЧАСТ А – СЪОБЩЕНИЕ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bCs/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5625</wp:posOffset>
                </wp:positionH>
                <wp:positionV relativeFrom="page">
                  <wp:posOffset>5076190</wp:posOffset>
                </wp:positionV>
                <wp:extent cx="6468745" cy="1557020"/>
                <wp:effectExtent l="6985" t="6350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5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613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86" y="2386"/>
                              </a:lnTo>
                              <a:lnTo>
                                <a:pt x="10186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73" y="2440"/>
                              </a:lnTo>
                              <a:lnTo>
                                <a:pt x="10173" y="2453"/>
                              </a:lnTo>
                              <a:lnTo>
                                <a:pt x="10160" y="2453"/>
                              </a:lnTo>
                              <a:lnTo>
                                <a:pt x="10160" y="2466"/>
                              </a:lnTo>
                              <a:lnTo>
                                <a:pt x="10160" y="2480"/>
                              </a:lnTo>
                              <a:lnTo>
                                <a:pt x="10146" y="2480"/>
                              </a:lnTo>
                              <a:lnTo>
                                <a:pt x="10146" y="2493"/>
                              </a:lnTo>
                              <a:lnTo>
                                <a:pt x="10133" y="2506"/>
                              </a:lnTo>
                              <a:lnTo>
                                <a:pt x="10133" y="2506"/>
                              </a:lnTo>
                              <a:lnTo>
                                <a:pt x="10120" y="2520"/>
                              </a:lnTo>
                              <a:lnTo>
                                <a:pt x="10120" y="2520"/>
                              </a:lnTo>
                              <a:lnTo>
                                <a:pt x="10106" y="2533"/>
                              </a:lnTo>
                              <a:lnTo>
                                <a:pt x="10106" y="2546"/>
                              </a:lnTo>
                              <a:lnTo>
                                <a:pt x="10093" y="2546"/>
                              </a:lnTo>
                              <a:lnTo>
                                <a:pt x="10080" y="2560"/>
                              </a:lnTo>
                              <a:lnTo>
                                <a:pt x="10080" y="2560"/>
                              </a:lnTo>
                              <a:lnTo>
                                <a:pt x="10066" y="2560"/>
                              </a:lnTo>
                              <a:lnTo>
                                <a:pt x="10066" y="2573"/>
                              </a:lnTo>
                              <a:lnTo>
                                <a:pt x="10053" y="2573"/>
                              </a:lnTo>
                              <a:lnTo>
                                <a:pt x="10040" y="2586"/>
                              </a:lnTo>
                              <a:lnTo>
                                <a:pt x="10040" y="2586"/>
                              </a:lnTo>
                              <a:lnTo>
                                <a:pt x="10026" y="2586"/>
                              </a:lnTo>
                              <a:lnTo>
                                <a:pt x="10013" y="2600"/>
                              </a:lnTo>
                              <a:lnTo>
                                <a:pt x="10013" y="2600"/>
                              </a:lnTo>
                              <a:lnTo>
                                <a:pt x="10000" y="2600"/>
                              </a:lnTo>
                              <a:lnTo>
                                <a:pt x="9986" y="2600"/>
                              </a:lnTo>
                              <a:lnTo>
                                <a:pt x="9973" y="2600"/>
                              </a:lnTo>
                              <a:lnTo>
                                <a:pt x="9973" y="2600"/>
                              </a:lnTo>
                              <a:lnTo>
                                <a:pt x="9960" y="2613"/>
                              </a:lnTo>
                              <a:lnTo>
                                <a:pt x="9946" y="2613"/>
                              </a:lnTo>
                              <a:lnTo>
                                <a:pt x="9933" y="2613"/>
                              </a:lnTo>
                              <a:lnTo>
                                <a:pt x="9920" y="2613"/>
                              </a:lnTo>
                              <a:lnTo>
                                <a:pt x="266" y="2613"/>
                              </a:lnTo>
                              <a:lnTo>
                                <a:pt x="253" y="2613"/>
                              </a:lnTo>
                              <a:lnTo>
                                <a:pt x="240" y="2613"/>
                              </a:lnTo>
                              <a:lnTo>
                                <a:pt x="226" y="2613"/>
                              </a:lnTo>
                              <a:lnTo>
                                <a:pt x="213" y="2600"/>
                              </a:lnTo>
                              <a:lnTo>
                                <a:pt x="213" y="2600"/>
                              </a:lnTo>
                              <a:lnTo>
                                <a:pt x="200" y="2600"/>
                              </a:lnTo>
                              <a:lnTo>
                                <a:pt x="186" y="2600"/>
                              </a:lnTo>
                              <a:lnTo>
                                <a:pt x="173" y="2600"/>
                              </a:lnTo>
                              <a:lnTo>
                                <a:pt x="173" y="2600"/>
                              </a:lnTo>
                              <a:lnTo>
                                <a:pt x="160" y="2586"/>
                              </a:lnTo>
                              <a:lnTo>
                                <a:pt x="146" y="2586"/>
                              </a:lnTo>
                              <a:lnTo>
                                <a:pt x="146" y="2586"/>
                              </a:lnTo>
                              <a:lnTo>
                                <a:pt x="133" y="2573"/>
                              </a:lnTo>
                              <a:lnTo>
                                <a:pt x="120" y="2573"/>
                              </a:lnTo>
                              <a:lnTo>
                                <a:pt x="120" y="2560"/>
                              </a:lnTo>
                              <a:lnTo>
                                <a:pt x="106" y="2560"/>
                              </a:lnTo>
                              <a:lnTo>
                                <a:pt x="93" y="2560"/>
                              </a:lnTo>
                              <a:lnTo>
                                <a:pt x="93" y="2546"/>
                              </a:lnTo>
                              <a:lnTo>
                                <a:pt x="80" y="2546"/>
                              </a:lnTo>
                              <a:lnTo>
                                <a:pt x="80" y="2533"/>
                              </a:lnTo>
                              <a:lnTo>
                                <a:pt x="66" y="2520"/>
                              </a:lnTo>
                              <a:lnTo>
                                <a:pt x="66" y="2520"/>
                              </a:lnTo>
                              <a:lnTo>
                                <a:pt x="53" y="2506"/>
                              </a:lnTo>
                              <a:lnTo>
                                <a:pt x="53" y="2506"/>
                              </a:lnTo>
                              <a:lnTo>
                                <a:pt x="40" y="2493"/>
                              </a:lnTo>
                              <a:lnTo>
                                <a:pt x="40" y="2480"/>
                              </a:lnTo>
                              <a:lnTo>
                                <a:pt x="26" y="2480"/>
                              </a:lnTo>
                              <a:lnTo>
                                <a:pt x="26" y="2466"/>
                              </a:lnTo>
                              <a:lnTo>
                                <a:pt x="26" y="2453"/>
                              </a:lnTo>
                              <a:lnTo>
                                <a:pt x="13" y="2453"/>
                              </a:lnTo>
                              <a:lnTo>
                                <a:pt x="13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0" y="2400"/>
                              </a:lnTo>
                              <a:lnTo>
                                <a:pt x="0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613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46l10186,2360l10186,2373l10186,2386l10186,2386l10186,2400l10173,2413l10173,2426l10173,2426l10173,2440l10173,2453l10160,2453l10160,2466l10160,2480l10146,2480l10146,2493l10133,2506l10133,2506l10120,2520l10120,2520l10106,2533l10106,2546l10093,2546l10080,2560l10080,2560l10066,2560l10066,2573l10053,2573l10040,2586l10040,2586l10026,2586l10013,2600l10013,2600l10000,2600l9986,2600l9973,2600l9973,2600l9960,2613l9946,2613l9933,2613l9920,2613l266,2613l253,2613l240,2613l226,2613l213,2600l213,2600l200,2600l186,2600l173,2600l173,2600l160,2586l146,2586l146,2586l133,2573l120,2573l120,2560l106,2560l93,2560l93,2546l80,2546l80,2533l66,2520l66,2520l53,2506l53,2506l40,2493l40,2480l26,2480l26,2466l26,2453l13,2453l13,2440l13,2426l13,2426l13,2413l0,2400l0,2386l0,2386l0,2373l0,2360l0,2346l0,266l0,253l0,240l0,226l0,213l0,213l13,200l13,186l13,173l13,173l13,160l26,146l26,146l26,133l40,120l40,120l53,106l53,93l66,93l66,80l80,80xe" stroked="t" o:allowincell="f" style="position:absolute;margin-left:43.75pt;margin-top:399.7pt;width:509.3pt;height:122.5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rPr>
          <w:b/>
          <w:b/>
          <w:bCs/>
          <w:i/>
          <w:i/>
          <w:color w:val="000000"/>
          <w:sz w:val="18"/>
          <w:szCs w:val="18"/>
          <w:lang w:val="bg-BG"/>
        </w:rPr>
      </w:pPr>
      <w:r>
        <w:rPr>
          <w:b/>
          <w:bCs/>
          <w:iCs/>
          <w:sz w:val="18"/>
          <w:szCs w:val="18"/>
          <w:lang w:val="sr-Latn-ME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30885</wp:posOffset>
                </wp:positionH>
                <wp:positionV relativeFrom="page">
                  <wp:posOffset>4953635</wp:posOffset>
                </wp:positionV>
                <wp:extent cx="6202680" cy="25463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55pt;margin-top:390.05pt;width:488.35pt;height:20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w:t>Nosilac u Bugarskoj nadležan prema mjestu prebivališta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/>
          <w:bCs/>
          <w:iCs/>
          <w:color w:val="000000"/>
          <w:sz w:val="18"/>
          <w:szCs w:val="18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74725</wp:posOffset>
                </wp:positionH>
                <wp:positionV relativeFrom="page">
                  <wp:posOffset>5479415</wp:posOffset>
                </wp:positionV>
                <wp:extent cx="5911850" cy="88265"/>
                <wp:effectExtent l="1905" t="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75pt;margin-top:431.45pt;width:465.45pt;height:6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bg-BG"/>
        </w:rPr>
        <w:t>Компетентна институция в България по пребиваване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66" w:leader="none"/>
        </w:tabs>
        <w:autoSpaceDE w:val="false"/>
        <w:spacing w:lineRule="exact" w:line="200"/>
        <w:ind w:left="1151" w:hanging="584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Latn-ME"/>
        </w:rPr>
        <w:t>Naziv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567" w:hanging="0"/>
        <w:rPr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sr-CS"/>
        </w:rPr>
        <w:t xml:space="preserve">Име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autoSpaceDE w:val="false"/>
        <w:spacing w:lineRule="exact" w:line="213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74725</wp:posOffset>
                </wp:positionH>
                <wp:positionV relativeFrom="page">
                  <wp:posOffset>5930265</wp:posOffset>
                </wp:positionV>
                <wp:extent cx="5911850" cy="88265"/>
                <wp:effectExtent l="1905" t="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75pt;margin-top:466.95pt;width:465.45pt;height:6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sr-Latn-ME"/>
        </w:rPr>
        <w:t>Adresa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66"/>
        <w:ind w:left="28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ab/>
        <w:t xml:space="preserve">1.3. </w:t>
      </w:r>
      <w:r>
        <w:rPr>
          <w:iCs/>
          <w:color w:val="000000"/>
          <w:sz w:val="18"/>
          <w:szCs w:val="18"/>
          <w:lang w:val="sr-Latn-ME"/>
        </w:rPr>
        <w:t>Veza</w:t>
      </w:r>
      <w:r>
        <w:rPr>
          <w:iCs/>
          <w:color w:val="000000"/>
          <w:sz w:val="18"/>
          <w:szCs w:val="18"/>
          <w:lang w:val="sr-CS"/>
        </w:rPr>
        <w:t xml:space="preserve">: </w:t>
      </w:r>
      <w:r>
        <w:rPr>
          <w:iCs/>
          <w:color w:val="000000"/>
          <w:sz w:val="18"/>
          <w:szCs w:val="18"/>
          <w:lang w:val="sr-Latn-ME"/>
        </w:rPr>
        <w:t>Naš obrazac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>MNE</w:t>
      </w:r>
      <w:r>
        <w:rPr>
          <w:iCs/>
          <w:color w:val="000000"/>
          <w:sz w:val="18"/>
          <w:szCs w:val="18"/>
        </w:rPr>
        <w:t xml:space="preserve">/BG </w:t>
      </w:r>
      <w:r>
        <w:rPr>
          <w:iCs/>
          <w:color w:val="000000"/>
          <w:sz w:val="18"/>
          <w:szCs w:val="18"/>
          <w:lang w:val="sr-CS"/>
        </w:rPr>
        <w:t>109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od</w:t>
      </w:r>
    </w:p>
    <w:p>
      <w:pPr>
        <w:pStyle w:val="Normal"/>
        <w:widowControl w:val="false"/>
        <w:autoSpaceDE w:val="false"/>
        <w:spacing w:lineRule="exact" w:line="213"/>
        <w:ind w:left="573" w:firstLine="147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213735</wp:posOffset>
                </wp:positionH>
                <wp:positionV relativeFrom="page">
                  <wp:posOffset>6369050</wp:posOffset>
                </wp:positionV>
                <wp:extent cx="1056005" cy="45085"/>
                <wp:effectExtent l="2540" t="254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3.05pt;margin-top:501.5pt;width:83.1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 xml:space="preserve">  </w:t>
      </w:r>
      <w:r>
        <w:rPr>
          <w:i/>
          <w:color w:val="000000"/>
          <w:sz w:val="18"/>
          <w:szCs w:val="18"/>
          <w:lang w:val="en-US"/>
        </w:rPr>
        <w:t xml:space="preserve">  </w:t>
      </w:r>
      <w:r>
        <w:rPr>
          <w:color w:val="000000"/>
          <w:sz w:val="18"/>
          <w:szCs w:val="18"/>
          <w:lang w:val="bg-BG"/>
        </w:rPr>
        <w:t xml:space="preserve">Във връзка с наш формуляр </w:t>
      </w:r>
      <w:r>
        <w:rPr>
          <w:color w:val="000000"/>
          <w:sz w:val="18"/>
          <w:szCs w:val="18"/>
          <w:lang w:val="en-US"/>
        </w:rPr>
        <w:t>MNE</w:t>
      </w:r>
      <w:r>
        <w:rPr>
          <w:color w:val="000000"/>
          <w:sz w:val="18"/>
          <w:szCs w:val="18"/>
          <w:lang w:val="bg-BG"/>
        </w:rPr>
        <w:t>/</w:t>
      </w:r>
      <w:r>
        <w:rPr>
          <w:color w:val="000000"/>
          <w:sz w:val="18"/>
          <w:szCs w:val="18"/>
          <w:lang w:val="en-US"/>
        </w:rPr>
        <w:t>BG</w:t>
      </w:r>
      <w:r>
        <w:rPr>
          <w:color w:val="000000"/>
          <w:sz w:val="18"/>
          <w:szCs w:val="18"/>
          <w:lang w:val="bg-BG"/>
        </w:rPr>
        <w:t xml:space="preserve"> 109 от</w:t>
      </w:r>
      <w:r>
        <w:rPr>
          <w:i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573" w:firstLine="147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026" w:leader="none"/>
        </w:tabs>
        <w:autoSpaceDE w:val="false"/>
        <w:spacing w:lineRule="exact" w:line="546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30885</wp:posOffset>
                </wp:positionH>
                <wp:positionV relativeFrom="page">
                  <wp:posOffset>6718935</wp:posOffset>
                </wp:positionV>
                <wp:extent cx="4063365" cy="49276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3320" cy="49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55pt;margin-top:529.05pt;width:319.9pt;height:38.7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  <w:vertAlign w:val="superscript"/>
        </w:rPr>
        <w:t>(2)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3772899767"/>
      <w:bookmarkStart w:id="1" w:name="__Fieldmark__0_3772899767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z w:val="18"/>
          <w:szCs w:val="18"/>
          <w:lang w:val="sr-Latn-ME"/>
        </w:rPr>
        <w:t>Osiguranik-ca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3772899767"/>
      <w:bookmarkStart w:id="3" w:name="__Fieldmark__1_3772899767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sr-Latn-ME"/>
        </w:rPr>
        <w:t>Penzioner</w:t>
      </w:r>
      <w:r>
        <w:rPr>
          <w:b/>
          <w:bCs/>
          <w:color w:val="000000"/>
          <w:sz w:val="18"/>
          <w:szCs w:val="18"/>
          <w:lang w:val="sr-CS"/>
        </w:rPr>
        <w:t xml:space="preserve">   </w:t>
      </w:r>
    </w:p>
    <w:p>
      <w:pPr>
        <w:pStyle w:val="Normal"/>
        <w:widowControl w:val="false"/>
        <w:autoSpaceDE w:val="false"/>
        <w:spacing w:lineRule="exact" w:line="180"/>
        <w:ind w:left="374" w:hanging="0"/>
        <w:rPr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5625</wp:posOffset>
                </wp:positionH>
                <wp:positionV relativeFrom="page">
                  <wp:posOffset>6989445</wp:posOffset>
                </wp:positionV>
                <wp:extent cx="6468745" cy="1711325"/>
                <wp:effectExtent l="6985" t="6985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613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86" y="2386"/>
                              </a:lnTo>
                              <a:lnTo>
                                <a:pt x="10186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73" y="2440"/>
                              </a:lnTo>
                              <a:lnTo>
                                <a:pt x="10173" y="2453"/>
                              </a:lnTo>
                              <a:lnTo>
                                <a:pt x="10160" y="2453"/>
                              </a:lnTo>
                              <a:lnTo>
                                <a:pt x="10160" y="2466"/>
                              </a:lnTo>
                              <a:lnTo>
                                <a:pt x="10160" y="2480"/>
                              </a:lnTo>
                              <a:lnTo>
                                <a:pt x="10146" y="2480"/>
                              </a:lnTo>
                              <a:lnTo>
                                <a:pt x="10146" y="2493"/>
                              </a:lnTo>
                              <a:lnTo>
                                <a:pt x="10133" y="2506"/>
                              </a:lnTo>
                              <a:lnTo>
                                <a:pt x="10133" y="2506"/>
                              </a:lnTo>
                              <a:lnTo>
                                <a:pt x="10120" y="2520"/>
                              </a:lnTo>
                              <a:lnTo>
                                <a:pt x="10120" y="2520"/>
                              </a:lnTo>
                              <a:lnTo>
                                <a:pt x="10106" y="2533"/>
                              </a:lnTo>
                              <a:lnTo>
                                <a:pt x="10106" y="2546"/>
                              </a:lnTo>
                              <a:lnTo>
                                <a:pt x="10093" y="2546"/>
                              </a:lnTo>
                              <a:lnTo>
                                <a:pt x="10080" y="2560"/>
                              </a:lnTo>
                              <a:lnTo>
                                <a:pt x="10080" y="2560"/>
                              </a:lnTo>
                              <a:lnTo>
                                <a:pt x="10066" y="2560"/>
                              </a:lnTo>
                              <a:lnTo>
                                <a:pt x="10066" y="2573"/>
                              </a:lnTo>
                              <a:lnTo>
                                <a:pt x="10053" y="2573"/>
                              </a:lnTo>
                              <a:lnTo>
                                <a:pt x="10040" y="2586"/>
                              </a:lnTo>
                              <a:lnTo>
                                <a:pt x="10040" y="2586"/>
                              </a:lnTo>
                              <a:lnTo>
                                <a:pt x="10026" y="2586"/>
                              </a:lnTo>
                              <a:lnTo>
                                <a:pt x="10013" y="2600"/>
                              </a:lnTo>
                              <a:lnTo>
                                <a:pt x="10013" y="2600"/>
                              </a:lnTo>
                              <a:lnTo>
                                <a:pt x="10000" y="2600"/>
                              </a:lnTo>
                              <a:lnTo>
                                <a:pt x="9986" y="2600"/>
                              </a:lnTo>
                              <a:lnTo>
                                <a:pt x="9973" y="2600"/>
                              </a:lnTo>
                              <a:lnTo>
                                <a:pt x="9973" y="2600"/>
                              </a:lnTo>
                              <a:lnTo>
                                <a:pt x="9960" y="2613"/>
                              </a:lnTo>
                              <a:lnTo>
                                <a:pt x="9946" y="2613"/>
                              </a:lnTo>
                              <a:lnTo>
                                <a:pt x="9933" y="2613"/>
                              </a:lnTo>
                              <a:lnTo>
                                <a:pt x="9920" y="2613"/>
                              </a:lnTo>
                              <a:lnTo>
                                <a:pt x="266" y="2613"/>
                              </a:lnTo>
                              <a:lnTo>
                                <a:pt x="253" y="2613"/>
                              </a:lnTo>
                              <a:lnTo>
                                <a:pt x="240" y="2613"/>
                              </a:lnTo>
                              <a:lnTo>
                                <a:pt x="226" y="2613"/>
                              </a:lnTo>
                              <a:lnTo>
                                <a:pt x="213" y="2600"/>
                              </a:lnTo>
                              <a:lnTo>
                                <a:pt x="213" y="2600"/>
                              </a:lnTo>
                              <a:lnTo>
                                <a:pt x="200" y="2600"/>
                              </a:lnTo>
                              <a:lnTo>
                                <a:pt x="186" y="2600"/>
                              </a:lnTo>
                              <a:lnTo>
                                <a:pt x="173" y="2600"/>
                              </a:lnTo>
                              <a:lnTo>
                                <a:pt x="173" y="2600"/>
                              </a:lnTo>
                              <a:lnTo>
                                <a:pt x="160" y="2586"/>
                              </a:lnTo>
                              <a:lnTo>
                                <a:pt x="146" y="2586"/>
                              </a:lnTo>
                              <a:lnTo>
                                <a:pt x="146" y="2586"/>
                              </a:lnTo>
                              <a:lnTo>
                                <a:pt x="133" y="2573"/>
                              </a:lnTo>
                              <a:lnTo>
                                <a:pt x="120" y="2573"/>
                              </a:lnTo>
                              <a:lnTo>
                                <a:pt x="120" y="2560"/>
                              </a:lnTo>
                              <a:lnTo>
                                <a:pt x="106" y="2560"/>
                              </a:lnTo>
                              <a:lnTo>
                                <a:pt x="93" y="2560"/>
                              </a:lnTo>
                              <a:lnTo>
                                <a:pt x="93" y="2546"/>
                              </a:lnTo>
                              <a:lnTo>
                                <a:pt x="80" y="2546"/>
                              </a:lnTo>
                              <a:lnTo>
                                <a:pt x="80" y="2533"/>
                              </a:lnTo>
                              <a:lnTo>
                                <a:pt x="66" y="2520"/>
                              </a:lnTo>
                              <a:lnTo>
                                <a:pt x="66" y="2520"/>
                              </a:lnTo>
                              <a:lnTo>
                                <a:pt x="53" y="2506"/>
                              </a:lnTo>
                              <a:lnTo>
                                <a:pt x="53" y="2506"/>
                              </a:lnTo>
                              <a:lnTo>
                                <a:pt x="40" y="2493"/>
                              </a:lnTo>
                              <a:lnTo>
                                <a:pt x="40" y="2480"/>
                              </a:lnTo>
                              <a:lnTo>
                                <a:pt x="26" y="2480"/>
                              </a:lnTo>
                              <a:lnTo>
                                <a:pt x="26" y="2466"/>
                              </a:lnTo>
                              <a:lnTo>
                                <a:pt x="26" y="2453"/>
                              </a:lnTo>
                              <a:lnTo>
                                <a:pt x="13" y="2453"/>
                              </a:lnTo>
                              <a:lnTo>
                                <a:pt x="13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0" y="2400"/>
                              </a:lnTo>
                              <a:lnTo>
                                <a:pt x="0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613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46l10186,2360l10186,2373l10186,2386l10186,2386l10186,2400l10173,2413l10173,2426l10173,2426l10173,2440l10173,2453l10160,2453l10160,2466l10160,2480l10146,2480l10146,2493l10133,2506l10133,2506l10120,2520l10120,2520l10106,2533l10106,2546l10093,2546l10080,2560l10080,2560l10066,2560l10066,2573l10053,2573l10040,2586l10040,2586l10026,2586l10013,2600l10013,2600l10000,2600l9986,2600l9973,2600l9973,2600l9960,2613l9946,2613l9933,2613l9920,2613l266,2613l253,2613l240,2613l226,2613l213,2600l213,2600l200,2600l186,2600l173,2600l173,2600l160,2586l146,2586l146,2586l133,2573l120,2573l120,2560l106,2560l93,2560l93,2546l80,2546l80,2533l66,2520l66,2520l53,2506l53,2506l40,2493l40,2480l26,2480l26,2466l26,2453l13,2453l13,2440l13,2426l13,2426l13,2413l0,2400l0,2386l0,2386l0,2373l0,2360l0,2346l0,266l0,253l0,240l0,226l0,213l0,213l13,200l13,186l13,173l13,173l13,160l26,146l26,146l26,133l40,120l40,120l53,106l53,93l66,93l66,80l80,80xe" stroked="t" o:allowincell="f" style="position:absolute;margin-left:43.75pt;margin-top:550.35pt;width:509.3pt;height:134.7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 xml:space="preserve">         </w:t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i/>
          <w:color w:val="000000"/>
          <w:sz w:val="18"/>
          <w:szCs w:val="18"/>
          <w:lang w:val="bg-BG"/>
        </w:rPr>
        <w:tab/>
        <w:tab/>
      </w:r>
      <w:r>
        <w:rPr>
          <w:i/>
          <w:color w:val="000000"/>
          <w:sz w:val="18"/>
          <w:szCs w:val="18"/>
          <w:lang w:val="en-US"/>
        </w:rPr>
        <w:t xml:space="preserve"> </w:t>
        <w:tab/>
      </w:r>
      <w:r>
        <w:rPr>
          <w:b/>
          <w:color w:val="000000"/>
          <w:sz w:val="18"/>
          <w:szCs w:val="18"/>
          <w:lang w:val="bg-BG"/>
        </w:rPr>
        <w:t>Пенсионер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395" w:leader="none"/>
          <w:tab w:val="left" w:pos="7938" w:leader="none"/>
        </w:tabs>
        <w:autoSpaceDE w:val="false"/>
        <w:spacing w:lineRule="exact" w:line="293" w:before="20" w:after="0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79805</wp:posOffset>
                </wp:positionH>
                <wp:positionV relativeFrom="page">
                  <wp:posOffset>7553960</wp:posOffset>
                </wp:positionV>
                <wp:extent cx="2159000" cy="635"/>
                <wp:effectExtent l="1905" t="2540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7.15pt;margin-top:594.8pt;width:16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213735</wp:posOffset>
                </wp:positionH>
                <wp:positionV relativeFrom="page">
                  <wp:posOffset>7553960</wp:posOffset>
                </wp:positionV>
                <wp:extent cx="2159000" cy="635"/>
                <wp:effectExtent l="1905" t="2540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3.05pt;margin-top:594.8pt;width:16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454015</wp:posOffset>
                </wp:positionH>
                <wp:positionV relativeFrom="page">
                  <wp:posOffset>7553325</wp:posOffset>
                </wp:positionV>
                <wp:extent cx="1417955" cy="635"/>
                <wp:effectExtent l="2540" t="127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29.45pt;margin-top:594.75pt;width:111.6pt;height:0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1.</w:t>
        <w:tab/>
      </w:r>
      <w:r>
        <w:rPr>
          <w:iCs/>
          <w:color w:val="000000"/>
          <w:sz w:val="18"/>
          <w:szCs w:val="18"/>
          <w:lang w:val="sr-Latn-ME"/>
        </w:rPr>
        <w:t>Prezime</w:t>
      </w:r>
      <w:r>
        <w:rPr>
          <w:color w:val="000000"/>
          <w:sz w:val="18"/>
          <w:szCs w:val="18"/>
          <w:lang w:val="sr-CS"/>
        </w:rPr>
        <w:t xml:space="preserve"> 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  <w:lang w:val="sr-Latn-ME"/>
        </w:rPr>
        <w:t>Ime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  <w:lang w:val="sr-Latn-ME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 xml:space="preserve">          </w:t>
      </w:r>
      <w:r>
        <w:rPr>
          <w:i/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bg-BG"/>
        </w:rPr>
        <w:t>Фамилия</w:t>
      </w:r>
      <w:r>
        <w:rPr>
          <w:i/>
          <w:color w:val="000000"/>
          <w:sz w:val="18"/>
          <w:szCs w:val="18"/>
          <w:lang w:val="bg-BG"/>
        </w:rPr>
        <w:tab/>
        <w:tab/>
        <w:tab/>
        <w:tab/>
        <w:t xml:space="preserve">  </w:t>
      </w:r>
      <w:r>
        <w:rPr>
          <w:color w:val="000000"/>
          <w:sz w:val="18"/>
          <w:szCs w:val="18"/>
          <w:lang w:val="bg-BG"/>
        </w:rPr>
        <w:t>Име</w:t>
      </w:r>
      <w:r>
        <w:rPr>
          <w:i/>
          <w:color w:val="000000"/>
          <w:sz w:val="18"/>
          <w:szCs w:val="18"/>
          <w:lang w:val="bg-BG"/>
        </w:rPr>
        <w:tab/>
        <w:tab/>
        <w:tab/>
        <w:tab/>
        <w:tab/>
      </w:r>
      <w:r>
        <w:rPr>
          <w:color w:val="000000"/>
          <w:sz w:val="18"/>
          <w:szCs w:val="18"/>
          <w:lang w:val="bg-BG"/>
        </w:rPr>
        <w:t>Дата на раждан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79805</wp:posOffset>
                </wp:positionH>
                <wp:positionV relativeFrom="page">
                  <wp:posOffset>7992110</wp:posOffset>
                </wp:positionV>
                <wp:extent cx="5911850" cy="635"/>
                <wp:effectExtent l="1905" t="127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7.15pt;margin-top:629.3pt;width:465.45pt;height:0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2.</w:t>
        <w:tab/>
      </w:r>
      <w:r>
        <w:rPr>
          <w:iCs/>
          <w:color w:val="000000"/>
          <w:sz w:val="18"/>
          <w:szCs w:val="18"/>
          <w:lang w:val="sr-Latn-ME"/>
        </w:rPr>
        <w:t>Adresa u Crnoj Gori</w:t>
      </w:r>
      <w:r>
        <w:rPr>
          <w:i/>
          <w:color w:val="000000"/>
          <w:sz w:val="18"/>
          <w:szCs w:val="18"/>
          <w:lang w:val="sr-CS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20" w:after="0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979805</wp:posOffset>
                </wp:positionH>
                <wp:positionV relativeFrom="page">
                  <wp:posOffset>8459470</wp:posOffset>
                </wp:positionV>
                <wp:extent cx="5911850" cy="635"/>
                <wp:effectExtent l="1905" t="127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7.15pt;margin-top:666.1pt;width:465.45pt;height:0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3.</w:t>
        <w:tab/>
      </w:r>
      <w:r>
        <w:rPr>
          <w:iCs/>
          <w:color w:val="000000"/>
          <w:sz w:val="18"/>
          <w:szCs w:val="18"/>
          <w:lang w:val="sr-Latn-ME"/>
        </w:rPr>
        <w:t>Adresa u Republici Bugarskoj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</w:rPr>
        <w:t xml:space="preserve">Република </w:t>
      </w:r>
      <w:r>
        <w:rPr>
          <w:color w:val="000000"/>
          <w:sz w:val="18"/>
          <w:szCs w:val="18"/>
          <w:lang w:val="bg-BG"/>
        </w:rPr>
        <w:t>България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</w:t>
      </w:r>
      <w:r>
        <w:rPr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sr-Latn-ME"/>
        </w:rPr>
        <w:t>Član porodice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vertAlign w:val="superscript"/>
        </w:rPr>
        <w:t xml:space="preserve">(4)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color w:val="000000"/>
          <w:sz w:val="20"/>
          <w:szCs w:val="20"/>
        </w:rPr>
        <w:t xml:space="preserve"> </w:t>
      </w:r>
      <w:r>
        <w:rPr>
          <w:b/>
          <w:iCs/>
          <w:color w:val="000000"/>
          <w:sz w:val="18"/>
          <w:szCs w:val="18"/>
          <w:lang w:val="bg-BG"/>
        </w:rPr>
        <w:t>Член на семейството</w:t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180" w:before="40" w:after="0"/>
        <w:ind w:left="284" w:hanging="0"/>
        <w:rPr>
          <w:i/>
          <w:i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37235</wp:posOffset>
                </wp:positionH>
                <wp:positionV relativeFrom="page">
                  <wp:posOffset>612140</wp:posOffset>
                </wp:positionV>
                <wp:extent cx="2266950" cy="1797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40" y="213"/>
                              </a:lnTo>
                              <a:lnTo>
                                <a:pt x="2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40,213l2640,0l0,0xe" fillcolor="#f1eeea" stroked="f" o:allowincell="f" style="position:absolute;margin-left:58.05pt;margin-top:48.2pt;width:178.45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41655</wp:posOffset>
                </wp:positionH>
                <wp:positionV relativeFrom="page">
                  <wp:posOffset>697865</wp:posOffset>
                </wp:positionV>
                <wp:extent cx="6468745" cy="1628140"/>
                <wp:effectExtent l="6985" t="635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45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4253"/>
                              </a:lnTo>
                              <a:lnTo>
                                <a:pt x="10186" y="4266"/>
                              </a:lnTo>
                              <a:lnTo>
                                <a:pt x="10186" y="4266"/>
                              </a:lnTo>
                              <a:lnTo>
                                <a:pt x="10186" y="4280"/>
                              </a:lnTo>
                              <a:lnTo>
                                <a:pt x="10186" y="4293"/>
                              </a:lnTo>
                              <a:lnTo>
                                <a:pt x="10186" y="4306"/>
                              </a:lnTo>
                              <a:lnTo>
                                <a:pt x="10173" y="4306"/>
                              </a:lnTo>
                              <a:lnTo>
                                <a:pt x="10173" y="4320"/>
                              </a:lnTo>
                              <a:lnTo>
                                <a:pt x="10173" y="4333"/>
                              </a:lnTo>
                              <a:lnTo>
                                <a:pt x="10173" y="4346"/>
                              </a:lnTo>
                              <a:lnTo>
                                <a:pt x="10173" y="4346"/>
                              </a:lnTo>
                              <a:lnTo>
                                <a:pt x="10160" y="4360"/>
                              </a:lnTo>
                              <a:lnTo>
                                <a:pt x="10160" y="4373"/>
                              </a:lnTo>
                              <a:lnTo>
                                <a:pt x="10160" y="4373"/>
                              </a:lnTo>
                              <a:lnTo>
                                <a:pt x="10146" y="4386"/>
                              </a:lnTo>
                              <a:lnTo>
                                <a:pt x="10146" y="4400"/>
                              </a:lnTo>
                              <a:lnTo>
                                <a:pt x="10133" y="4400"/>
                              </a:lnTo>
                              <a:lnTo>
                                <a:pt x="10133" y="4413"/>
                              </a:lnTo>
                              <a:lnTo>
                                <a:pt x="10120" y="4413"/>
                              </a:lnTo>
                              <a:lnTo>
                                <a:pt x="10120" y="4426"/>
                              </a:lnTo>
                              <a:lnTo>
                                <a:pt x="10106" y="4440"/>
                              </a:lnTo>
                              <a:lnTo>
                                <a:pt x="10106" y="4440"/>
                              </a:lnTo>
                              <a:lnTo>
                                <a:pt x="10093" y="4453"/>
                              </a:lnTo>
                              <a:lnTo>
                                <a:pt x="10080" y="4453"/>
                              </a:lnTo>
                              <a:lnTo>
                                <a:pt x="10080" y="4466"/>
                              </a:lnTo>
                              <a:lnTo>
                                <a:pt x="10066" y="4466"/>
                              </a:lnTo>
                              <a:lnTo>
                                <a:pt x="10066" y="4466"/>
                              </a:lnTo>
                              <a:lnTo>
                                <a:pt x="10053" y="4480"/>
                              </a:lnTo>
                              <a:lnTo>
                                <a:pt x="10040" y="4480"/>
                              </a:lnTo>
                              <a:lnTo>
                                <a:pt x="10040" y="4493"/>
                              </a:lnTo>
                              <a:lnTo>
                                <a:pt x="10026" y="4493"/>
                              </a:lnTo>
                              <a:lnTo>
                                <a:pt x="10013" y="4493"/>
                              </a:lnTo>
                              <a:lnTo>
                                <a:pt x="10013" y="4493"/>
                              </a:lnTo>
                              <a:lnTo>
                                <a:pt x="10000" y="4506"/>
                              </a:lnTo>
                              <a:lnTo>
                                <a:pt x="9986" y="4506"/>
                              </a:lnTo>
                              <a:lnTo>
                                <a:pt x="9973" y="4506"/>
                              </a:lnTo>
                              <a:lnTo>
                                <a:pt x="9973" y="4506"/>
                              </a:lnTo>
                              <a:lnTo>
                                <a:pt x="9960" y="4506"/>
                              </a:lnTo>
                              <a:lnTo>
                                <a:pt x="9946" y="4506"/>
                              </a:lnTo>
                              <a:lnTo>
                                <a:pt x="9933" y="4506"/>
                              </a:lnTo>
                              <a:lnTo>
                                <a:pt x="9920" y="4506"/>
                              </a:lnTo>
                              <a:lnTo>
                                <a:pt x="266" y="4506"/>
                              </a:lnTo>
                              <a:lnTo>
                                <a:pt x="253" y="4506"/>
                              </a:lnTo>
                              <a:lnTo>
                                <a:pt x="240" y="4506"/>
                              </a:lnTo>
                              <a:lnTo>
                                <a:pt x="226" y="4506"/>
                              </a:lnTo>
                              <a:lnTo>
                                <a:pt x="213" y="4506"/>
                              </a:lnTo>
                              <a:lnTo>
                                <a:pt x="213" y="4506"/>
                              </a:lnTo>
                              <a:lnTo>
                                <a:pt x="200" y="4506"/>
                              </a:lnTo>
                              <a:lnTo>
                                <a:pt x="186" y="4506"/>
                              </a:lnTo>
                              <a:lnTo>
                                <a:pt x="173" y="4493"/>
                              </a:lnTo>
                              <a:lnTo>
                                <a:pt x="173" y="4493"/>
                              </a:lnTo>
                              <a:lnTo>
                                <a:pt x="160" y="4493"/>
                              </a:lnTo>
                              <a:lnTo>
                                <a:pt x="146" y="4493"/>
                              </a:lnTo>
                              <a:lnTo>
                                <a:pt x="146" y="4480"/>
                              </a:lnTo>
                              <a:lnTo>
                                <a:pt x="133" y="4480"/>
                              </a:lnTo>
                              <a:lnTo>
                                <a:pt x="120" y="4466"/>
                              </a:lnTo>
                              <a:lnTo>
                                <a:pt x="120" y="4466"/>
                              </a:lnTo>
                              <a:lnTo>
                                <a:pt x="106" y="4466"/>
                              </a:lnTo>
                              <a:lnTo>
                                <a:pt x="93" y="4453"/>
                              </a:lnTo>
                              <a:lnTo>
                                <a:pt x="93" y="4453"/>
                              </a:lnTo>
                              <a:lnTo>
                                <a:pt x="80" y="4440"/>
                              </a:lnTo>
                              <a:lnTo>
                                <a:pt x="80" y="4440"/>
                              </a:lnTo>
                              <a:lnTo>
                                <a:pt x="66" y="4426"/>
                              </a:lnTo>
                              <a:lnTo>
                                <a:pt x="66" y="4413"/>
                              </a:lnTo>
                              <a:lnTo>
                                <a:pt x="53" y="4413"/>
                              </a:lnTo>
                              <a:lnTo>
                                <a:pt x="53" y="4400"/>
                              </a:lnTo>
                              <a:lnTo>
                                <a:pt x="40" y="4400"/>
                              </a:lnTo>
                              <a:lnTo>
                                <a:pt x="40" y="4386"/>
                              </a:lnTo>
                              <a:lnTo>
                                <a:pt x="26" y="4373"/>
                              </a:lnTo>
                              <a:lnTo>
                                <a:pt x="26" y="4373"/>
                              </a:lnTo>
                              <a:lnTo>
                                <a:pt x="26" y="4360"/>
                              </a:lnTo>
                              <a:lnTo>
                                <a:pt x="13" y="4346"/>
                              </a:lnTo>
                              <a:lnTo>
                                <a:pt x="13" y="4346"/>
                              </a:lnTo>
                              <a:lnTo>
                                <a:pt x="13" y="4333"/>
                              </a:lnTo>
                              <a:lnTo>
                                <a:pt x="13" y="4320"/>
                              </a:lnTo>
                              <a:lnTo>
                                <a:pt x="13" y="4306"/>
                              </a:lnTo>
                              <a:lnTo>
                                <a:pt x="0" y="4306"/>
                              </a:lnTo>
                              <a:lnTo>
                                <a:pt x="0" y="4293"/>
                              </a:lnTo>
                              <a:lnTo>
                                <a:pt x="0" y="4280"/>
                              </a:lnTo>
                              <a:lnTo>
                                <a:pt x="0" y="4266"/>
                              </a:lnTo>
                              <a:lnTo>
                                <a:pt x="0" y="4266"/>
                              </a:lnTo>
                              <a:lnTo>
                                <a:pt x="0" y="42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45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4253l10186,4266l10186,4266l10186,4280l10186,4293l10186,4306l10173,4306l10173,4320l10173,4333l10173,4346l10173,4346l10160,4360l10160,4373l10160,4373l10146,4386l10146,4400l10133,4400l10133,4413l10120,4413l10120,4426l10106,4440l10106,4440l10093,4453l10080,4453l10080,4466l10066,4466l10066,4466l10053,4480l10040,4480l10040,4493l10026,4493l10013,4493l10013,4493l10000,4506l9986,4506l9973,4506l9973,4506l9960,4506l9946,4506l9933,4506l9920,4506l266,4506l253,4506l240,4506l226,4506l213,4506l213,4506l200,4506l186,4506l173,4493l173,4493l160,4493l146,4493l146,4480l133,4480l120,4466l120,4466l106,4466l93,4453l93,4453l80,4440l80,4440l66,4426l66,4413l53,4413l53,4400l40,4400l40,4386l26,4373l26,4373l26,4360l13,4346l13,4346l13,4333l13,4320l13,4306l0,4306l0,4293l0,4280l0,4266l0,4266l0,4253l0,266l0,253l0,240l0,226l0,213l0,213l13,200l13,186l13,173l13,173l13,160l26,146l26,146l26,133l40,120l40,120l53,106l53,93l66,93l66,80l80,80xe" stroked="t" o:allowincell="f" style="position:absolute;margin-left:42.65pt;margin-top:54.95pt;width:509.3pt;height:128.1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  <w:lang w:val="bg-BG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180" w:before="40" w:after="0"/>
        <w:ind w:left="284" w:hanging="0"/>
        <w:rPr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  <w:lang w:val="sr-Latn-ME"/>
        </w:rPr>
        <w:t>Prezime</w:t>
      </w:r>
      <w:r>
        <w:rPr>
          <w:iCs/>
          <w:color w:val="000000"/>
          <w:sz w:val="18"/>
          <w:szCs w:val="18"/>
        </w:rPr>
        <w:tab/>
        <w:t xml:space="preserve">   </w:t>
      </w:r>
      <w:r>
        <w:rPr>
          <w:iCs/>
          <w:color w:val="000000"/>
          <w:sz w:val="18"/>
          <w:szCs w:val="18"/>
          <w:lang w:val="sr-Latn-ME"/>
        </w:rPr>
        <w:t>Ime</w:t>
      </w:r>
      <w:r>
        <w:rPr>
          <w:iCs/>
          <w:color w:val="000000"/>
          <w:sz w:val="18"/>
          <w:szCs w:val="18"/>
          <w:lang w:val="sr-CS"/>
        </w:rPr>
        <w:t xml:space="preserve">  </w:t>
      </w:r>
      <w:r>
        <w:rPr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Latn-ME"/>
        </w:rPr>
        <w:t>Datum rođenja</w:t>
      </w:r>
      <w:r>
        <w:rPr>
          <w:iCs/>
          <w:color w:val="000000"/>
          <w:sz w:val="18"/>
          <w:szCs w:val="18"/>
          <w:lang w:val="sr-CS"/>
        </w:rPr>
        <w:t xml:space="preserve">   </w:t>
      </w:r>
      <w:r>
        <w:rPr>
          <w:iCs/>
          <w:color w:val="000000"/>
          <w:sz w:val="18"/>
          <w:szCs w:val="18"/>
        </w:rPr>
        <w:tab/>
      </w:r>
      <w:r>
        <w:rPr>
          <w:b/>
          <w:iCs/>
          <w:color w:val="FF0000"/>
          <w:sz w:val="18"/>
          <w:szCs w:val="18"/>
        </w:rPr>
        <w:t xml:space="preserve">    </w:t>
      </w:r>
      <w:r>
        <w:rPr>
          <w:iCs/>
          <w:sz w:val="18"/>
          <w:szCs w:val="18"/>
          <w:lang w:val="sr-Latn-ME"/>
        </w:rPr>
        <w:t>Srodstvo</w:t>
      </w:r>
    </w:p>
    <w:p>
      <w:pPr>
        <w:pStyle w:val="Normal"/>
        <w:widowControl w:val="false"/>
        <w:autoSpaceDE w:val="false"/>
        <w:spacing w:lineRule="exact" w:line="180"/>
        <w:ind w:left="284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</w:t>
      </w:r>
      <w:r>
        <w:rPr>
          <w:color w:val="000000"/>
          <w:sz w:val="18"/>
          <w:szCs w:val="18"/>
          <w:lang w:val="bg-BG"/>
        </w:rPr>
        <w:t>Фамилия</w:t>
      </w:r>
      <w:r>
        <w:rPr>
          <w:i/>
          <w:color w:val="000000"/>
          <w:sz w:val="18"/>
          <w:szCs w:val="18"/>
          <w:lang w:val="bg-BG"/>
        </w:rPr>
        <w:tab/>
        <w:tab/>
        <w:t xml:space="preserve">           </w:t>
      </w:r>
      <w:r>
        <w:rPr>
          <w:color w:val="000000"/>
          <w:sz w:val="18"/>
          <w:szCs w:val="18"/>
          <w:lang w:val="bg-BG"/>
        </w:rPr>
        <w:t>Име</w:t>
      </w:r>
      <w:r>
        <w:rPr>
          <w:i/>
          <w:color w:val="000000"/>
          <w:sz w:val="18"/>
          <w:szCs w:val="18"/>
          <w:lang w:val="bg-BG"/>
        </w:rPr>
        <w:tab/>
        <w:tab/>
        <w:t xml:space="preserve">          </w:t>
      </w:r>
      <w:r>
        <w:rPr>
          <w:color w:val="000000"/>
          <w:sz w:val="18"/>
          <w:szCs w:val="18"/>
          <w:lang w:val="bg-BG"/>
        </w:rPr>
        <w:t>Дата на раждане</w:t>
      </w:r>
      <w:r>
        <w:rPr>
          <w:i/>
          <w:color w:val="000000"/>
          <w:sz w:val="18"/>
          <w:szCs w:val="18"/>
          <w:lang w:val="bg-BG"/>
        </w:rPr>
        <w:tab/>
        <w:t xml:space="preserve">              </w:t>
      </w:r>
      <w:r>
        <w:rPr>
          <w:color w:val="000000"/>
          <w:sz w:val="18"/>
          <w:szCs w:val="18"/>
          <w:lang w:val="bg-BG"/>
        </w:rPr>
        <w:t>Родствена връзка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6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29945</wp:posOffset>
                </wp:positionH>
                <wp:positionV relativeFrom="page">
                  <wp:posOffset>1536065</wp:posOffset>
                </wp:positionV>
                <wp:extent cx="5918200" cy="635"/>
                <wp:effectExtent l="1905" t="2540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65.35pt;margin-top:120.9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66" w:leader="none"/>
        </w:tabs>
        <w:autoSpaceDE w:val="false"/>
        <w:spacing w:lineRule="exact" w:line="200"/>
        <w:ind w:left="851" w:hanging="0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sr-Latn-ME"/>
        </w:rPr>
        <w:t>Adresa u Republici Bugarskoj</w:t>
      </w:r>
      <w:r>
        <w:rPr>
          <w:i/>
          <w:color w:val="000000"/>
          <w:sz w:val="18"/>
          <w:szCs w:val="18"/>
          <w:lang w:val="sr-CS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5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ind w:firstLine="567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 xml:space="preserve">       </w:t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</w:rPr>
        <w:t xml:space="preserve">Република </w:t>
      </w:r>
      <w:r>
        <w:rPr>
          <w:color w:val="000000"/>
          <w:sz w:val="18"/>
          <w:szCs w:val="18"/>
          <w:lang w:val="bg-BG"/>
        </w:rPr>
        <w:t>България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29945</wp:posOffset>
                </wp:positionH>
                <wp:positionV relativeFrom="page">
                  <wp:posOffset>2245995</wp:posOffset>
                </wp:positionV>
                <wp:extent cx="5918200" cy="635"/>
                <wp:effectExtent l="1905" t="2540" r="19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65.35pt;margin-top:176.8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 w:before="40" w:after="0"/>
        <w:ind w:left="567" w:hanging="0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26" w:before="40" w:after="0"/>
        <w:ind w:firstLine="567"/>
        <w:rPr>
          <w:b/>
          <w:b/>
          <w:bCs/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1655</wp:posOffset>
                </wp:positionH>
                <wp:positionV relativeFrom="page">
                  <wp:posOffset>2780030</wp:posOffset>
                </wp:positionV>
                <wp:extent cx="6468745" cy="3145155"/>
                <wp:effectExtent l="6985" t="698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314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45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4253"/>
                              </a:lnTo>
                              <a:lnTo>
                                <a:pt x="10186" y="4266"/>
                              </a:lnTo>
                              <a:lnTo>
                                <a:pt x="10186" y="4266"/>
                              </a:lnTo>
                              <a:lnTo>
                                <a:pt x="10186" y="4280"/>
                              </a:lnTo>
                              <a:lnTo>
                                <a:pt x="10186" y="4293"/>
                              </a:lnTo>
                              <a:lnTo>
                                <a:pt x="10186" y="4306"/>
                              </a:lnTo>
                              <a:lnTo>
                                <a:pt x="10173" y="4306"/>
                              </a:lnTo>
                              <a:lnTo>
                                <a:pt x="10173" y="4320"/>
                              </a:lnTo>
                              <a:lnTo>
                                <a:pt x="10173" y="4333"/>
                              </a:lnTo>
                              <a:lnTo>
                                <a:pt x="10173" y="4346"/>
                              </a:lnTo>
                              <a:lnTo>
                                <a:pt x="10173" y="4346"/>
                              </a:lnTo>
                              <a:lnTo>
                                <a:pt x="10160" y="4360"/>
                              </a:lnTo>
                              <a:lnTo>
                                <a:pt x="10160" y="4373"/>
                              </a:lnTo>
                              <a:lnTo>
                                <a:pt x="10160" y="4373"/>
                              </a:lnTo>
                              <a:lnTo>
                                <a:pt x="10146" y="4386"/>
                              </a:lnTo>
                              <a:lnTo>
                                <a:pt x="10146" y="4400"/>
                              </a:lnTo>
                              <a:lnTo>
                                <a:pt x="10133" y="4400"/>
                              </a:lnTo>
                              <a:lnTo>
                                <a:pt x="10133" y="4413"/>
                              </a:lnTo>
                              <a:lnTo>
                                <a:pt x="10120" y="4413"/>
                              </a:lnTo>
                              <a:lnTo>
                                <a:pt x="10120" y="4426"/>
                              </a:lnTo>
                              <a:lnTo>
                                <a:pt x="10106" y="4440"/>
                              </a:lnTo>
                              <a:lnTo>
                                <a:pt x="10106" y="4440"/>
                              </a:lnTo>
                              <a:lnTo>
                                <a:pt x="10093" y="4453"/>
                              </a:lnTo>
                              <a:lnTo>
                                <a:pt x="10080" y="4453"/>
                              </a:lnTo>
                              <a:lnTo>
                                <a:pt x="10080" y="4466"/>
                              </a:lnTo>
                              <a:lnTo>
                                <a:pt x="10066" y="4466"/>
                              </a:lnTo>
                              <a:lnTo>
                                <a:pt x="10066" y="4466"/>
                              </a:lnTo>
                              <a:lnTo>
                                <a:pt x="10053" y="4480"/>
                              </a:lnTo>
                              <a:lnTo>
                                <a:pt x="10040" y="4480"/>
                              </a:lnTo>
                              <a:lnTo>
                                <a:pt x="10040" y="4493"/>
                              </a:lnTo>
                              <a:lnTo>
                                <a:pt x="10026" y="4493"/>
                              </a:lnTo>
                              <a:lnTo>
                                <a:pt x="10013" y="4493"/>
                              </a:lnTo>
                              <a:lnTo>
                                <a:pt x="10013" y="4493"/>
                              </a:lnTo>
                              <a:lnTo>
                                <a:pt x="10000" y="4506"/>
                              </a:lnTo>
                              <a:lnTo>
                                <a:pt x="9986" y="4506"/>
                              </a:lnTo>
                              <a:lnTo>
                                <a:pt x="9973" y="4506"/>
                              </a:lnTo>
                              <a:lnTo>
                                <a:pt x="9973" y="4506"/>
                              </a:lnTo>
                              <a:lnTo>
                                <a:pt x="9960" y="4506"/>
                              </a:lnTo>
                              <a:lnTo>
                                <a:pt x="9946" y="4506"/>
                              </a:lnTo>
                              <a:lnTo>
                                <a:pt x="9933" y="4506"/>
                              </a:lnTo>
                              <a:lnTo>
                                <a:pt x="9920" y="4506"/>
                              </a:lnTo>
                              <a:lnTo>
                                <a:pt x="266" y="4506"/>
                              </a:lnTo>
                              <a:lnTo>
                                <a:pt x="253" y="4506"/>
                              </a:lnTo>
                              <a:lnTo>
                                <a:pt x="240" y="4506"/>
                              </a:lnTo>
                              <a:lnTo>
                                <a:pt x="226" y="4506"/>
                              </a:lnTo>
                              <a:lnTo>
                                <a:pt x="213" y="4506"/>
                              </a:lnTo>
                              <a:lnTo>
                                <a:pt x="213" y="4506"/>
                              </a:lnTo>
                              <a:lnTo>
                                <a:pt x="200" y="4506"/>
                              </a:lnTo>
                              <a:lnTo>
                                <a:pt x="186" y="4506"/>
                              </a:lnTo>
                              <a:lnTo>
                                <a:pt x="173" y="4493"/>
                              </a:lnTo>
                              <a:lnTo>
                                <a:pt x="173" y="4493"/>
                              </a:lnTo>
                              <a:lnTo>
                                <a:pt x="160" y="4493"/>
                              </a:lnTo>
                              <a:lnTo>
                                <a:pt x="146" y="4493"/>
                              </a:lnTo>
                              <a:lnTo>
                                <a:pt x="146" y="4480"/>
                              </a:lnTo>
                              <a:lnTo>
                                <a:pt x="133" y="4480"/>
                              </a:lnTo>
                              <a:lnTo>
                                <a:pt x="120" y="4466"/>
                              </a:lnTo>
                              <a:lnTo>
                                <a:pt x="120" y="4466"/>
                              </a:lnTo>
                              <a:lnTo>
                                <a:pt x="106" y="4466"/>
                              </a:lnTo>
                              <a:lnTo>
                                <a:pt x="93" y="4453"/>
                              </a:lnTo>
                              <a:lnTo>
                                <a:pt x="93" y="4453"/>
                              </a:lnTo>
                              <a:lnTo>
                                <a:pt x="80" y="4440"/>
                              </a:lnTo>
                              <a:lnTo>
                                <a:pt x="80" y="4440"/>
                              </a:lnTo>
                              <a:lnTo>
                                <a:pt x="66" y="4426"/>
                              </a:lnTo>
                              <a:lnTo>
                                <a:pt x="66" y="4413"/>
                              </a:lnTo>
                              <a:lnTo>
                                <a:pt x="53" y="4413"/>
                              </a:lnTo>
                              <a:lnTo>
                                <a:pt x="53" y="4400"/>
                              </a:lnTo>
                              <a:lnTo>
                                <a:pt x="40" y="4400"/>
                              </a:lnTo>
                              <a:lnTo>
                                <a:pt x="40" y="4386"/>
                              </a:lnTo>
                              <a:lnTo>
                                <a:pt x="26" y="4373"/>
                              </a:lnTo>
                              <a:lnTo>
                                <a:pt x="26" y="4373"/>
                              </a:lnTo>
                              <a:lnTo>
                                <a:pt x="26" y="4360"/>
                              </a:lnTo>
                              <a:lnTo>
                                <a:pt x="13" y="4346"/>
                              </a:lnTo>
                              <a:lnTo>
                                <a:pt x="13" y="4346"/>
                              </a:lnTo>
                              <a:lnTo>
                                <a:pt x="13" y="4333"/>
                              </a:lnTo>
                              <a:lnTo>
                                <a:pt x="13" y="4320"/>
                              </a:lnTo>
                              <a:lnTo>
                                <a:pt x="13" y="4306"/>
                              </a:lnTo>
                              <a:lnTo>
                                <a:pt x="0" y="4306"/>
                              </a:lnTo>
                              <a:lnTo>
                                <a:pt x="0" y="4293"/>
                              </a:lnTo>
                              <a:lnTo>
                                <a:pt x="0" y="4280"/>
                              </a:lnTo>
                              <a:lnTo>
                                <a:pt x="0" y="4266"/>
                              </a:lnTo>
                              <a:lnTo>
                                <a:pt x="0" y="4266"/>
                              </a:lnTo>
                              <a:lnTo>
                                <a:pt x="0" y="42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45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4253l10186,4266l10186,4266l10186,4280l10186,4293l10186,4306l10173,4306l10173,4320l10173,4333l10173,4346l10173,4346l10160,4360l10160,4373l10160,4373l10146,4386l10146,4400l10133,4400l10133,4413l10120,4413l10120,4426l10106,4440l10106,4440l10093,4453l10080,4453l10080,4466l10066,4466l10066,4466l10053,4480l10040,4480l10040,4493l10026,4493l10013,4493l10013,4493l10000,4506l9986,4506l9973,4506l9973,4506l9960,4506l9946,4506l9933,4506l9920,4506l266,4506l253,4506l240,4506l226,4506l213,4506l213,4506l200,4506l186,4506l173,4493l173,4493l160,4493l146,4493l146,4480l133,4480l120,4466l120,4466l106,4466l93,4453l93,4453l80,4440l80,4440l66,4426l66,4413l53,4413l53,4400l40,4400l40,4386l26,4373l26,4373l26,4360l13,4346l13,4346l13,4333l13,4320l13,4306l0,4306l0,4293l0,4280l0,4266l0,4266l0,4253l0,266l0,253l0,240l0,226l0,213l0,213l13,200l13,186l13,173l13,173l13,160l26,146l26,146l26,133l40,120l40,120l53,106l53,93l66,93l66,80l80,80xe" stroked="t" o:allowincell="f" style="position:absolute;margin-left:42.65pt;margin-top:218.9pt;width:509.3pt;height:247.6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5800</wp:posOffset>
                </wp:positionH>
                <wp:positionV relativeFrom="page">
                  <wp:posOffset>2700020</wp:posOffset>
                </wp:positionV>
                <wp:extent cx="1405890" cy="179705"/>
                <wp:effectExtent l="635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40" y="213"/>
                              </a:lnTo>
                              <a:lnTo>
                                <a:pt x="1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227" path="m0,0l0,213l1840,213l1840,0l0,0xe" fillcolor="#f1eeea" stroked="f" o:allowincell="f" style="position:absolute;margin-left:54pt;margin-top:212.6pt;width:110.65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4.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Cs/>
          <w:color w:val="000000"/>
          <w:sz w:val="18"/>
          <w:szCs w:val="18"/>
          <w:vertAlign w:val="superscript"/>
        </w:rPr>
        <w:t>(2)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sr-Latn-ME"/>
        </w:rPr>
        <w:t>Izvještaj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 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18"/>
          <w:szCs w:val="18"/>
          <w:lang w:val="sr-CS"/>
        </w:rPr>
        <w:t>Отчет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exact" w:line="226"/>
        <w:ind w:left="567" w:hanging="0"/>
        <w:rPr>
          <w:b/>
          <w:b/>
          <w:bCs/>
          <w:color w:val="000000"/>
          <w:sz w:val="18"/>
          <w:szCs w:val="18"/>
          <w:lang w:val="sr-Latn-ME"/>
        </w:rPr>
      </w:pPr>
      <w:r>
        <w:rPr>
          <w:b/>
          <w:bCs/>
          <w:color w:val="000000"/>
          <w:sz w:val="18"/>
          <w:szCs w:val="18"/>
          <w:lang w:val="sr-CS"/>
        </w:rPr>
        <w:tab/>
        <w:t xml:space="preserve"> </w:t>
      </w:r>
      <w:r>
        <w:rPr>
          <w:b/>
          <w:bCs/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exact" w:line="226"/>
        <w:ind w:left="567" w:hanging="0"/>
        <w:rPr>
          <w:color w:val="000000"/>
          <w:sz w:val="18"/>
          <w:szCs w:val="18"/>
          <w:lang w:val="sr-CS"/>
        </w:rPr>
      </w:pPr>
      <w:r>
        <w:rPr>
          <w:b/>
          <w:bCs/>
          <w:color w:val="000000"/>
          <w:sz w:val="18"/>
          <w:szCs w:val="18"/>
          <w:lang w:val="sr-Latn-ME"/>
        </w:rPr>
        <w:tab/>
        <w:t xml:space="preserve">   </w:t>
      </w:r>
      <w:r>
        <w:rPr>
          <w:bCs/>
          <w:color w:val="000000"/>
          <w:sz w:val="18"/>
          <w:szCs w:val="18"/>
          <w:lang w:val="sr-Latn-ME"/>
        </w:rPr>
        <w:t xml:space="preserve">Pravo na zdravstvene usluge potvrđeno našim obrascem MNE/BG 109 </w:t>
      </w:r>
    </w:p>
    <w:p>
      <w:pPr>
        <w:pStyle w:val="Normal"/>
        <w:widowControl w:val="false"/>
        <w:autoSpaceDE w:val="false"/>
        <w:spacing w:lineRule="exact" w:line="200"/>
        <w:ind w:left="109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 xml:space="preserve">Правото на здравна услуга, потвърдено с наш формуляр </w:t>
      </w:r>
      <w:r>
        <w:rPr>
          <w:iCs/>
          <w:color w:val="000000"/>
          <w:sz w:val="18"/>
          <w:szCs w:val="18"/>
          <w:lang w:val="en-US"/>
        </w:rPr>
        <w:t>MNE</w:t>
      </w:r>
      <w:r>
        <w:rPr>
          <w:color w:val="000000"/>
          <w:sz w:val="18"/>
          <w:szCs w:val="18"/>
        </w:rPr>
        <w:t>/BG</w:t>
      </w:r>
      <w:r>
        <w:rPr>
          <w:color w:val="000000"/>
          <w:sz w:val="18"/>
          <w:szCs w:val="18"/>
          <w:lang w:val="sr-CS"/>
        </w:rPr>
        <w:t xml:space="preserve"> 109</w:t>
      </w:r>
    </w:p>
    <w:p>
      <w:pPr>
        <w:pStyle w:val="Normal"/>
        <w:widowControl w:val="false"/>
        <w:autoSpaceDE w:val="false"/>
        <w:spacing w:lineRule="exact" w:line="200"/>
        <w:ind w:left="109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4253" w:leader="none"/>
          <w:tab w:val="left" w:pos="6237" w:leader="none"/>
        </w:tabs>
        <w:autoSpaceDE w:val="false"/>
        <w:ind w:left="426" w:hanging="0"/>
        <w:rPr>
          <w:iCs/>
          <w:color w:val="000000"/>
          <w:sz w:val="18"/>
          <w:szCs w:val="18"/>
          <w:lang w:val="sr-CS"/>
        </w:rPr>
      </w:pPr>
      <w:r>
        <w:rPr>
          <w:rFonts w:cs="Wingdings" w:ascii="Wingdings" w:hAnsi="Wingdings"/>
          <w:color w:val="000000"/>
          <w:sz w:val="32"/>
          <w:szCs w:val="32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3772899767"/>
      <w:bookmarkStart w:id="5" w:name="__Fieldmark__2_3772899767"/>
      <w:bookmarkEnd w:id="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  <w:lang w:val="sr-Latn-ME"/>
        </w:rPr>
        <w:t>miruje</w:t>
      </w:r>
      <w:r>
        <w:rPr>
          <w:i/>
          <w:iCs/>
          <w:color w:val="000000"/>
          <w:sz w:val="12"/>
          <w:szCs w:val="12"/>
        </w:rPr>
        <w:tab/>
      </w:r>
      <w:r>
        <w:rPr>
          <w:i/>
          <w:iCs/>
          <w:color w:val="000000"/>
          <w:sz w:val="12"/>
          <w:szCs w:val="12"/>
          <w:lang w:val="sr-RS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6" w:name="__Fieldmark__3_3772899767"/>
      <w:bookmarkStart w:id="7" w:name="__Fieldmark__3_3772899767"/>
      <w:bookmarkEnd w:id="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  <w:lang w:val="sr-RS"/>
        </w:rPr>
        <w:t></w:t>
      </w:r>
      <w:r>
        <w:rPr>
          <w:iCs/>
          <w:color w:val="000000"/>
          <w:sz w:val="18"/>
          <w:szCs w:val="18"/>
          <w:lang w:val="sr-Latn-ME"/>
        </w:rPr>
        <w:t>prestaje iz sljedećih razloga</w:t>
      </w:r>
      <w:r>
        <w:rPr>
          <w:i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4253" w:leader="none"/>
          <w:tab w:val="left" w:pos="6379" w:leader="none"/>
        </w:tabs>
        <w:autoSpaceDE w:val="false"/>
        <w:ind w:left="425" w:hanging="0"/>
        <w:rPr>
          <w:i/>
          <w:i/>
          <w:iCs/>
          <w:color w:val="000000"/>
          <w:sz w:val="18"/>
          <w:szCs w:val="18"/>
          <w:lang w:val="sr-Latn-ME"/>
        </w:rPr>
      </w:pPr>
      <w:r>
        <w:rPr>
          <w:i/>
          <w:iCs/>
          <w:color w:val="000000"/>
          <w:sz w:val="18"/>
          <w:szCs w:val="18"/>
          <w:lang w:val="sr-CS"/>
        </w:rPr>
        <w:tab/>
        <w:t xml:space="preserve">        </w:t>
      </w:r>
      <w:r>
        <w:rPr>
          <w:iCs/>
          <w:color w:val="000000"/>
          <w:sz w:val="18"/>
          <w:szCs w:val="18"/>
          <w:lang w:val="sr-CS"/>
        </w:rPr>
        <w:t xml:space="preserve"> Спряно</w:t>
      </w:r>
      <w:r>
        <w:rPr>
          <w:i/>
          <w:iCs/>
          <w:color w:val="000000"/>
          <w:sz w:val="18"/>
          <w:szCs w:val="18"/>
          <w:lang w:val="sr-CS"/>
        </w:rPr>
        <w:tab/>
        <w:t xml:space="preserve">        </w:t>
        <w:tab/>
        <w:tab/>
        <w:t xml:space="preserve">    </w:t>
      </w:r>
      <w:r>
        <w:rPr>
          <w:iCs/>
          <w:color w:val="000000"/>
          <w:sz w:val="18"/>
          <w:szCs w:val="18"/>
          <w:lang w:val="sr-CS"/>
        </w:rPr>
        <w:t>прекратено по следната причина</w:t>
      </w:r>
      <w:r>
        <w:rPr>
          <w:i/>
          <w:iCs/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4253" w:leader="none"/>
          <w:tab w:val="left" w:pos="6379" w:leader="none"/>
        </w:tabs>
        <w:autoSpaceDE w:val="false"/>
        <w:ind w:left="42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spacing w:lineRule="auto" w:line="276"/>
        <w:ind w:left="426" w:hanging="0"/>
        <w:rPr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760345</wp:posOffset>
                </wp:positionH>
                <wp:positionV relativeFrom="page">
                  <wp:posOffset>3743325</wp:posOffset>
                </wp:positionV>
                <wp:extent cx="1762125" cy="45085"/>
                <wp:effectExtent l="2540" t="0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22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3" h="0">
                              <a:moveTo>
                                <a:pt x="0" y="0"/>
                              </a:moveTo>
                              <a:lnTo>
                                <a:pt x="313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33,0e" stroked="t" o:allowincell="f" style="position:absolute;margin-left:217.35pt;margin-top:294.75pt;width:138.7pt;height:3.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4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8" w:name="__Fieldmark__4_3772899767"/>
      <w:bookmarkStart w:id="9" w:name="__Fieldmark__4_3772899767"/>
      <w:bookmarkEnd w:id="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Latn-ME"/>
        </w:rPr>
        <w:t>Osiguranik iz tačke 2. od</w:t>
      </w:r>
      <w:r>
        <w:rPr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  <w:lang w:val="sr-Latn-ME"/>
        </w:rPr>
        <w:t>nije više naš osiguranik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spacing w:lineRule="auto" w:line="276"/>
        <w:ind w:left="426" w:hanging="0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bg-BG"/>
        </w:rPr>
        <w:tab/>
        <w:tab/>
      </w:r>
      <w:r>
        <w:rPr>
          <w:iCs/>
          <w:color w:val="000000"/>
          <w:sz w:val="18"/>
          <w:szCs w:val="18"/>
          <w:lang w:val="bg-BG"/>
        </w:rPr>
        <w:t>Осигуреното лице от т. 2 от</w:t>
      </w:r>
      <w:r>
        <w:rPr>
          <w:i/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  <w:lang w:val="bg-BG"/>
        </w:rPr>
        <w:t>не е вече наше осигурено лице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spacing w:lineRule="exact" w:line="520"/>
        <w:ind w:left="426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>4.2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0" w:name="__Fieldmark__5_3772899767"/>
      <w:bookmarkStart w:id="11" w:name="__Fieldmark__5_3772899767"/>
      <w:bookmarkEnd w:id="1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Latn-ME"/>
        </w:rPr>
        <w:t>Penzija imenovanog iz tačke 2 miruje od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Latn-ME"/>
        </w:rPr>
        <w:t>prestaje dana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spacing w:lineRule="exact" w:line="200"/>
        <w:ind w:left="425" w:hanging="0"/>
        <w:rPr>
          <w:i/>
          <w:i/>
          <w:color w:val="000000"/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391150</wp:posOffset>
                </wp:positionH>
                <wp:positionV relativeFrom="page">
                  <wp:posOffset>4272915</wp:posOffset>
                </wp:positionV>
                <wp:extent cx="1454150" cy="635"/>
                <wp:effectExtent l="1905" t="2540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3" h="0">
                              <a:moveTo>
                                <a:pt x="0" y="0"/>
                              </a:moveTo>
                              <a:lnTo>
                                <a:pt x="205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53,0e" stroked="t" o:allowincell="f" style="position:absolute;margin-left:424.5pt;margin-top:336.45pt;width:114.4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452495</wp:posOffset>
                </wp:positionH>
                <wp:positionV relativeFrom="page">
                  <wp:posOffset>4272280</wp:posOffset>
                </wp:positionV>
                <wp:extent cx="1069975" cy="635"/>
                <wp:effectExtent l="2540" t="2540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7" h="0">
                              <a:moveTo>
                                <a:pt x="0" y="0"/>
                              </a:moveTo>
                              <a:lnTo>
                                <a:pt x="230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6,0e" stroked="t" o:allowincell="f" style="position:absolute;margin-left:271.85pt;margin-top:336.4pt;width:84.2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sr-CS"/>
        </w:rPr>
        <w:tab/>
        <w:tab/>
      </w:r>
      <w:r>
        <w:rPr>
          <w:color w:val="000000"/>
          <w:sz w:val="18"/>
          <w:szCs w:val="18"/>
          <w:lang w:val="sr-CS"/>
        </w:rPr>
        <w:t>Пенсията на лицето от т. 2 е спряна от</w:t>
      </w:r>
      <w:r>
        <w:rPr>
          <w:i/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CS"/>
        </w:rPr>
        <w:t>прекратена от</w:t>
      </w:r>
      <w:r>
        <w:rPr>
          <w:i/>
          <w:color w:val="000000"/>
          <w:sz w:val="18"/>
          <w:szCs w:val="18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spacing w:lineRule="exact" w:line="200"/>
        <w:ind w:left="425" w:hanging="0"/>
        <w:rPr>
          <w:i/>
          <w:i/>
          <w:color w:val="000000"/>
          <w:sz w:val="18"/>
          <w:szCs w:val="18"/>
          <w:lang w:val="sr-Latn-ME"/>
        </w:rPr>
      </w:pPr>
      <w:r>
        <w:rPr>
          <w:i/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ind w:left="426" w:hanging="0"/>
        <w:jc w:val="both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>4.3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2" w:name="__Fieldmark__6_3772899767"/>
      <w:bookmarkStart w:id="13" w:name="__Fieldmark__6_3772899767"/>
      <w:bookmarkEnd w:id="1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>Sva lica evidentirana kod vas su se dana</w:t>
      </w:r>
      <w:r>
        <w:rPr>
          <w:color w:val="000000"/>
          <w:sz w:val="18"/>
          <w:szCs w:val="18"/>
        </w:rPr>
        <w:tab/>
        <w:t xml:space="preserve"> </w:t>
      </w:r>
      <w:r>
        <w:rPr>
          <w:iCs/>
          <w:color w:val="000000"/>
          <w:sz w:val="18"/>
          <w:szCs w:val="18"/>
          <w:lang w:val="sr-Latn-ME"/>
        </w:rPr>
        <w:t>preselila u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ind w:left="425" w:hanging="0"/>
        <w:jc w:val="both"/>
        <w:rPr>
          <w:color w:val="000000"/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0490" simplePos="0" locked="0" layoutInCell="0" allowOverlap="1" relativeHeight="15">
                <wp:simplePos x="0" y="0"/>
                <wp:positionH relativeFrom="page">
                  <wp:posOffset>3570605</wp:posOffset>
                </wp:positionH>
                <wp:positionV relativeFrom="page">
                  <wp:posOffset>4732020</wp:posOffset>
                </wp:positionV>
                <wp:extent cx="847725" cy="635"/>
                <wp:effectExtent l="2540" t="1270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0">
                              <a:moveTo>
                                <a:pt x="0" y="0"/>
                              </a:moveTo>
                              <a:lnTo>
                                <a:pt x="190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06,0e" stroked="t" o:allowincell="f" style="position:absolute;margin-left:281.15pt;margin-top:372.6pt;width:66.7pt;height:0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335905</wp:posOffset>
                </wp:positionH>
                <wp:positionV relativeFrom="page">
                  <wp:posOffset>4776470</wp:posOffset>
                </wp:positionV>
                <wp:extent cx="1536700" cy="635"/>
                <wp:effectExtent l="1905" t="1270" r="127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7" h="0">
                              <a:moveTo>
                                <a:pt x="0" y="0"/>
                              </a:moveTo>
                              <a:lnTo>
                                <a:pt x="22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6,0e" stroked="t" o:allowincell="f" style="position:absolute;margin-left:420.15pt;margin-top:376.1pt;width:120.95pt;height:0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sr-CS"/>
        </w:rPr>
        <w:tab/>
        <w:tab/>
      </w:r>
      <w:r>
        <w:rPr>
          <w:color w:val="000000"/>
          <w:sz w:val="18"/>
          <w:szCs w:val="18"/>
          <w:lang w:val="sr-CS"/>
        </w:rPr>
        <w:t xml:space="preserve">Всички лица, регистрирани при вас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ind w:left="425" w:hanging="0"/>
        <w:jc w:val="both"/>
        <w:rPr>
          <w:i/>
          <w:i/>
          <w:color w:val="000000"/>
          <w:sz w:val="16"/>
          <w:szCs w:val="16"/>
          <w:lang w:val="sr-CS"/>
        </w:rPr>
      </w:pPr>
      <w:r>
        <w:rPr>
          <w:color w:val="000000"/>
          <w:sz w:val="18"/>
          <w:szCs w:val="18"/>
          <w:lang w:val="sr-Latn-ME"/>
        </w:rPr>
        <w:tab/>
        <w:tab/>
      </w:r>
      <w:r>
        <w:rPr>
          <w:color w:val="000000"/>
          <w:sz w:val="18"/>
          <w:szCs w:val="18"/>
          <w:lang w:val="sr-CS"/>
        </w:rPr>
        <w:t>са се преместили в</w:t>
      </w:r>
      <w:r>
        <w:rPr>
          <w:i/>
          <w:color w:val="000000"/>
          <w:sz w:val="18"/>
          <w:szCs w:val="18"/>
          <w:lang w:val="sr-CS"/>
        </w:rPr>
        <w:t xml:space="preserve"> </w:t>
        <w:tab/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sr-CS"/>
        </w:rPr>
        <w:t>на</w:t>
      </w:r>
    </w:p>
    <w:p>
      <w:pPr>
        <w:pStyle w:val="Normal"/>
        <w:widowControl w:val="false"/>
        <w:autoSpaceDE w:val="false"/>
        <w:spacing w:lineRule="exact" w:line="100"/>
        <w:rPr>
          <w:color w:val="000000"/>
          <w:sz w:val="8"/>
          <w:szCs w:val="8"/>
        </w:rPr>
      </w:pPr>
      <w:r>
        <w:rPr>
          <w:i/>
          <w:iCs/>
          <w:color w:val="000000"/>
          <w:sz w:val="8"/>
          <w:szCs w:val="8"/>
        </w:rPr>
        <w:tab/>
      </w:r>
      <w:r>
        <w:rPr>
          <w:i/>
          <w:color w:val="000000"/>
          <w:sz w:val="8"/>
          <w:szCs w:val="8"/>
        </w:rPr>
        <w:tab/>
      </w:r>
      <w:r>
        <w:rPr>
          <w:i/>
          <w:iCs/>
          <w:color w:val="000000"/>
          <w:sz w:val="8"/>
          <w:szCs w:val="8"/>
        </w:rPr>
        <w:tab/>
        <w:tab/>
        <w:t xml:space="preserve">     </w:t>
      </w:r>
      <w:r>
        <w:rPr>
          <w:color w:val="000000"/>
          <w:sz w:val="8"/>
          <w:szCs w:val="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245" w:leader="none"/>
        </w:tabs>
        <w:autoSpaceDE w:val="false"/>
        <w:spacing w:lineRule="auto" w:line="276"/>
        <w:ind w:left="426" w:hanging="0"/>
        <w:rPr/>
      </w:pPr>
      <w:r>
        <w:rPr>
          <w:color w:val="000000"/>
          <w:sz w:val="18"/>
          <w:szCs w:val="18"/>
        </w:rPr>
        <w:t>4.4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4" w:name="__Fieldmark__7_3772899767"/>
      <w:bookmarkStart w:id="15" w:name="__Fieldmark__7_3772899767"/>
      <w:bookmarkEnd w:id="1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 xml:space="preserve">Korisnik prava je preminuo dana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245" w:leader="none"/>
        </w:tabs>
        <w:autoSpaceDE w:val="false"/>
        <w:spacing w:lineRule="auto" w:line="276"/>
        <w:ind w:left="426" w:hanging="0"/>
        <w:rPr>
          <w:color w:val="000000"/>
          <w:sz w:val="16"/>
          <w:szCs w:val="16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509645</wp:posOffset>
                </wp:positionH>
                <wp:positionV relativeFrom="page">
                  <wp:posOffset>5106035</wp:posOffset>
                </wp:positionV>
                <wp:extent cx="1210945" cy="635"/>
                <wp:effectExtent l="2540" t="254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7" h="0">
                              <a:moveTo>
                                <a:pt x="0" y="0"/>
                              </a:moveTo>
                              <a:lnTo>
                                <a:pt x="190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06,0e" stroked="t" o:allowincell="f" style="position:absolute;margin-left:276.35pt;margin-top:402.05pt;width:95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  <w:lang w:val="sr-CS"/>
        </w:rPr>
        <w:tab/>
        <w:tab/>
      </w:r>
      <w:r>
        <w:rPr>
          <w:iCs/>
          <w:color w:val="000000"/>
          <w:sz w:val="18"/>
          <w:szCs w:val="18"/>
          <w:lang w:val="sr-CS"/>
        </w:rPr>
        <w:t>Носителят на правото е починал на дата</w:t>
      </w:r>
      <w:r>
        <w:rPr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7088" w:leader="none"/>
        </w:tabs>
        <w:autoSpaceDE w:val="false"/>
        <w:spacing w:lineRule="exact" w:line="520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4.5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6" w:name="__Fieldmark__8_3772899767"/>
      <w:bookmarkStart w:id="17" w:name="__Fieldmark__8_3772899767"/>
      <w:bookmarkEnd w:id="1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Latn-ME"/>
        </w:rPr>
        <w:t>Ostali razlozi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  <w:lang w:val="sr-CS"/>
        </w:rPr>
        <w:t xml:space="preserve"> </w:t>
      </w:r>
      <w:r>
        <w:rPr>
          <w:i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6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7088" w:leader="none"/>
        </w:tabs>
        <w:autoSpaceDE w:val="false"/>
        <w:spacing w:lineRule="exact" w:line="200"/>
        <w:ind w:left="42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430145</wp:posOffset>
                </wp:positionH>
                <wp:positionV relativeFrom="page">
                  <wp:posOffset>5654675</wp:posOffset>
                </wp:positionV>
                <wp:extent cx="4073525" cy="45085"/>
                <wp:effectExtent l="2540" t="254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4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0">
                              <a:moveTo>
                                <a:pt x="0" y="0"/>
                              </a:moveTo>
                              <a:lnTo>
                                <a:pt x="705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053,0e" stroked="t" o:allowincell="f" style="position:absolute;margin-left:191.35pt;margin-top:445.25pt;width:320.7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ab/>
      </w:r>
      <w:r>
        <w:rPr>
          <w:color w:val="000000"/>
          <w:sz w:val="18"/>
          <w:szCs w:val="18"/>
          <w:lang w:val="bg-BG"/>
        </w:rPr>
        <w:t>Други причини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37235</wp:posOffset>
                </wp:positionH>
                <wp:positionV relativeFrom="page">
                  <wp:posOffset>6363970</wp:posOffset>
                </wp:positionV>
                <wp:extent cx="3681095" cy="179705"/>
                <wp:effectExtent l="127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3693" y="226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26l3693,226l3693,0l0,0xe" fillcolor="#f1eeea" stroked="f" o:allowincell="f" style="position:absolute;margin-left:58.05pt;margin-top:501.1pt;width:289.8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ME"/>
        </w:rPr>
      </w:pPr>
      <w:r>
        <w:rPr>
          <w:b/>
          <w:bCs/>
          <w:iCs/>
          <w:color w:val="000000"/>
          <w:sz w:val="18"/>
          <w:szCs w:val="18"/>
          <w:lang w:val="sr-Latn-ME"/>
        </w:rPr>
        <w:t xml:space="preserve">           </w:t>
      </w:r>
      <w:r>
        <w:rPr>
          <w:b/>
          <w:bCs/>
          <w:iCs/>
          <w:color w:val="000000"/>
          <w:sz w:val="18"/>
          <w:szCs w:val="18"/>
          <w:lang w:val="sr-CS"/>
        </w:rPr>
        <w:t xml:space="preserve">5. </w:t>
      </w:r>
      <w:r>
        <w:rPr>
          <w:b/>
          <w:bCs/>
          <w:iCs/>
          <w:color w:val="000000"/>
          <w:sz w:val="18"/>
          <w:szCs w:val="18"/>
          <w:lang w:val="sr-Latn-ME"/>
        </w:rPr>
        <w:t>Nadležni nosilac u Crnoj Gori</w:t>
      </w:r>
      <w:r>
        <w:rPr>
          <w:b/>
          <w:bCs/>
          <w:iCs/>
          <w:color w:val="000000"/>
          <w:sz w:val="18"/>
          <w:szCs w:val="18"/>
          <w:lang w:val="en-US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sr-CS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333"/>
        <w:rPr>
          <w:i/>
          <w:i/>
          <w:iCs/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97840</wp:posOffset>
                </wp:positionH>
                <wp:positionV relativeFrom="page">
                  <wp:posOffset>6483350</wp:posOffset>
                </wp:positionV>
                <wp:extent cx="6468745" cy="1659255"/>
                <wp:effectExtent l="6985" t="6985" r="508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5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613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86" y="2386"/>
                              </a:lnTo>
                              <a:lnTo>
                                <a:pt x="10186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73" y="2440"/>
                              </a:lnTo>
                              <a:lnTo>
                                <a:pt x="10173" y="2453"/>
                              </a:lnTo>
                              <a:lnTo>
                                <a:pt x="10160" y="2453"/>
                              </a:lnTo>
                              <a:lnTo>
                                <a:pt x="10160" y="2466"/>
                              </a:lnTo>
                              <a:lnTo>
                                <a:pt x="10160" y="2480"/>
                              </a:lnTo>
                              <a:lnTo>
                                <a:pt x="10146" y="2480"/>
                              </a:lnTo>
                              <a:lnTo>
                                <a:pt x="10146" y="2493"/>
                              </a:lnTo>
                              <a:lnTo>
                                <a:pt x="10133" y="2506"/>
                              </a:lnTo>
                              <a:lnTo>
                                <a:pt x="10133" y="2506"/>
                              </a:lnTo>
                              <a:lnTo>
                                <a:pt x="10120" y="2520"/>
                              </a:lnTo>
                              <a:lnTo>
                                <a:pt x="10120" y="2520"/>
                              </a:lnTo>
                              <a:lnTo>
                                <a:pt x="10106" y="2533"/>
                              </a:lnTo>
                              <a:lnTo>
                                <a:pt x="10106" y="2546"/>
                              </a:lnTo>
                              <a:lnTo>
                                <a:pt x="10093" y="2546"/>
                              </a:lnTo>
                              <a:lnTo>
                                <a:pt x="10080" y="2560"/>
                              </a:lnTo>
                              <a:lnTo>
                                <a:pt x="10080" y="2560"/>
                              </a:lnTo>
                              <a:lnTo>
                                <a:pt x="10066" y="2560"/>
                              </a:lnTo>
                              <a:lnTo>
                                <a:pt x="10066" y="2573"/>
                              </a:lnTo>
                              <a:lnTo>
                                <a:pt x="10053" y="2573"/>
                              </a:lnTo>
                              <a:lnTo>
                                <a:pt x="10040" y="2586"/>
                              </a:lnTo>
                              <a:lnTo>
                                <a:pt x="10040" y="2586"/>
                              </a:lnTo>
                              <a:lnTo>
                                <a:pt x="10026" y="2586"/>
                              </a:lnTo>
                              <a:lnTo>
                                <a:pt x="10013" y="2600"/>
                              </a:lnTo>
                              <a:lnTo>
                                <a:pt x="10013" y="2600"/>
                              </a:lnTo>
                              <a:lnTo>
                                <a:pt x="10000" y="2600"/>
                              </a:lnTo>
                              <a:lnTo>
                                <a:pt x="9986" y="2600"/>
                              </a:lnTo>
                              <a:lnTo>
                                <a:pt x="9973" y="2600"/>
                              </a:lnTo>
                              <a:lnTo>
                                <a:pt x="9973" y="2600"/>
                              </a:lnTo>
                              <a:lnTo>
                                <a:pt x="9960" y="2613"/>
                              </a:lnTo>
                              <a:lnTo>
                                <a:pt x="9946" y="2613"/>
                              </a:lnTo>
                              <a:lnTo>
                                <a:pt x="9933" y="2613"/>
                              </a:lnTo>
                              <a:lnTo>
                                <a:pt x="9920" y="2613"/>
                              </a:lnTo>
                              <a:lnTo>
                                <a:pt x="266" y="2613"/>
                              </a:lnTo>
                              <a:lnTo>
                                <a:pt x="253" y="2613"/>
                              </a:lnTo>
                              <a:lnTo>
                                <a:pt x="240" y="2613"/>
                              </a:lnTo>
                              <a:lnTo>
                                <a:pt x="226" y="2613"/>
                              </a:lnTo>
                              <a:lnTo>
                                <a:pt x="213" y="2600"/>
                              </a:lnTo>
                              <a:lnTo>
                                <a:pt x="213" y="2600"/>
                              </a:lnTo>
                              <a:lnTo>
                                <a:pt x="200" y="2600"/>
                              </a:lnTo>
                              <a:lnTo>
                                <a:pt x="186" y="2600"/>
                              </a:lnTo>
                              <a:lnTo>
                                <a:pt x="173" y="2600"/>
                              </a:lnTo>
                              <a:lnTo>
                                <a:pt x="173" y="2600"/>
                              </a:lnTo>
                              <a:lnTo>
                                <a:pt x="160" y="2586"/>
                              </a:lnTo>
                              <a:lnTo>
                                <a:pt x="146" y="2586"/>
                              </a:lnTo>
                              <a:lnTo>
                                <a:pt x="146" y="2586"/>
                              </a:lnTo>
                              <a:lnTo>
                                <a:pt x="133" y="2573"/>
                              </a:lnTo>
                              <a:lnTo>
                                <a:pt x="120" y="2573"/>
                              </a:lnTo>
                              <a:lnTo>
                                <a:pt x="120" y="2560"/>
                              </a:lnTo>
                              <a:lnTo>
                                <a:pt x="106" y="2560"/>
                              </a:lnTo>
                              <a:lnTo>
                                <a:pt x="93" y="2560"/>
                              </a:lnTo>
                              <a:lnTo>
                                <a:pt x="93" y="2546"/>
                              </a:lnTo>
                              <a:lnTo>
                                <a:pt x="80" y="2546"/>
                              </a:lnTo>
                              <a:lnTo>
                                <a:pt x="80" y="2533"/>
                              </a:lnTo>
                              <a:lnTo>
                                <a:pt x="66" y="2520"/>
                              </a:lnTo>
                              <a:lnTo>
                                <a:pt x="66" y="2520"/>
                              </a:lnTo>
                              <a:lnTo>
                                <a:pt x="53" y="2506"/>
                              </a:lnTo>
                              <a:lnTo>
                                <a:pt x="53" y="2506"/>
                              </a:lnTo>
                              <a:lnTo>
                                <a:pt x="40" y="2493"/>
                              </a:lnTo>
                              <a:lnTo>
                                <a:pt x="40" y="2480"/>
                              </a:lnTo>
                              <a:lnTo>
                                <a:pt x="26" y="2480"/>
                              </a:lnTo>
                              <a:lnTo>
                                <a:pt x="26" y="2466"/>
                              </a:lnTo>
                              <a:lnTo>
                                <a:pt x="26" y="2453"/>
                              </a:lnTo>
                              <a:lnTo>
                                <a:pt x="13" y="2453"/>
                              </a:lnTo>
                              <a:lnTo>
                                <a:pt x="13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0" y="2400"/>
                              </a:lnTo>
                              <a:lnTo>
                                <a:pt x="0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613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46l10186,2360l10186,2373l10186,2386l10186,2386l10186,2400l10173,2413l10173,2426l10173,2426l10173,2440l10173,2453l10160,2453l10160,2466l10160,2480l10146,2480l10146,2493l10133,2506l10133,2506l10120,2520l10120,2520l10106,2533l10106,2546l10093,2546l10080,2560l10080,2560l10066,2560l10066,2573l10053,2573l10040,2586l10040,2586l10026,2586l10013,2600l10013,2600l10000,2600l9986,2600l9973,2600l9973,2600l9960,2613l9946,2613l9933,2613l9920,2613l266,2613l253,2613l240,2613l226,2613l213,2600l213,2600l200,2600l186,2600l173,2600l173,2600l160,2586l146,2586l146,2586l133,2573l120,2573l120,2560l106,2560l93,2560l93,2546l80,2546l80,2533l66,2520l66,2520l53,2506l53,2506l40,2493l40,2480l26,2480l26,2466l26,2453l13,2453l13,2440l13,2426l13,2426l13,2413l0,2400l0,2386l0,2386l0,2373l0,2360l0,2346l0,266l0,253l0,240l0,226l0,213l0,213l13,200l13,186l13,173l13,173l13,160l26,146l26,146l26,133l40,120l40,120l53,106l53,93l66,93l66,80l80,80xe" stroked="t" o:allowincell="f" style="position:absolute;margin-left:39.2pt;margin-top:510.5pt;width:509.3pt;height:130.6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sr-Latn-ME"/>
        </w:rPr>
        <w:t>Naziv</w:t>
      </w:r>
      <w:r>
        <w:rPr>
          <w:i/>
          <w:i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sr-CS"/>
        </w:rPr>
        <w:t>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iCs/>
          <w:color w:val="000000"/>
          <w:sz w:val="18"/>
          <w:szCs w:val="18"/>
          <w:lang w:val="en-US" w:eastAsia="en-US"/>
        </w:rPr>
      </w:pPr>
      <w:r>
        <w:rPr>
          <w:i/>
          <w:i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60755</wp:posOffset>
                </wp:positionH>
                <wp:positionV relativeFrom="page">
                  <wp:posOffset>6926580</wp:posOffset>
                </wp:positionV>
                <wp:extent cx="5911850" cy="88265"/>
                <wp:effectExtent l="1905" t="0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5.65pt;margin-top:545.4pt;width:465.45pt;height:6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2.</w:t>
        <w:tab/>
      </w:r>
      <w:r>
        <w:rPr>
          <w:iCs/>
          <w:color w:val="000000"/>
          <w:sz w:val="18"/>
          <w:szCs w:val="18"/>
          <w:lang w:val="sr-Latn-ME"/>
        </w:rPr>
        <w:t>Adresa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960755</wp:posOffset>
                </wp:positionH>
                <wp:positionV relativeFrom="page">
                  <wp:posOffset>7328535</wp:posOffset>
                </wp:positionV>
                <wp:extent cx="5911850" cy="88265"/>
                <wp:effectExtent l="1905" t="0" r="254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5.65pt;margin-top:577.05pt;width:465.45pt;height:6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6946" w:leader="none"/>
        </w:tabs>
        <w:autoSpaceDE w:val="false"/>
        <w:spacing w:lineRule="exact" w:line="253"/>
        <w:ind w:left="4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Latn-ME"/>
        </w:rPr>
        <w:t>Datum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i/>
          <w:iCs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Latn-ME"/>
        </w:rPr>
        <w:t>Pečat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Latn-ME"/>
        </w:rPr>
        <w:t>Potpis</w:t>
      </w:r>
      <w:r>
        <w:rPr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6946" w:leader="none"/>
        </w:tabs>
        <w:autoSpaceDE w:val="false"/>
        <w:spacing w:lineRule="exact" w:line="253"/>
        <w:ind w:left="426" w:hanging="0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>Дата</w:t>
      </w:r>
      <w:r>
        <w:rPr>
          <w:i/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CS"/>
        </w:rPr>
        <w:t>Печат</w:t>
      </w:r>
      <w:r>
        <w:rPr>
          <w:i/>
          <w:color w:val="000000"/>
          <w:sz w:val="18"/>
          <w:szCs w:val="18"/>
          <w:lang w:val="sr-CS"/>
        </w:rPr>
        <w:t xml:space="preserve"> </w:t>
        <w:tab/>
      </w:r>
      <w:r>
        <w:rPr>
          <w:color w:val="000000"/>
          <w:sz w:val="18"/>
          <w:szCs w:val="18"/>
          <w:lang w:val="sr-CS"/>
        </w:rPr>
        <w:t>Подпис</w:t>
      </w:r>
    </w:p>
    <w:p>
      <w:pPr>
        <w:pStyle w:val="Normal"/>
        <w:widowControl w:val="false"/>
        <w:autoSpaceDE w:val="false"/>
        <w:spacing w:lineRule="exact" w:line="213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91185</wp:posOffset>
                </wp:positionH>
                <wp:positionV relativeFrom="page">
                  <wp:posOffset>8083550</wp:posOffset>
                </wp:positionV>
                <wp:extent cx="1905000" cy="635"/>
                <wp:effectExtent l="1905" t="2540" r="254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46.55pt;margin-top:636.5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621915</wp:posOffset>
                </wp:positionH>
                <wp:positionV relativeFrom="page">
                  <wp:posOffset>8083550</wp:posOffset>
                </wp:positionV>
                <wp:extent cx="2040255" cy="635"/>
                <wp:effectExtent l="2540" t="254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06.45pt;margin-top:636.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32350</wp:posOffset>
                </wp:positionH>
                <wp:positionV relativeFrom="page">
                  <wp:posOffset>8083550</wp:posOffset>
                </wp:positionV>
                <wp:extent cx="2040255" cy="635"/>
                <wp:effectExtent l="2540" t="254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0.5pt;margin-top:636.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spacing w:lineRule="exact" w:line="213"/>
        <w:jc w:val="center"/>
        <w:rPr>
          <w:color w:val="000000"/>
          <w:sz w:val="20"/>
          <w:szCs w:val="20"/>
          <w:lang w:val="sr-CS"/>
        </w:rPr>
      </w:pPr>
      <w:r>
        <w:rPr>
          <w:b/>
          <w:b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iCs/>
          <w:color w:val="000000"/>
          <w:sz w:val="20"/>
          <w:szCs w:val="20"/>
          <w:lang w:val="sr-Latn-ME"/>
        </w:rPr>
        <w:t>DIO B</w:t>
      </w:r>
      <w:r>
        <w:rPr>
          <w:b/>
          <w:bCs/>
          <w:iCs/>
          <w:color w:val="000000"/>
          <w:sz w:val="20"/>
          <w:szCs w:val="20"/>
          <w:lang w:val="sr-CS"/>
        </w:rPr>
        <w:t xml:space="preserve"> – </w:t>
      </w:r>
      <w:r>
        <w:rPr>
          <w:b/>
          <w:bCs/>
          <w:iCs/>
          <w:color w:val="000000"/>
          <w:sz w:val="20"/>
          <w:szCs w:val="20"/>
          <w:lang w:val="sr-Latn-ME"/>
        </w:rPr>
        <w:t>Potvrda prijema</w:t>
      </w:r>
      <w:r>
        <w:rPr>
          <w:color w:val="000000"/>
          <w:sz w:val="20"/>
          <w:szCs w:val="20"/>
          <w:lang w:val="sr-CS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sr-CS"/>
        </w:rPr>
        <w:t>ЧАСТ Б – Потвърждение за получаван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66"/>
        <w:ind w:left="495" w:hanging="69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41655</wp:posOffset>
                </wp:positionH>
                <wp:positionV relativeFrom="page">
                  <wp:posOffset>1004570</wp:posOffset>
                </wp:positionV>
                <wp:extent cx="6468745" cy="1041400"/>
                <wp:effectExtent l="6985" t="6350" r="508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l80,80l80,80xe" stroked="t" o:allowincell="f" style="position:absolute;margin-left:42.65pt;margin-top:79.1pt;width:509.3pt;height:81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28980</wp:posOffset>
                </wp:positionH>
                <wp:positionV relativeFrom="page">
                  <wp:posOffset>909955</wp:posOffset>
                </wp:positionV>
                <wp:extent cx="2880995" cy="179705"/>
                <wp:effectExtent l="635" t="127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7.4pt;margin-top:71.65pt;width:226.8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  <w:lang w:val="en-US" w:eastAsia="en-US"/>
        </w:rPr>
        <w:t>Nadležni nosilac u Crnoj Gori</w:t>
      </w:r>
      <w:r>
        <w:rPr>
          <w:b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color w:val="000000"/>
          <w:sz w:val="18"/>
          <w:szCs w:val="18"/>
          <w:lang w:val="sr-RS"/>
        </w:rPr>
        <w:t>/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333"/>
        <w:rPr>
          <w:iCs/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73455</wp:posOffset>
                </wp:positionH>
                <wp:positionV relativeFrom="page">
                  <wp:posOffset>1417320</wp:posOffset>
                </wp:positionV>
                <wp:extent cx="5918200" cy="635"/>
                <wp:effectExtent l="1905" t="2540" r="190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111.6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  <w:lang w:val="en-US" w:eastAsia="en-US"/>
        </w:rPr>
        <w:t>Naziv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sr-CS"/>
        </w:rPr>
        <w:t xml:space="preserve">Име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20" w:after="0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73455</wp:posOffset>
                </wp:positionH>
                <wp:positionV relativeFrom="page">
                  <wp:posOffset>1874520</wp:posOffset>
                </wp:positionV>
                <wp:extent cx="5918200" cy="635"/>
                <wp:effectExtent l="1905" t="2540" r="190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147.6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6.2.</w:t>
        <w:tab/>
      </w:r>
      <w:r>
        <w:rPr>
          <w:iCs/>
          <w:color w:val="000000"/>
          <w:sz w:val="18"/>
          <w:szCs w:val="18"/>
          <w:lang w:val="sr-Latn-ME"/>
        </w:rPr>
        <w:t>Adresa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i/>
          <w:i/>
          <w:color w:val="000000"/>
          <w:sz w:val="18"/>
          <w:szCs w:val="18"/>
          <w:lang w:val="en-US" w:eastAsia="en-US"/>
        </w:rPr>
      </w:pPr>
      <w:r>
        <w:rPr>
          <w:i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60400</wp:posOffset>
                </wp:positionH>
                <wp:positionV relativeFrom="page">
                  <wp:posOffset>2133600</wp:posOffset>
                </wp:positionV>
                <wp:extent cx="1476375" cy="1797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00" y="213"/>
                              </a:lnTo>
                              <a:lnTo>
                                <a:pt x="1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27" path="m0,0l0,213l1800,213l1800,0l0,0xe" fillcolor="#f1eeea" stroked="f" o:allowincell="f" style="position:absolute;margin-left:52pt;margin-top:168pt;width:116.2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/>
        <w:ind w:firstLine="373"/>
        <w:rPr>
          <w:color w:val="000000"/>
          <w:sz w:val="12"/>
          <w:szCs w:val="1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41655</wp:posOffset>
                </wp:positionH>
                <wp:positionV relativeFrom="page">
                  <wp:posOffset>2224405</wp:posOffset>
                </wp:positionV>
                <wp:extent cx="6468745" cy="3752215"/>
                <wp:effectExtent l="6985" t="6985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37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64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173"/>
                              </a:lnTo>
                              <a:lnTo>
                                <a:pt x="10186" y="6186"/>
                              </a:lnTo>
                              <a:lnTo>
                                <a:pt x="10186" y="6186"/>
                              </a:lnTo>
                              <a:lnTo>
                                <a:pt x="10186" y="6200"/>
                              </a:lnTo>
                              <a:lnTo>
                                <a:pt x="10186" y="6213"/>
                              </a:lnTo>
                              <a:lnTo>
                                <a:pt x="10186" y="6226"/>
                              </a:lnTo>
                              <a:lnTo>
                                <a:pt x="10173" y="6226"/>
                              </a:lnTo>
                              <a:lnTo>
                                <a:pt x="10173" y="6240"/>
                              </a:lnTo>
                              <a:lnTo>
                                <a:pt x="10173" y="6253"/>
                              </a:lnTo>
                              <a:lnTo>
                                <a:pt x="10173" y="6266"/>
                              </a:lnTo>
                              <a:lnTo>
                                <a:pt x="10173" y="6266"/>
                              </a:lnTo>
                              <a:lnTo>
                                <a:pt x="10160" y="6280"/>
                              </a:lnTo>
                              <a:lnTo>
                                <a:pt x="10160" y="6293"/>
                              </a:lnTo>
                              <a:lnTo>
                                <a:pt x="10160" y="6293"/>
                              </a:lnTo>
                              <a:lnTo>
                                <a:pt x="10146" y="6306"/>
                              </a:lnTo>
                              <a:lnTo>
                                <a:pt x="10146" y="6320"/>
                              </a:lnTo>
                              <a:lnTo>
                                <a:pt x="10133" y="6320"/>
                              </a:lnTo>
                              <a:lnTo>
                                <a:pt x="10133" y="6333"/>
                              </a:lnTo>
                              <a:lnTo>
                                <a:pt x="10120" y="6333"/>
                              </a:lnTo>
                              <a:lnTo>
                                <a:pt x="10120" y="6346"/>
                              </a:lnTo>
                              <a:lnTo>
                                <a:pt x="10106" y="6360"/>
                              </a:lnTo>
                              <a:lnTo>
                                <a:pt x="10106" y="6360"/>
                              </a:lnTo>
                              <a:lnTo>
                                <a:pt x="10093" y="6373"/>
                              </a:lnTo>
                              <a:lnTo>
                                <a:pt x="10080" y="6373"/>
                              </a:lnTo>
                              <a:lnTo>
                                <a:pt x="10080" y="6386"/>
                              </a:lnTo>
                              <a:lnTo>
                                <a:pt x="10066" y="6386"/>
                              </a:lnTo>
                              <a:lnTo>
                                <a:pt x="10066" y="6386"/>
                              </a:lnTo>
                              <a:lnTo>
                                <a:pt x="10053" y="6400"/>
                              </a:lnTo>
                              <a:lnTo>
                                <a:pt x="10040" y="6400"/>
                              </a:lnTo>
                              <a:lnTo>
                                <a:pt x="10040" y="6413"/>
                              </a:lnTo>
                              <a:lnTo>
                                <a:pt x="10026" y="6413"/>
                              </a:lnTo>
                              <a:lnTo>
                                <a:pt x="10013" y="6413"/>
                              </a:lnTo>
                              <a:lnTo>
                                <a:pt x="10013" y="6413"/>
                              </a:lnTo>
                              <a:lnTo>
                                <a:pt x="10000" y="6426"/>
                              </a:lnTo>
                              <a:lnTo>
                                <a:pt x="9986" y="6426"/>
                              </a:lnTo>
                              <a:lnTo>
                                <a:pt x="9973" y="6426"/>
                              </a:lnTo>
                              <a:lnTo>
                                <a:pt x="9973" y="6426"/>
                              </a:lnTo>
                              <a:lnTo>
                                <a:pt x="9960" y="6426"/>
                              </a:lnTo>
                              <a:lnTo>
                                <a:pt x="9946" y="6426"/>
                              </a:lnTo>
                              <a:lnTo>
                                <a:pt x="9933" y="6426"/>
                              </a:lnTo>
                              <a:lnTo>
                                <a:pt x="9920" y="6426"/>
                              </a:lnTo>
                              <a:lnTo>
                                <a:pt x="266" y="6426"/>
                              </a:lnTo>
                              <a:lnTo>
                                <a:pt x="253" y="6426"/>
                              </a:lnTo>
                              <a:lnTo>
                                <a:pt x="240" y="6426"/>
                              </a:lnTo>
                              <a:lnTo>
                                <a:pt x="226" y="6426"/>
                              </a:lnTo>
                              <a:lnTo>
                                <a:pt x="213" y="6426"/>
                              </a:lnTo>
                              <a:lnTo>
                                <a:pt x="213" y="6426"/>
                              </a:lnTo>
                              <a:lnTo>
                                <a:pt x="200" y="6426"/>
                              </a:lnTo>
                              <a:lnTo>
                                <a:pt x="186" y="6426"/>
                              </a:lnTo>
                              <a:lnTo>
                                <a:pt x="173" y="6413"/>
                              </a:lnTo>
                              <a:lnTo>
                                <a:pt x="173" y="6413"/>
                              </a:lnTo>
                              <a:lnTo>
                                <a:pt x="160" y="6413"/>
                              </a:lnTo>
                              <a:lnTo>
                                <a:pt x="146" y="6413"/>
                              </a:lnTo>
                              <a:lnTo>
                                <a:pt x="146" y="6400"/>
                              </a:lnTo>
                              <a:lnTo>
                                <a:pt x="133" y="6400"/>
                              </a:lnTo>
                              <a:lnTo>
                                <a:pt x="120" y="6386"/>
                              </a:lnTo>
                              <a:lnTo>
                                <a:pt x="120" y="6386"/>
                              </a:lnTo>
                              <a:lnTo>
                                <a:pt x="106" y="6386"/>
                              </a:lnTo>
                              <a:lnTo>
                                <a:pt x="93" y="6373"/>
                              </a:lnTo>
                              <a:lnTo>
                                <a:pt x="93" y="6373"/>
                              </a:lnTo>
                              <a:lnTo>
                                <a:pt x="80" y="6360"/>
                              </a:lnTo>
                              <a:lnTo>
                                <a:pt x="80" y="6360"/>
                              </a:lnTo>
                              <a:lnTo>
                                <a:pt x="66" y="6346"/>
                              </a:lnTo>
                              <a:lnTo>
                                <a:pt x="66" y="6333"/>
                              </a:lnTo>
                              <a:lnTo>
                                <a:pt x="53" y="6333"/>
                              </a:lnTo>
                              <a:lnTo>
                                <a:pt x="53" y="6320"/>
                              </a:lnTo>
                              <a:lnTo>
                                <a:pt x="40" y="6320"/>
                              </a:lnTo>
                              <a:lnTo>
                                <a:pt x="40" y="6306"/>
                              </a:lnTo>
                              <a:lnTo>
                                <a:pt x="26" y="6293"/>
                              </a:lnTo>
                              <a:lnTo>
                                <a:pt x="26" y="6293"/>
                              </a:lnTo>
                              <a:lnTo>
                                <a:pt x="26" y="6280"/>
                              </a:lnTo>
                              <a:lnTo>
                                <a:pt x="13" y="6266"/>
                              </a:lnTo>
                              <a:lnTo>
                                <a:pt x="13" y="6266"/>
                              </a:lnTo>
                              <a:lnTo>
                                <a:pt x="13" y="6253"/>
                              </a:lnTo>
                              <a:lnTo>
                                <a:pt x="13" y="6240"/>
                              </a:lnTo>
                              <a:lnTo>
                                <a:pt x="13" y="6226"/>
                              </a:lnTo>
                              <a:lnTo>
                                <a:pt x="0" y="6226"/>
                              </a:lnTo>
                              <a:lnTo>
                                <a:pt x="0" y="6213"/>
                              </a:lnTo>
                              <a:lnTo>
                                <a:pt x="0" y="6200"/>
                              </a:lnTo>
                              <a:lnTo>
                                <a:pt x="0" y="6186"/>
                              </a:lnTo>
                              <a:lnTo>
                                <a:pt x="0" y="6186"/>
                              </a:lnTo>
                              <a:lnTo>
                                <a:pt x="0" y="61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64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173l10186,6186l10186,6186l10186,6200l10186,6213l10186,6226l10173,6226l10173,6240l10173,6253l10173,6266l10173,6266l10160,6280l10160,6293l10160,6293l10146,6306l10146,6320l10133,6320l10133,6333l10120,6333l10120,6346l10106,6360l10106,6360l10093,6373l10080,6373l10080,6386l10066,6386l10066,6386l10053,6400l10040,6400l10040,6413l10026,6413l10013,6413l10013,6413l10000,6426l9986,6426l9973,6426l9973,6426l9960,6426l9946,6426l9933,6426l9920,6426l266,6426l253,6426l240,6426l226,6426l213,6426l213,6426l200,6426l186,6426l173,6413l173,6413l160,6413l146,6413l146,6400l133,6400l120,6386l120,6386l106,6386l93,6373l93,6373l80,6360l80,6360l66,6346l66,6333l53,6333l53,6320l40,6320l40,6306l26,6293l26,6293l26,6280l13,6266l13,6266l13,6253l13,6240l13,6226l0,6226l0,6213l0,6200l0,6186l0,6186l0,6173l0,266l0,253l0,240l0,226l0,213l0,213l13,200l13,186l13,173l13,173l13,160l26,146l26,146l26,133l40,120l40,120l53,106l53,93l66,93l66,80l80,80xe" stroked="t" o:allowincell="f" style="position:absolute;margin-left:42.65pt;margin-top:175.15pt;width:509.3pt;height:295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  <w:lang w:val="bg-BG"/>
        </w:rPr>
        <w:t>7.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sr-RS"/>
        </w:rPr>
        <w:tab/>
      </w:r>
      <w:r>
        <w:rPr>
          <w:b/>
          <w:bCs/>
          <w:iCs/>
          <w:color w:val="000000"/>
          <w:sz w:val="18"/>
          <w:szCs w:val="18"/>
          <w:lang w:val="sr-Latn-ME"/>
        </w:rPr>
        <w:t>Obavještenje</w:t>
      </w:r>
      <w:r>
        <w:rPr>
          <w:color w:val="000000"/>
          <w:sz w:val="12"/>
          <w:szCs w:val="12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2"/>
          <w:szCs w:val="12"/>
          <w:lang w:val="sr-CS"/>
        </w:rPr>
        <w:t xml:space="preserve"> </w:t>
      </w:r>
      <w:r>
        <w:rPr>
          <w:b/>
          <w:color w:val="000000"/>
          <w:position w:val="2"/>
          <w:sz w:val="18"/>
          <w:szCs w:val="12"/>
          <w:lang w:val="bg-BG"/>
        </w:rPr>
        <w:t>Съобщение</w:t>
      </w:r>
    </w:p>
    <w:p>
      <w:pPr>
        <w:pStyle w:val="Normal"/>
        <w:widowControl w:val="false"/>
        <w:autoSpaceDE w:val="false"/>
        <w:spacing w:lineRule="exact" w:line="306"/>
        <w:ind w:left="373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Ovaj obrazac smo primili dana </w:t>
      </w:r>
    </w:p>
    <w:p>
      <w:pPr>
        <w:pStyle w:val="Normal"/>
        <w:widowControl w:val="false"/>
        <w:autoSpaceDE w:val="false"/>
        <w:spacing w:lineRule="exact" w:line="240"/>
        <w:ind w:left="37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616835</wp:posOffset>
                </wp:positionH>
                <wp:positionV relativeFrom="page">
                  <wp:posOffset>2544445</wp:posOffset>
                </wp:positionV>
                <wp:extent cx="1066800" cy="45085"/>
                <wp:effectExtent l="1905" t="2540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3" h="0">
                              <a:moveTo>
                                <a:pt x="0" y="0"/>
                              </a:moveTo>
                              <a:lnTo>
                                <a:pt x="409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93,0e" stroked="t" o:allowincell="f" style="position:absolute;margin-left:206.05pt;margin-top:200.35pt;width:83.95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>Получихме този формуляр на дата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506"/>
        <w:ind w:left="373" w:hanging="0"/>
        <w:rPr>
          <w:iCs/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>7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8" w:name="__Fieldmark__9_3772899767"/>
      <w:bookmarkStart w:id="19" w:name="__Fieldmark__9_3772899767"/>
      <w:bookmarkEnd w:id="1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 xml:space="preserve">Penzioner iz tačke </w:t>
      </w:r>
      <w:r>
        <w:rPr>
          <w:iCs/>
          <w:color w:val="000000"/>
          <w:sz w:val="18"/>
          <w:szCs w:val="18"/>
          <w:lang w:val="sr-CS"/>
        </w:rPr>
        <w:t>2.</w:t>
      </w: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0" w:name="__Fieldmark__10_3772899767"/>
      <w:bookmarkStart w:id="21" w:name="__Fieldmark__10_3772899767"/>
      <w:bookmarkEnd w:id="2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>Član porodice iz tačke</w:t>
      </w:r>
      <w:r>
        <w:rPr>
          <w:iCs/>
          <w:color w:val="000000"/>
          <w:sz w:val="18"/>
          <w:szCs w:val="18"/>
          <w:lang w:val="sr-CS"/>
        </w:rPr>
        <w:t xml:space="preserve"> 3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200"/>
        <w:ind w:left="374" w:hanging="0"/>
        <w:rPr>
          <w:i/>
          <w:i/>
          <w:color w:val="000000"/>
          <w:sz w:val="16"/>
          <w:szCs w:val="16"/>
        </w:rPr>
      </w:pPr>
      <w:r>
        <w:rPr>
          <w:i/>
          <w:iCs/>
          <w:color w:val="000000"/>
          <w:sz w:val="18"/>
          <w:szCs w:val="18"/>
          <w:lang w:val="sr-CS"/>
        </w:rPr>
        <w:tab/>
        <w:tab/>
      </w:r>
      <w:r>
        <w:rPr>
          <w:iCs/>
          <w:color w:val="000000"/>
          <w:sz w:val="18"/>
          <w:szCs w:val="18"/>
          <w:lang w:val="sr-CS"/>
        </w:rPr>
        <w:t>Пенсионерът от т. 2</w:t>
      </w:r>
      <w:r>
        <w:rPr>
          <w:i/>
          <w:iCs/>
          <w:color w:val="000000"/>
          <w:sz w:val="18"/>
          <w:szCs w:val="18"/>
          <w:lang w:val="sr-CS"/>
        </w:rPr>
        <w:tab/>
        <w:t xml:space="preserve">         </w:t>
      </w:r>
      <w:r>
        <w:rPr>
          <w:iCs/>
          <w:color w:val="000000"/>
          <w:sz w:val="18"/>
          <w:szCs w:val="18"/>
          <w:lang w:val="sr-CS"/>
        </w:rPr>
        <w:t>Членът на семейството от т. 3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520"/>
        <w:ind w:left="374" w:hanging="0"/>
        <w:rPr>
          <w:iCs/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>7.2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2" w:name="__Fieldmark__11_3772899767"/>
      <w:bookmarkStart w:id="23" w:name="__Fieldmark__11_3772899767"/>
      <w:bookmarkEnd w:id="2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>nije više koristio davanja u naturi</w:t>
      </w: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4" w:name="__Fieldmark__12_3772899767"/>
      <w:bookmarkStart w:id="25" w:name="__Fieldmark__12_3772899767"/>
      <w:bookmarkEnd w:id="2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>nije više koristio davanja u naturi</w:t>
      </w:r>
      <w:r>
        <w:rPr>
          <w:iCs/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200"/>
        <w:ind w:left="374" w:hanging="0"/>
        <w:rPr>
          <w:i/>
          <w:i/>
          <w:color w:val="000000"/>
          <w:sz w:val="16"/>
          <w:szCs w:val="16"/>
          <w:lang w:val="sr-CS"/>
        </w:rPr>
      </w:pPr>
      <w:r>
        <w:rPr>
          <w:i/>
          <w:iCs/>
          <w:color w:val="000000"/>
          <w:sz w:val="18"/>
          <w:szCs w:val="18"/>
          <w:lang w:val="sr-CS"/>
        </w:rPr>
        <w:tab/>
        <w:tab/>
      </w:r>
      <w:r>
        <w:rPr>
          <w:iCs/>
          <w:color w:val="000000"/>
          <w:sz w:val="18"/>
          <w:szCs w:val="18"/>
          <w:lang w:val="sr-CS"/>
        </w:rPr>
        <w:t>няма право на обезщетения в натура</w:t>
      </w:r>
      <w:r>
        <w:rPr>
          <w:i/>
          <w:iCs/>
          <w:color w:val="000000"/>
          <w:sz w:val="18"/>
          <w:szCs w:val="18"/>
          <w:lang w:val="sr-CS"/>
        </w:rPr>
        <w:tab/>
        <w:t xml:space="preserve">         </w:t>
      </w:r>
      <w:r>
        <w:rPr>
          <w:iCs/>
          <w:color w:val="000000"/>
          <w:sz w:val="18"/>
          <w:szCs w:val="18"/>
          <w:lang w:val="sr-CS"/>
        </w:rPr>
        <w:t>нямат право на обезщетения в натура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520"/>
        <w:ind w:left="373" w:hanging="0"/>
        <w:rPr>
          <w:iCs/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>7.3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6" w:name="__Fieldmark__13_3772899767"/>
      <w:bookmarkStart w:id="27" w:name="__Fieldmark__13_3772899767"/>
      <w:bookmarkEnd w:id="2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 xml:space="preserve">neće više koristiti davanja u naturi 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8" w:name="__Fieldmark__14_3772899767"/>
      <w:bookmarkStart w:id="29" w:name="__Fieldmark__14_3772899767"/>
      <w:bookmarkEnd w:id="2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 xml:space="preserve">neće više koristiti davanja u naturi </w:t>
      </w:r>
      <w:r>
        <w:rPr>
          <w:i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200"/>
        <w:ind w:left="374" w:hanging="0"/>
        <w:rPr>
          <w:i/>
          <w:i/>
          <w:color w:val="000000"/>
          <w:sz w:val="18"/>
          <w:szCs w:val="18"/>
          <w:lang w:val="sr-CS"/>
        </w:rPr>
      </w:pPr>
      <w:r>
        <w:rPr>
          <w:i/>
          <w:iCs/>
          <w:color w:val="000000"/>
          <w:sz w:val="18"/>
          <w:szCs w:val="18"/>
          <w:lang w:val="sr-CS"/>
        </w:rPr>
        <w:tab/>
        <w:tab/>
      </w:r>
      <w:r>
        <w:rPr>
          <w:iCs/>
          <w:color w:val="000000"/>
          <w:sz w:val="18"/>
          <w:szCs w:val="18"/>
          <w:lang w:val="sr-CS"/>
        </w:rPr>
        <w:t>няма да ползва обезщетения в натура</w:t>
      </w:r>
      <w:r>
        <w:rPr>
          <w:i/>
          <w:iCs/>
          <w:color w:val="000000"/>
          <w:sz w:val="18"/>
          <w:szCs w:val="18"/>
          <w:lang w:val="sr-CS"/>
        </w:rPr>
        <w:tab/>
        <w:t xml:space="preserve">         </w:t>
      </w:r>
      <w:r>
        <w:rPr>
          <w:iCs/>
          <w:color w:val="000000"/>
          <w:sz w:val="18"/>
          <w:szCs w:val="18"/>
          <w:lang w:val="sr-CS"/>
        </w:rPr>
        <w:t>няма да ползват обезщетения в натура</w:t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00" w:before="120" w:after="0"/>
        <w:ind w:left="868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>о</w:t>
      </w:r>
      <w:r>
        <w:rPr>
          <w:color w:val="000000"/>
          <w:sz w:val="18"/>
          <w:szCs w:val="18"/>
          <w:lang w:val="sr-Latn-ME"/>
        </w:rPr>
        <w:t>d/</w:t>
      </w:r>
      <w:r>
        <w:rPr>
          <w:color w:val="000000"/>
          <w:sz w:val="18"/>
          <w:szCs w:val="18"/>
          <w:lang w:val="sr-CS"/>
        </w:rPr>
        <w:t>от</w:t>
      </w:r>
      <w:r>
        <w:rPr>
          <w:color w:val="000000"/>
          <w:sz w:val="18"/>
          <w:szCs w:val="18"/>
          <w:lang w:val="sr-Latn-ME"/>
        </w:rPr>
        <w:t xml:space="preserve"> ___________________________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66"/>
        <w:rPr>
          <w:i/>
          <w:i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sr-Latn-ME"/>
        </w:rPr>
        <w:t xml:space="preserve">Pravo na davanja u naturi imaju sledeća lica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Право на обезщетения в натура имат още следните лица</w:t>
      </w:r>
    </w:p>
    <w:p>
      <w:pPr>
        <w:pStyle w:val="Normal"/>
        <w:widowControl w:val="false"/>
        <w:autoSpaceDE w:val="false"/>
        <w:spacing w:lineRule="exact" w:line="300"/>
        <w:ind w:left="868" w:hanging="0"/>
        <w:rPr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</w:rPr>
        <w:t xml:space="preserve">Prezime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8"/>
          <w:szCs w:val="18"/>
          <w:lang w:val="sr-CS"/>
        </w:rPr>
        <w:t>Фамилия</w:t>
      </w:r>
      <w:r>
        <w:rPr>
          <w:color w:val="000000"/>
          <w:sz w:val="12"/>
          <w:szCs w:val="12"/>
          <w:lang w:val="sr-CS"/>
        </w:rPr>
        <w:tab/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ab/>
        <w:tab/>
        <w:t xml:space="preserve">      Ime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8"/>
          <w:szCs w:val="18"/>
          <w:lang w:val="sr-CS"/>
        </w:rPr>
        <w:t>Име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</w:rPr>
        <w:tab/>
        <w:t xml:space="preserve">Datum rođenja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color w:val="000000"/>
          <w:sz w:val="18"/>
          <w:szCs w:val="18"/>
          <w:lang w:val="sr-CS"/>
        </w:rPr>
        <w:t>Дата на раждане</w:t>
      </w:r>
    </w:p>
    <w:p>
      <w:pPr>
        <w:pStyle w:val="Normal"/>
        <w:widowControl w:val="false"/>
        <w:autoSpaceDE w:val="false"/>
        <w:spacing w:lineRule="exact" w:line="300"/>
        <w:ind w:left="374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</w:rPr>
        <w:t>7.5.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autoSpaceDE w:val="false"/>
        <w:spacing w:lineRule="exact" w:line="26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6.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7.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73455</wp:posOffset>
                </wp:positionH>
                <wp:positionV relativeFrom="page">
                  <wp:posOffset>4654550</wp:posOffset>
                </wp:positionV>
                <wp:extent cx="2548255" cy="635"/>
                <wp:effectExtent l="2540" t="2540" r="1016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366.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29">
                <wp:simplePos x="0" y="0"/>
                <wp:positionH relativeFrom="page">
                  <wp:posOffset>3775710</wp:posOffset>
                </wp:positionH>
                <wp:positionV relativeFrom="page">
                  <wp:posOffset>4654550</wp:posOffset>
                </wp:positionV>
                <wp:extent cx="1625600" cy="635"/>
                <wp:effectExtent l="1905" t="254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366.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579110</wp:posOffset>
                </wp:positionH>
                <wp:positionV relativeFrom="page">
                  <wp:posOffset>4654550</wp:posOffset>
                </wp:positionV>
                <wp:extent cx="1312545" cy="635"/>
                <wp:effectExtent l="2540" t="254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366.5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73455</wp:posOffset>
                </wp:positionH>
                <wp:positionV relativeFrom="page">
                  <wp:posOffset>4959350</wp:posOffset>
                </wp:positionV>
                <wp:extent cx="2548255" cy="635"/>
                <wp:effectExtent l="2540" t="2540" r="1016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390.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32">
                <wp:simplePos x="0" y="0"/>
                <wp:positionH relativeFrom="page">
                  <wp:posOffset>3775710</wp:posOffset>
                </wp:positionH>
                <wp:positionV relativeFrom="page">
                  <wp:posOffset>4959350</wp:posOffset>
                </wp:positionV>
                <wp:extent cx="1625600" cy="635"/>
                <wp:effectExtent l="1905" t="254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390.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579110</wp:posOffset>
                </wp:positionH>
                <wp:positionV relativeFrom="page">
                  <wp:posOffset>4959350</wp:posOffset>
                </wp:positionV>
                <wp:extent cx="1312545" cy="635"/>
                <wp:effectExtent l="2540" t="254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390.5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73455</wp:posOffset>
                </wp:positionH>
                <wp:positionV relativeFrom="page">
                  <wp:posOffset>5264150</wp:posOffset>
                </wp:positionV>
                <wp:extent cx="2548255" cy="635"/>
                <wp:effectExtent l="2540" t="2540" r="1016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414.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35">
                <wp:simplePos x="0" y="0"/>
                <wp:positionH relativeFrom="page">
                  <wp:posOffset>3775710</wp:posOffset>
                </wp:positionH>
                <wp:positionV relativeFrom="page">
                  <wp:posOffset>5264150</wp:posOffset>
                </wp:positionV>
                <wp:extent cx="1625600" cy="635"/>
                <wp:effectExtent l="1905" t="254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414.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579110</wp:posOffset>
                </wp:positionH>
                <wp:positionV relativeFrom="page">
                  <wp:posOffset>5264150</wp:posOffset>
                </wp:positionV>
                <wp:extent cx="1312545" cy="635"/>
                <wp:effectExtent l="2540" t="254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414.5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73455</wp:posOffset>
                </wp:positionH>
                <wp:positionV relativeFrom="page">
                  <wp:posOffset>5568950</wp:posOffset>
                </wp:positionV>
                <wp:extent cx="2548255" cy="635"/>
                <wp:effectExtent l="2540" t="2540" r="1016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438.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38">
                <wp:simplePos x="0" y="0"/>
                <wp:positionH relativeFrom="page">
                  <wp:posOffset>3775710</wp:posOffset>
                </wp:positionH>
                <wp:positionV relativeFrom="page">
                  <wp:posOffset>5568950</wp:posOffset>
                </wp:positionV>
                <wp:extent cx="1625600" cy="635"/>
                <wp:effectExtent l="1905" t="254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438.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579110</wp:posOffset>
                </wp:positionH>
                <wp:positionV relativeFrom="page">
                  <wp:posOffset>5568950</wp:posOffset>
                </wp:positionV>
                <wp:extent cx="1312545" cy="635"/>
                <wp:effectExtent l="2540" t="254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438.5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73455</wp:posOffset>
                </wp:positionH>
                <wp:positionV relativeFrom="page">
                  <wp:posOffset>5873750</wp:posOffset>
                </wp:positionV>
                <wp:extent cx="2548255" cy="635"/>
                <wp:effectExtent l="2540" t="2540" r="1016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462.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41">
                <wp:simplePos x="0" y="0"/>
                <wp:positionH relativeFrom="page">
                  <wp:posOffset>3775710</wp:posOffset>
                </wp:positionH>
                <wp:positionV relativeFrom="page">
                  <wp:posOffset>5873750</wp:posOffset>
                </wp:positionV>
                <wp:extent cx="1625600" cy="635"/>
                <wp:effectExtent l="1905" t="254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462.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579110</wp:posOffset>
                </wp:positionH>
                <wp:positionV relativeFrom="page">
                  <wp:posOffset>5873750</wp:posOffset>
                </wp:positionV>
                <wp:extent cx="1312545" cy="635"/>
                <wp:effectExtent l="2540" t="254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462.5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7.8.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9.</w:t>
      </w:r>
    </w:p>
    <w:p>
      <w:pPr>
        <w:pStyle w:val="Normal"/>
        <w:widowControl w:val="false"/>
        <w:autoSpaceDE w:val="false"/>
        <w:spacing w:lineRule="exact" w:line="226"/>
        <w:ind w:left="709" w:hanging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ind w:firstLine="373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41655</wp:posOffset>
                </wp:positionH>
                <wp:positionV relativeFrom="page">
                  <wp:posOffset>6208395</wp:posOffset>
                </wp:positionV>
                <wp:extent cx="6468745" cy="1317625"/>
                <wp:effectExtent l="6985" t="6985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31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65pt;margin-top:488.85pt;width:509.3pt;height:103.7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60400</wp:posOffset>
                </wp:positionH>
                <wp:positionV relativeFrom="page">
                  <wp:posOffset>6114415</wp:posOffset>
                </wp:positionV>
                <wp:extent cx="6247765" cy="179705"/>
                <wp:effectExtent l="635" t="635" r="1079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613" y="213"/>
                              </a:lnTo>
                              <a:lnTo>
                                <a:pt x="76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0,227" path="m0,0l0,213l7613,213l7613,0l0,0xe" fillcolor="#f1eeea" stroked="f" o:allowincell="f" style="position:absolute;margin-left:52pt;margin-top:481.45pt;width:491.9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18"/>
          <w:szCs w:val="18"/>
          <w:lang w:val="en-US"/>
        </w:rPr>
        <w:t xml:space="preserve">  </w:t>
      </w:r>
      <w:r>
        <w:rPr>
          <w:b/>
          <w:bCs/>
          <w:iCs/>
          <w:sz w:val="18"/>
          <w:szCs w:val="18"/>
          <w:lang w:val="en-US"/>
        </w:rPr>
        <w:t>8</w:t>
      </w:r>
      <w:r>
        <w:rPr>
          <w:b/>
          <w:bCs/>
          <w:i/>
          <w:iCs/>
          <w:sz w:val="18"/>
          <w:szCs w:val="18"/>
          <w:lang w:val="en-US"/>
        </w:rPr>
        <w:t xml:space="preserve">. </w:t>
      </w:r>
      <w:r>
        <w:rPr>
          <w:b/>
          <w:bCs/>
          <w:iCs/>
          <w:sz w:val="16"/>
          <w:szCs w:val="16"/>
          <w:lang w:val="sr-Latn-ME"/>
        </w:rPr>
        <w:t xml:space="preserve">Nosilac u Republici Bugarskoj nadležan prema mjestu prebivališta </w:t>
      </w:r>
      <w:r>
        <w:rPr>
          <w:bCs/>
          <w:color w:val="000000"/>
          <w:sz w:val="16"/>
          <w:szCs w:val="16"/>
          <w:lang w:val="sr-RS"/>
        </w:rPr>
        <w:t>/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  <w:lang w:val="sr-CS"/>
        </w:rPr>
        <w:t xml:space="preserve">Компетентна институция по пребиваване в </w:t>
      </w:r>
      <w:r>
        <w:rPr>
          <w:b/>
          <w:sz w:val="16"/>
          <w:szCs w:val="16"/>
        </w:rPr>
        <w:t>Република</w:t>
      </w:r>
      <w:r>
        <w:rPr>
          <w:b/>
          <w:bCs/>
          <w:iCs/>
          <w:sz w:val="16"/>
          <w:szCs w:val="16"/>
          <w:lang w:val="en-US"/>
        </w:rPr>
        <w:t xml:space="preserve"> </w:t>
      </w:r>
      <w:r>
        <w:rPr>
          <w:b/>
          <w:bCs/>
          <w:iCs/>
          <w:sz w:val="16"/>
          <w:szCs w:val="16"/>
          <w:lang w:val="sr-CS"/>
        </w:rPr>
        <w:t>България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exact" w:line="333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  <w:lang w:val="bg-BG"/>
        </w:rPr>
      </w:pPr>
      <w:r>
        <w:rPr>
          <w:i/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73455</wp:posOffset>
                </wp:positionH>
                <wp:positionV relativeFrom="page">
                  <wp:posOffset>6599555</wp:posOffset>
                </wp:positionV>
                <wp:extent cx="5918200" cy="635"/>
                <wp:effectExtent l="1905" t="254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519.6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40" w:after="0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60400</wp:posOffset>
                </wp:positionH>
                <wp:positionV relativeFrom="page">
                  <wp:posOffset>7360920</wp:posOffset>
                </wp:positionV>
                <wp:extent cx="1905000" cy="635"/>
                <wp:effectExtent l="1905" t="2540" r="254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2pt;margin-top:579.6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692400</wp:posOffset>
                </wp:positionH>
                <wp:positionV relativeFrom="page">
                  <wp:posOffset>7360920</wp:posOffset>
                </wp:positionV>
                <wp:extent cx="2040255" cy="635"/>
                <wp:effectExtent l="2540" t="2540" r="127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pt;margin-top:579.6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73455</wp:posOffset>
                </wp:positionH>
                <wp:positionV relativeFrom="page">
                  <wp:posOffset>6988810</wp:posOffset>
                </wp:positionV>
                <wp:extent cx="5918200" cy="635"/>
                <wp:effectExtent l="1905" t="2540" r="190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550.3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851400</wp:posOffset>
                </wp:positionH>
                <wp:positionV relativeFrom="page">
                  <wp:posOffset>7360920</wp:posOffset>
                </wp:positionV>
                <wp:extent cx="2040255" cy="635"/>
                <wp:effectExtent l="2540" t="2540" r="127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2pt;margin-top:579.6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8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93"/>
        <w:rPr>
          <w:i/>
          <w:i/>
          <w:color w:val="000000"/>
          <w:position w:val="2"/>
          <w:sz w:val="18"/>
          <w:szCs w:val="12"/>
          <w:lang w:val="bg-BG"/>
        </w:rPr>
      </w:pPr>
      <w:r>
        <w:rPr>
          <w:i/>
          <w:color w:val="000000"/>
          <w:sz w:val="12"/>
          <w:szCs w:val="12"/>
          <w:lang w:val="bg-BG"/>
        </w:rPr>
        <w:tab/>
        <w:t xml:space="preserve">    </w:t>
      </w:r>
      <w:r>
        <w:rPr>
          <w:color w:val="000000"/>
          <w:position w:val="2"/>
          <w:sz w:val="18"/>
          <w:szCs w:val="12"/>
          <w:lang w:val="bg-BG"/>
        </w:rPr>
        <w:t>Адрес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Datum  </w:t>
        <w:tab/>
        <w:t xml:space="preserve">Pečat  </w:t>
        <w:tab/>
        <w:t xml:space="preserve"> Potpis  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6946" w:leader="none"/>
        </w:tabs>
        <w:autoSpaceDE w:val="false"/>
        <w:spacing w:lineRule="exact" w:line="200"/>
        <w:ind w:left="374" w:hanging="0"/>
        <w:rPr>
          <w:i/>
          <w:i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Дата</w:t>
      </w: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>Печат</w:t>
      </w:r>
      <w:r>
        <w:rPr>
          <w:i/>
          <w:color w:val="000000"/>
          <w:sz w:val="18"/>
          <w:szCs w:val="18"/>
          <w:lang w:val="bg-BG"/>
        </w:rPr>
        <w:tab/>
        <w:t xml:space="preserve"> </w:t>
      </w:r>
      <w:r>
        <w:rPr>
          <w:color w:val="000000"/>
          <w:sz w:val="18"/>
          <w:szCs w:val="18"/>
          <w:lang w:val="bg-BG"/>
        </w:rPr>
        <w:t>Подпис</w:t>
      </w:r>
    </w:p>
    <w:p>
      <w:pPr>
        <w:pStyle w:val="Normal"/>
        <w:widowControl w:val="false"/>
        <w:autoSpaceDE w:val="false"/>
        <w:spacing w:lineRule="exact" w:line="213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346"/>
        <w:ind w:left="800" w:hanging="0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800" w:hanging="0"/>
        <w:jc w:val="center"/>
        <w:rPr>
          <w:color w:val="000000"/>
          <w:lang w:val="bg-BG"/>
        </w:rPr>
      </w:pPr>
      <w:r>
        <w:rPr>
          <w:b/>
          <w:bCs/>
          <w:iCs/>
          <w:color w:val="000000"/>
        </w:rPr>
        <w:t>UPUTSTVO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  <w:lang w:val="sr-RS"/>
        </w:rPr>
        <w:t>/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  <w:lang w:val="bg-BG"/>
        </w:rPr>
        <w:t>УПЪТВАНЕ</w:t>
      </w:r>
    </w:p>
    <w:p>
      <w:pPr>
        <w:pStyle w:val="Normal"/>
        <w:widowControl w:val="false"/>
        <w:autoSpaceDE w:val="false"/>
        <w:ind w:left="426" w:hanging="284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16"/>
          <w:szCs w:val="16"/>
        </w:rPr>
        <w:t xml:space="preserve">(1) </w:t>
      </w:r>
      <w:r>
        <w:rPr>
          <w:iCs/>
          <w:color w:val="000000"/>
          <w:sz w:val="18"/>
          <w:szCs w:val="18"/>
          <w:lang w:val="sr-Latn-ME"/>
        </w:rPr>
        <w:t xml:space="preserve">Nadležna organizaciona jedinica Fonda za zdravstveno osiguranje u Crnoj Gori popunjava dio A obrasca i dostavlja ga, u dva primjerka, organizacionoj jedinici </w:t>
      </w:r>
      <w:r>
        <w:rPr>
          <w:sz w:val="18"/>
          <w:szCs w:val="18"/>
          <w:lang w:val="sr-Latn-CS"/>
        </w:rPr>
        <w:t xml:space="preserve">Nacionalnog zavoda za zdravstveno osiguranje Republike Bugarske </w:t>
      </w:r>
      <w:r>
        <w:rPr>
          <w:iCs/>
          <w:color w:val="000000"/>
          <w:sz w:val="18"/>
          <w:szCs w:val="18"/>
          <w:lang w:val="sr-Latn-ME"/>
        </w:rPr>
        <w:t>nadležnoj prema mjestu prebivališta osiguranika, koja popunjava dio B obrasca i odmah vraća jedan primjerak nadležnoj organizacionoj jedinici Fonda za zdravstveno osiguranje</w:t>
      </w:r>
      <w:r>
        <w:rPr>
          <w:iCs/>
          <w:color w:val="000000"/>
          <w:sz w:val="18"/>
          <w:szCs w:val="18"/>
        </w:rPr>
        <w:t xml:space="preserve"> u Crnoj Gori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  <w:t>Част А от формуляра се попълва от компетентната институция за здравно</w:t>
      </w:r>
      <w:r>
        <w:rPr>
          <w:iCs/>
          <w:color w:val="000000"/>
          <w:sz w:val="18"/>
          <w:szCs w:val="18"/>
          <w:lang w:val="en-US"/>
        </w:rPr>
        <w:t>to</w:t>
      </w:r>
      <w:r>
        <w:rPr>
          <w:iCs/>
          <w:color w:val="000000"/>
          <w:sz w:val="18"/>
          <w:szCs w:val="18"/>
          <w:lang w:val="sr-CS"/>
        </w:rPr>
        <w:t xml:space="preserve"> осигуряване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iCs/>
          <w:color w:val="000000"/>
          <w:sz w:val="18"/>
          <w:szCs w:val="18"/>
          <w:lang w:val="sr-CS"/>
        </w:rPr>
        <w:t xml:space="preserve"> в два екземпляра, които изпраща на </w:t>
      </w:r>
      <w:r>
        <w:rPr>
          <w:sz w:val="18"/>
          <w:szCs w:val="18"/>
        </w:rPr>
        <w:t>организационна единица на Националния институт за здравноto осигуряване</w:t>
      </w:r>
      <w:r>
        <w:rPr>
          <w:iCs/>
          <w:color w:val="000000"/>
          <w:sz w:val="18"/>
          <w:szCs w:val="18"/>
          <w:lang w:val="sr-CS"/>
        </w:rPr>
        <w:t xml:space="preserve"> в </w:t>
      </w:r>
      <w:r>
        <w:rPr>
          <w:sz w:val="18"/>
          <w:szCs w:val="18"/>
        </w:rPr>
        <w:t>Република</w:t>
      </w:r>
      <w:r>
        <w:rPr>
          <w:iCs/>
          <w:color w:val="000000"/>
          <w:sz w:val="18"/>
          <w:szCs w:val="18"/>
          <w:lang w:val="sr-CS"/>
        </w:rPr>
        <w:t xml:space="preserve"> България по пребиваване, която попълва част Б от формуляра и връща единия екземпляр на институцията за здравното осигуряване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iCs/>
          <w:color w:val="000000"/>
          <w:sz w:val="18"/>
          <w:szCs w:val="18"/>
          <w:lang w:val="sr-CS"/>
        </w:rPr>
        <w:t>.</w:t>
      </w:r>
    </w:p>
    <w:p>
      <w:pPr>
        <w:pStyle w:val="Normal"/>
        <w:widowControl w:val="false"/>
        <w:autoSpaceDE w:val="false"/>
        <w:spacing w:lineRule="exact" w:line="226"/>
        <w:jc w:val="both"/>
        <w:rPr>
          <w:iCs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(2) Odgovarajuće označiti krstićem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26"/>
        <w:jc w:val="both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 xml:space="preserve">         </w:t>
      </w:r>
      <w:r>
        <w:rPr>
          <w:iCs/>
          <w:color w:val="000000"/>
          <w:sz w:val="18"/>
          <w:szCs w:val="18"/>
          <w:lang w:val="bg-BG"/>
        </w:rPr>
        <w:t>Означете вярното с кръстче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(3) 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   </w:t>
      </w:r>
      <w:r>
        <w:rPr>
          <w:color w:val="000000"/>
          <w:sz w:val="18"/>
          <w:szCs w:val="18"/>
          <w:lang w:val="bg-BG"/>
        </w:rPr>
        <w:t>Пощенски код, населено място, улица, номер.</w:t>
      </w:r>
    </w:p>
    <w:p>
      <w:pPr>
        <w:pStyle w:val="Normal"/>
        <w:widowControl w:val="false"/>
        <w:autoSpaceDE w:val="false"/>
        <w:spacing w:lineRule="exact" w:line="240"/>
        <w:ind w:left="142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4) </w:t>
      </w:r>
      <w:r>
        <w:rPr>
          <w:iCs/>
          <w:color w:val="000000"/>
          <w:sz w:val="18"/>
          <w:szCs w:val="18"/>
        </w:rPr>
        <w:t>Navesti samo članove porodice koji imaju prebivalište u Republici Bugarsk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142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 </w:t>
      </w:r>
      <w:r>
        <w:rPr>
          <w:color w:val="000000"/>
          <w:sz w:val="18"/>
          <w:szCs w:val="18"/>
          <w:lang w:val="bg-BG"/>
        </w:rPr>
        <w:t xml:space="preserve">Да се попълнят само членовете на семейството, които пребивават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autoSpaceDE w:val="false"/>
        <w:spacing w:lineRule="exact" w:line="240"/>
        <w:ind w:left="18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(5) </w:t>
      </w:r>
      <w:r>
        <w:rPr>
          <w:iCs/>
          <w:color w:val="000000"/>
          <w:sz w:val="18"/>
          <w:szCs w:val="18"/>
        </w:rPr>
        <w:t>Popuniti samo ako se adresa članova porodice razlikuje od adrese navedene pod tačkоm 2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18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</w:t>
      </w:r>
      <w:r>
        <w:rPr>
          <w:color w:val="000000"/>
          <w:sz w:val="18"/>
          <w:szCs w:val="18"/>
          <w:lang w:val="bg-BG"/>
        </w:rPr>
        <w:t>Да се попълни само ако адресът на членовете на семейството се различава от адреса, посочен в т. 2</w:t>
      </w:r>
    </w:p>
    <w:p>
      <w:pPr>
        <w:pStyle w:val="Normal"/>
        <w:widowControl w:val="false"/>
        <w:autoSpaceDE w:val="false"/>
        <w:spacing w:lineRule="exact" w:line="226"/>
        <w:ind w:left="186" w:hanging="0"/>
        <w:rPr>
          <w:iCs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(6) </w:t>
      </w:r>
      <w:r>
        <w:rPr>
          <w:iCs/>
          <w:color w:val="000000"/>
          <w:sz w:val="18"/>
          <w:szCs w:val="18"/>
        </w:rPr>
        <w:t>Navesti druge razloge za prestanak prava na zdravstvene usluge.</w:t>
      </w:r>
    </w:p>
    <w:p>
      <w:pPr>
        <w:pStyle w:val="Normal"/>
        <w:widowControl w:val="false"/>
        <w:autoSpaceDE w:val="false"/>
        <w:spacing w:lineRule="exact" w:line="226"/>
        <w:ind w:left="186" w:hanging="0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 xml:space="preserve">      </w:t>
      </w:r>
      <w:r>
        <w:rPr>
          <w:iCs/>
          <w:color w:val="000000"/>
          <w:sz w:val="18"/>
          <w:szCs w:val="18"/>
          <w:lang w:val="bg-BG"/>
        </w:rPr>
        <w:t>Посочете други причини за прекратяване на правото на здравна услуга.</w:t>
      </w:r>
    </w:p>
    <w:sectPr>
      <w:headerReference w:type="default" r:id="rId2"/>
      <w:type w:val="nextPage"/>
      <w:pgSz w:w="11893" w:h="16838"/>
      <w:pgMar w:left="666" w:right="694" w:gutter="0" w:header="720" w:top="776" w:footer="0" w:bottom="6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US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US"/>
      </w:rPr>
      <w:t>BG</w:t>
    </w:r>
    <w:r>
      <w:rPr>
        <w:b/>
        <w:bCs/>
        <w:color w:val="000000"/>
      </w:rPr>
      <w:t xml:space="preserve"> </w:t>
    </w:r>
    <w:r>
      <w:rPr>
        <w:b/>
        <w:bCs/>
        <w:color w:val="000000"/>
        <w:lang w:val="sr-CS"/>
      </w:rPr>
      <w:t>10</w:t>
    </w:r>
    <w:r>
      <w:rPr>
        <w:b/>
        <w:bCs/>
        <w:color w:val="000000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495" w:hanging="49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868"/>
        </w:tabs>
        <w:ind w:left="868" w:hanging="49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66"/>
        </w:tabs>
        <w:ind w:left="146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39"/>
        </w:tabs>
        <w:ind w:left="1839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72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945"/>
        </w:tabs>
        <w:ind w:left="294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318"/>
        </w:tabs>
        <w:ind w:left="3318" w:hanging="108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3691"/>
        </w:tabs>
        <w:ind w:left="3691" w:hanging="108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1440"/>
      </w:pPr>
      <w:rPr>
        <w:i w:val="fals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95"/>
        </w:tabs>
        <w:ind w:left="495" w:hanging="495"/>
      </w:pPr>
      <w:rPr>
        <w:i w:val="false"/>
      </w:rPr>
    </w:lvl>
    <w:lvl w:ilvl="1">
      <w:start w:val="4"/>
      <w:numFmt w:val="decimal"/>
      <w:lvlText w:val="%1.%2."/>
      <w:lvlJc w:val="left"/>
      <w:pPr>
        <w:tabs>
          <w:tab w:val="num" w:pos="868"/>
        </w:tabs>
        <w:ind w:left="868" w:hanging="49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66"/>
        </w:tabs>
        <w:ind w:left="146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39"/>
        </w:tabs>
        <w:ind w:left="1839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72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945"/>
        </w:tabs>
        <w:ind w:left="294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318"/>
        </w:tabs>
        <w:ind w:left="3318" w:hanging="108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3691"/>
        </w:tabs>
        <w:ind w:left="3691" w:hanging="108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1440"/>
      </w:pPr>
      <w:rPr>
        <w:i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868"/>
        </w:tabs>
        <w:ind w:left="868" w:hanging="495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1466"/>
        </w:tabs>
        <w:ind w:left="1466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1839"/>
        </w:tabs>
        <w:ind w:left="1839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72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2945"/>
        </w:tabs>
        <w:ind w:left="2945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3318"/>
        </w:tabs>
        <w:ind w:left="3318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3691"/>
        </w:tabs>
        <w:ind w:left="3691" w:hanging="108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144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87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47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47"/>
        </w:tabs>
        <w:ind w:left="1647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07"/>
        </w:tabs>
        <w:ind w:left="2007" w:hanging="1440"/>
      </w:pPr>
      <w:rPr/>
    </w:lvl>
  </w:abstractNum>
  <w:abstractNum w:abstractNumId="5">
    <w:lvl w:ilvl="0">
      <w:numFmt w:val="bullet"/>
      <w:lvlText w:val=""/>
      <w:lvlJc w:val="left"/>
      <w:pPr>
        <w:tabs>
          <w:tab w:val="num" w:pos="1124"/>
        </w:tabs>
        <w:ind w:left="1124" w:hanging="525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eastAsia="Times New Roman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14:00Z</dcterms:created>
  <dc:creator>z050019</dc:creator>
  <dc:description/>
  <cp:keywords/>
  <dc:language>en-US</dc:language>
  <cp:lastModifiedBy>irena.obradovic</cp:lastModifiedBy>
  <cp:lastPrinted>2012-03-09T13:55:00Z</cp:lastPrinted>
  <dcterms:modified xsi:type="dcterms:W3CDTF">2015-02-26T10:39:00Z</dcterms:modified>
  <cp:revision>20</cp:revision>
  <dc:subject/>
  <dc:title>SPORAZUM O SOCIALNEM ZAVAROVANJU MED REPUBLIKO SLOVENIJO IN BOSNO IN HERCEGOVINO</dc:title>
</cp:coreProperties>
</file>