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OBRAČUN STVARNIH TROŠKOVA </w:t>
      </w:r>
    </w:p>
    <w:p>
      <w:pPr>
        <w:pStyle w:val="Normal"/>
        <w:widowControl w:val="false"/>
        <w:autoSpaceDE w:val="false"/>
        <w:spacing w:lineRule="exact" w:line="320"/>
        <w:ind w:left="142" w:hanging="0"/>
        <w:jc w:val="center"/>
        <w:rPr>
          <w:i/>
          <w:i/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 xml:space="preserve">Sporazum: član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3</w:t>
      </w:r>
      <w:r>
        <w:rPr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</w:rPr>
        <w:t xml:space="preserve">  Administrativni sporazum: član </w:t>
      </w:r>
      <w:r>
        <w:rPr>
          <w:color w:val="000000"/>
          <w:sz w:val="18"/>
          <w:szCs w:val="18"/>
          <w:lang w:val="sr-Latn-RS"/>
        </w:rPr>
        <w:t>9</w:t>
      </w:r>
      <w:r>
        <w:rPr>
          <w:color w:val="000000"/>
          <w:sz w:val="18"/>
          <w:szCs w:val="18"/>
          <w:lang w:val="sr-CS"/>
        </w:rPr>
        <w:t>.</w:t>
      </w:r>
    </w:p>
    <w:p>
      <w:pPr>
        <w:pStyle w:val="Normal"/>
        <w:rPr>
          <w:i/>
          <w:i/>
          <w:iCs/>
          <w:color w:val="000000"/>
          <w:sz w:val="18"/>
          <w:szCs w:val="18"/>
          <w:lang w:val="sr-CS"/>
        </w:rPr>
      </w:pPr>
      <w:r>
        <w:rPr>
          <w:i/>
          <w:iCs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exact" w:line="320"/>
        <w:ind w:left="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9895</wp:posOffset>
                </wp:positionH>
                <wp:positionV relativeFrom="paragraph">
                  <wp:posOffset>33020</wp:posOffset>
                </wp:positionV>
                <wp:extent cx="2319020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2.6pt" to="516.4pt,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JMB  u Crnoj Gori                                                                 </w:t>
      </w:r>
      <w:r>
        <w:rPr>
          <w:sz w:val="18"/>
          <w:szCs w:val="18"/>
        </w:rPr>
        <w:t xml:space="preserve"> </w:t>
        <w:tab/>
        <w:t xml:space="preserve"> Jedinstveni broj građana (ЕG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805</wp:posOffset>
                </wp:positionH>
                <wp:positionV relativeFrom="paragraph">
                  <wp:posOffset>33020</wp:posOffset>
                </wp:positionV>
                <wp:extent cx="188023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6pt" to="155.15pt,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ragraph">
                  <wp:posOffset>83820</wp:posOffset>
                </wp:positionV>
                <wp:extent cx="6468745" cy="419100"/>
                <wp:effectExtent l="6985" t="6350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1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893"/>
                              </a:lnTo>
                              <a:lnTo>
                                <a:pt x="10186" y="906"/>
                              </a:lnTo>
                              <a:lnTo>
                                <a:pt x="10186" y="906"/>
                              </a:lnTo>
                              <a:lnTo>
                                <a:pt x="10186" y="920"/>
                              </a:lnTo>
                              <a:lnTo>
                                <a:pt x="10186" y="933"/>
                              </a:lnTo>
                              <a:lnTo>
                                <a:pt x="10186" y="946"/>
                              </a:lnTo>
                              <a:lnTo>
                                <a:pt x="10173" y="946"/>
                              </a:lnTo>
                              <a:lnTo>
                                <a:pt x="10173" y="960"/>
                              </a:lnTo>
                              <a:lnTo>
                                <a:pt x="10173" y="973"/>
                              </a:lnTo>
                              <a:lnTo>
                                <a:pt x="10173" y="986"/>
                              </a:lnTo>
                              <a:lnTo>
                                <a:pt x="10173" y="986"/>
                              </a:lnTo>
                              <a:lnTo>
                                <a:pt x="10160" y="1000"/>
                              </a:lnTo>
                              <a:lnTo>
                                <a:pt x="10160" y="1013"/>
                              </a:lnTo>
                              <a:lnTo>
                                <a:pt x="10160" y="1013"/>
                              </a:lnTo>
                              <a:lnTo>
                                <a:pt x="10146" y="1026"/>
                              </a:lnTo>
                              <a:lnTo>
                                <a:pt x="10146" y="1040"/>
                              </a:lnTo>
                              <a:lnTo>
                                <a:pt x="10133" y="1040"/>
                              </a:lnTo>
                              <a:lnTo>
                                <a:pt x="10133" y="1053"/>
                              </a:lnTo>
                              <a:lnTo>
                                <a:pt x="10120" y="1053"/>
                              </a:lnTo>
                              <a:lnTo>
                                <a:pt x="10120" y="1066"/>
                              </a:lnTo>
                              <a:lnTo>
                                <a:pt x="10106" y="1080"/>
                              </a:lnTo>
                              <a:lnTo>
                                <a:pt x="10106" y="1080"/>
                              </a:lnTo>
                              <a:lnTo>
                                <a:pt x="10093" y="1093"/>
                              </a:lnTo>
                              <a:lnTo>
                                <a:pt x="10080" y="1093"/>
                              </a:lnTo>
                              <a:lnTo>
                                <a:pt x="10080" y="1106"/>
                              </a:lnTo>
                              <a:lnTo>
                                <a:pt x="10066" y="1106"/>
                              </a:lnTo>
                              <a:lnTo>
                                <a:pt x="10066" y="1106"/>
                              </a:lnTo>
                              <a:lnTo>
                                <a:pt x="10053" y="1120"/>
                              </a:lnTo>
                              <a:lnTo>
                                <a:pt x="10040" y="1120"/>
                              </a:lnTo>
                              <a:lnTo>
                                <a:pt x="10040" y="1133"/>
                              </a:lnTo>
                              <a:lnTo>
                                <a:pt x="10026" y="1133"/>
                              </a:lnTo>
                              <a:lnTo>
                                <a:pt x="10013" y="1133"/>
                              </a:lnTo>
                              <a:lnTo>
                                <a:pt x="10013" y="1133"/>
                              </a:lnTo>
                              <a:lnTo>
                                <a:pt x="10000" y="1146"/>
                              </a:lnTo>
                              <a:lnTo>
                                <a:pt x="9986" y="1146"/>
                              </a:lnTo>
                              <a:lnTo>
                                <a:pt x="9973" y="1146"/>
                              </a:lnTo>
                              <a:lnTo>
                                <a:pt x="9973" y="1146"/>
                              </a:lnTo>
                              <a:lnTo>
                                <a:pt x="9960" y="1146"/>
                              </a:lnTo>
                              <a:lnTo>
                                <a:pt x="9946" y="1146"/>
                              </a:lnTo>
                              <a:lnTo>
                                <a:pt x="9933" y="1146"/>
                              </a:lnTo>
                              <a:lnTo>
                                <a:pt x="9920" y="1146"/>
                              </a:lnTo>
                              <a:lnTo>
                                <a:pt x="266" y="1146"/>
                              </a:lnTo>
                              <a:lnTo>
                                <a:pt x="253" y="1146"/>
                              </a:lnTo>
                              <a:lnTo>
                                <a:pt x="240" y="1146"/>
                              </a:lnTo>
                              <a:lnTo>
                                <a:pt x="226" y="1146"/>
                              </a:lnTo>
                              <a:lnTo>
                                <a:pt x="213" y="1146"/>
                              </a:lnTo>
                              <a:lnTo>
                                <a:pt x="213" y="1146"/>
                              </a:lnTo>
                              <a:lnTo>
                                <a:pt x="200" y="1146"/>
                              </a:lnTo>
                              <a:lnTo>
                                <a:pt x="186" y="1146"/>
                              </a:lnTo>
                              <a:lnTo>
                                <a:pt x="173" y="1133"/>
                              </a:lnTo>
                              <a:lnTo>
                                <a:pt x="173" y="1133"/>
                              </a:lnTo>
                              <a:lnTo>
                                <a:pt x="160" y="1133"/>
                              </a:lnTo>
                              <a:lnTo>
                                <a:pt x="146" y="1133"/>
                              </a:lnTo>
                              <a:lnTo>
                                <a:pt x="146" y="1120"/>
                              </a:lnTo>
                              <a:lnTo>
                                <a:pt x="133" y="1120"/>
                              </a:lnTo>
                              <a:lnTo>
                                <a:pt x="120" y="1106"/>
                              </a:lnTo>
                              <a:lnTo>
                                <a:pt x="120" y="1106"/>
                              </a:lnTo>
                              <a:lnTo>
                                <a:pt x="106" y="1106"/>
                              </a:lnTo>
                              <a:lnTo>
                                <a:pt x="93" y="1093"/>
                              </a:lnTo>
                              <a:lnTo>
                                <a:pt x="93" y="1093"/>
                              </a:lnTo>
                              <a:lnTo>
                                <a:pt x="80" y="1080"/>
                              </a:lnTo>
                              <a:lnTo>
                                <a:pt x="80" y="1080"/>
                              </a:lnTo>
                              <a:lnTo>
                                <a:pt x="66" y="1066"/>
                              </a:lnTo>
                              <a:lnTo>
                                <a:pt x="66" y="1053"/>
                              </a:lnTo>
                              <a:lnTo>
                                <a:pt x="53" y="1053"/>
                              </a:lnTo>
                              <a:lnTo>
                                <a:pt x="53" y="1040"/>
                              </a:lnTo>
                              <a:lnTo>
                                <a:pt x="40" y="1040"/>
                              </a:lnTo>
                              <a:lnTo>
                                <a:pt x="40" y="1026"/>
                              </a:lnTo>
                              <a:lnTo>
                                <a:pt x="26" y="1013"/>
                              </a:lnTo>
                              <a:lnTo>
                                <a:pt x="26" y="1013"/>
                              </a:lnTo>
                              <a:lnTo>
                                <a:pt x="26" y="1000"/>
                              </a:lnTo>
                              <a:lnTo>
                                <a:pt x="13" y="986"/>
                              </a:lnTo>
                              <a:lnTo>
                                <a:pt x="13" y="986"/>
                              </a:lnTo>
                              <a:lnTo>
                                <a:pt x="13" y="973"/>
                              </a:lnTo>
                              <a:lnTo>
                                <a:pt x="13" y="960"/>
                              </a:lnTo>
                              <a:lnTo>
                                <a:pt x="13" y="946"/>
                              </a:lnTo>
                              <a:lnTo>
                                <a:pt x="0" y="946"/>
                              </a:lnTo>
                              <a:lnTo>
                                <a:pt x="0" y="933"/>
                              </a:lnTo>
                              <a:lnTo>
                                <a:pt x="0" y="920"/>
                              </a:lnTo>
                              <a:lnTo>
                                <a:pt x="0" y="906"/>
                              </a:lnTo>
                              <a:lnTo>
                                <a:pt x="0" y="906"/>
                              </a:lnTo>
                              <a:lnTo>
                                <a:pt x="0" y="8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1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893l10186,906l10186,906l10186,920l10186,933l10186,946l10173,946l10173,960l10173,973l10173,986l10173,986l10160,1000l10160,1013l10160,1013l10146,1026l10146,1040l10133,1040l10133,1053l10120,1053l10120,1066l10106,1080l10106,1080l10093,1093l10080,1093l10080,1106l10066,1106l10066,1106l10053,1120l10040,1120l10040,1133l10026,1133l10013,1133l10013,1133l10000,1146l9986,1146l9973,1146l9973,1146l9960,1146l9946,1146l9933,1146l9920,1146l266,1146l253,1146l240,1146l226,1146l213,1146l213,1146l200,1146l186,1146l173,1133l173,1133l160,1133l146,1133l146,1120l133,1120l120,1106l120,1106l106,1106l93,1093l93,1093l80,1080l80,1080l66,1066l66,1053l53,1053l53,1040l40,1040l40,1026l26,1013l26,1013l26,1000l13,986l13,986l13,973l13,960l13,946l0,946l0,933l0,920l0,906l0,906l0,893l0,266l0,253l0,240l0,226l0,213l0,213l13,200l13,186l13,173l13,173l13,160l26,146l26,146l26,133l40,120l40,120l53,106l53,93l66,93l66,80l80,80xe" stroked="t" o:allowincell="f" style="position:absolute;margin-left:43.05pt;margin-top:6.6pt;width:509.3pt;height:32.9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8980</wp:posOffset>
                </wp:positionH>
                <wp:positionV relativeFrom="paragraph">
                  <wp:posOffset>12700</wp:posOffset>
                </wp:positionV>
                <wp:extent cx="1071245" cy="1441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173" y="213"/>
                              </a:lnTo>
                              <a:lnTo>
                                <a:pt x="2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227" path="m0,0l0,213l2173,213l2173,0l0,0xe" fillcolor="#f1eeea" stroked="f" o:allowincell="f" style="position:absolute;margin-left:57.4pt;margin-top:1pt;width:84.3pt;height:11.3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Obračun za: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828" w:leader="none"/>
          <w:tab w:val="left" w:pos="4253" w:leader="none"/>
          <w:tab w:val="left" w:pos="6804" w:leader="none"/>
        </w:tabs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93410</wp:posOffset>
                </wp:positionH>
                <wp:positionV relativeFrom="paragraph">
                  <wp:posOffset>266700</wp:posOffset>
                </wp:positionV>
                <wp:extent cx="64833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1pt" to="499.3pt,2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3039581924"/>
      <w:bookmarkStart w:id="1" w:name="__Fieldmark__0_3039581924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</w:rPr>
        <w:t>1.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sr-Latn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polugodište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sr-RS"/>
        </w:rPr>
        <w:t xml:space="preserve">                               </w:t>
      </w:r>
      <w:r>
        <w:rPr>
          <w:rFonts w:cs="Wingdings" w:ascii="Wingdings" w:hAnsi="Wingdings"/>
          <w:color w:val="000000"/>
          <w:sz w:val="32"/>
          <w:szCs w:val="32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3039581924"/>
      <w:bookmarkStart w:id="3" w:name="__Fieldmark__1_3039581924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2. </w:t>
      </w:r>
      <w:r>
        <w:rPr>
          <w:color w:val="000000"/>
          <w:sz w:val="18"/>
          <w:szCs w:val="18"/>
          <w:lang w:val="sr-Latn-ME"/>
        </w:rPr>
        <w:t>polugodište</w:t>
      </w:r>
      <w:r>
        <w:rPr>
          <w:iCs/>
          <w:color w:val="000000"/>
          <w:sz w:val="18"/>
          <w:szCs w:val="18"/>
          <w:lang w:val="sr-RS"/>
        </w:rPr>
        <w:t xml:space="preserve">                                          </w:t>
      </w:r>
      <w:r>
        <w:rPr>
          <w:iCs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      </w:t>
      </w:r>
      <w:r>
        <w:rPr>
          <w:iCs/>
          <w:color w:val="000000"/>
          <w:sz w:val="18"/>
          <w:szCs w:val="18"/>
        </w:rPr>
        <w:t>godine</w:t>
      </w:r>
    </w:p>
    <w:p>
      <w:pPr>
        <w:pStyle w:val="Normal"/>
        <w:widowControl w:val="false"/>
        <w:autoSpaceDE w:val="false"/>
        <w:spacing w:lineRule="exact" w:line="266" w:before="120" w:after="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153670</wp:posOffset>
                </wp:positionV>
                <wp:extent cx="6468745" cy="571500"/>
                <wp:effectExtent l="6985" t="6350" r="50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55pt;margin-top:12.1pt;width:509.3pt;height:44.9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8980</wp:posOffset>
                </wp:positionH>
                <wp:positionV relativeFrom="paragraph">
                  <wp:posOffset>90170</wp:posOffset>
                </wp:positionV>
                <wp:extent cx="3309620" cy="19685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4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173" y="213"/>
                              </a:lnTo>
                              <a:lnTo>
                                <a:pt x="2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227" path="m0,0l0,213l2173,213l2173,0l0,0xe" fillcolor="#f1eeea" stroked="f" o:allowincell="f" style="position:absolute;margin-left:57.4pt;margin-top:7.1pt;width:260.55pt;height:15.4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2. </w:t>
      </w:r>
      <w:r>
        <w:rPr>
          <w:b/>
          <w:bCs/>
          <w:iCs/>
          <w:color w:val="000000"/>
          <w:sz w:val="18"/>
          <w:szCs w:val="18"/>
        </w:rPr>
        <w:t xml:space="preserve">   Nadležni nosilac zdravstvenog osiguranja u Republici Bugarskoj</w:t>
      </w: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135</wp:posOffset>
                </wp:positionH>
                <wp:positionV relativeFrom="paragraph">
                  <wp:posOffset>175260</wp:posOffset>
                </wp:positionV>
                <wp:extent cx="544449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13.8pt" to="503.7pt,1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  <w:t xml:space="preserve">Naziv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333"/>
        <w:ind w:left="868" w:hanging="584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0</wp:posOffset>
                </wp:positionH>
                <wp:positionV relativeFrom="paragraph">
                  <wp:posOffset>192405</wp:posOffset>
                </wp:positionV>
                <wp:extent cx="540702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5.15pt" to="503.7pt,1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lineRule="exact" w:line="50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0385</wp:posOffset>
                </wp:positionH>
                <wp:positionV relativeFrom="paragraph">
                  <wp:posOffset>234950</wp:posOffset>
                </wp:positionV>
                <wp:extent cx="6468745" cy="1127125"/>
                <wp:effectExtent l="6985" t="698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3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093"/>
                              </a:lnTo>
                              <a:lnTo>
                                <a:pt x="10186" y="2106"/>
                              </a:lnTo>
                              <a:lnTo>
                                <a:pt x="10186" y="2106"/>
                              </a:lnTo>
                              <a:lnTo>
                                <a:pt x="10186" y="2120"/>
                              </a:lnTo>
                              <a:lnTo>
                                <a:pt x="10186" y="2133"/>
                              </a:lnTo>
                              <a:lnTo>
                                <a:pt x="10186" y="2146"/>
                              </a:lnTo>
                              <a:lnTo>
                                <a:pt x="10173" y="2146"/>
                              </a:lnTo>
                              <a:lnTo>
                                <a:pt x="10173" y="2160"/>
                              </a:lnTo>
                              <a:lnTo>
                                <a:pt x="10173" y="2173"/>
                              </a:lnTo>
                              <a:lnTo>
                                <a:pt x="10173" y="2186"/>
                              </a:lnTo>
                              <a:lnTo>
                                <a:pt x="10173" y="2186"/>
                              </a:lnTo>
                              <a:lnTo>
                                <a:pt x="10160" y="2200"/>
                              </a:lnTo>
                              <a:lnTo>
                                <a:pt x="10160" y="2213"/>
                              </a:lnTo>
                              <a:lnTo>
                                <a:pt x="10160" y="2213"/>
                              </a:lnTo>
                              <a:lnTo>
                                <a:pt x="10146" y="2226"/>
                              </a:lnTo>
                              <a:lnTo>
                                <a:pt x="10146" y="2240"/>
                              </a:lnTo>
                              <a:lnTo>
                                <a:pt x="10133" y="2240"/>
                              </a:lnTo>
                              <a:lnTo>
                                <a:pt x="10133" y="2253"/>
                              </a:lnTo>
                              <a:lnTo>
                                <a:pt x="10120" y="2253"/>
                              </a:lnTo>
                              <a:lnTo>
                                <a:pt x="10120" y="2266"/>
                              </a:lnTo>
                              <a:lnTo>
                                <a:pt x="10106" y="2280"/>
                              </a:lnTo>
                              <a:lnTo>
                                <a:pt x="10106" y="2280"/>
                              </a:lnTo>
                              <a:lnTo>
                                <a:pt x="10093" y="2293"/>
                              </a:lnTo>
                              <a:lnTo>
                                <a:pt x="10080" y="2293"/>
                              </a:lnTo>
                              <a:lnTo>
                                <a:pt x="10080" y="2306"/>
                              </a:lnTo>
                              <a:lnTo>
                                <a:pt x="10066" y="2306"/>
                              </a:lnTo>
                              <a:lnTo>
                                <a:pt x="10066" y="2306"/>
                              </a:lnTo>
                              <a:lnTo>
                                <a:pt x="10053" y="2320"/>
                              </a:lnTo>
                              <a:lnTo>
                                <a:pt x="10040" y="2320"/>
                              </a:lnTo>
                              <a:lnTo>
                                <a:pt x="10040" y="2333"/>
                              </a:lnTo>
                              <a:lnTo>
                                <a:pt x="10026" y="2333"/>
                              </a:lnTo>
                              <a:lnTo>
                                <a:pt x="10013" y="2333"/>
                              </a:lnTo>
                              <a:lnTo>
                                <a:pt x="10013" y="2333"/>
                              </a:lnTo>
                              <a:lnTo>
                                <a:pt x="10000" y="2346"/>
                              </a:lnTo>
                              <a:lnTo>
                                <a:pt x="9986" y="2346"/>
                              </a:lnTo>
                              <a:lnTo>
                                <a:pt x="9973" y="2346"/>
                              </a:lnTo>
                              <a:lnTo>
                                <a:pt x="9973" y="2346"/>
                              </a:lnTo>
                              <a:lnTo>
                                <a:pt x="9960" y="2346"/>
                              </a:lnTo>
                              <a:lnTo>
                                <a:pt x="9946" y="2346"/>
                              </a:lnTo>
                              <a:lnTo>
                                <a:pt x="9933" y="2346"/>
                              </a:lnTo>
                              <a:lnTo>
                                <a:pt x="9920" y="2346"/>
                              </a:lnTo>
                              <a:lnTo>
                                <a:pt x="266" y="2346"/>
                              </a:lnTo>
                              <a:lnTo>
                                <a:pt x="253" y="2346"/>
                              </a:lnTo>
                              <a:lnTo>
                                <a:pt x="240" y="2346"/>
                              </a:lnTo>
                              <a:lnTo>
                                <a:pt x="226" y="2346"/>
                              </a:lnTo>
                              <a:lnTo>
                                <a:pt x="213" y="2346"/>
                              </a:lnTo>
                              <a:lnTo>
                                <a:pt x="213" y="2346"/>
                              </a:lnTo>
                              <a:lnTo>
                                <a:pt x="200" y="2346"/>
                              </a:lnTo>
                              <a:lnTo>
                                <a:pt x="186" y="2346"/>
                              </a:lnTo>
                              <a:lnTo>
                                <a:pt x="173" y="2333"/>
                              </a:lnTo>
                              <a:lnTo>
                                <a:pt x="173" y="2333"/>
                              </a:lnTo>
                              <a:lnTo>
                                <a:pt x="160" y="2333"/>
                              </a:lnTo>
                              <a:lnTo>
                                <a:pt x="146" y="2333"/>
                              </a:lnTo>
                              <a:lnTo>
                                <a:pt x="146" y="2320"/>
                              </a:lnTo>
                              <a:lnTo>
                                <a:pt x="133" y="2320"/>
                              </a:lnTo>
                              <a:lnTo>
                                <a:pt x="120" y="2306"/>
                              </a:lnTo>
                              <a:lnTo>
                                <a:pt x="120" y="2306"/>
                              </a:lnTo>
                              <a:lnTo>
                                <a:pt x="106" y="2306"/>
                              </a:lnTo>
                              <a:lnTo>
                                <a:pt x="93" y="2293"/>
                              </a:lnTo>
                              <a:lnTo>
                                <a:pt x="93" y="2293"/>
                              </a:lnTo>
                              <a:lnTo>
                                <a:pt x="80" y="2280"/>
                              </a:lnTo>
                              <a:lnTo>
                                <a:pt x="80" y="2280"/>
                              </a:lnTo>
                              <a:lnTo>
                                <a:pt x="66" y="2266"/>
                              </a:lnTo>
                              <a:lnTo>
                                <a:pt x="66" y="2253"/>
                              </a:lnTo>
                              <a:lnTo>
                                <a:pt x="53" y="2253"/>
                              </a:lnTo>
                              <a:lnTo>
                                <a:pt x="53" y="2240"/>
                              </a:lnTo>
                              <a:lnTo>
                                <a:pt x="40" y="2240"/>
                              </a:lnTo>
                              <a:lnTo>
                                <a:pt x="40" y="2226"/>
                              </a:lnTo>
                              <a:lnTo>
                                <a:pt x="26" y="2213"/>
                              </a:lnTo>
                              <a:lnTo>
                                <a:pt x="26" y="2213"/>
                              </a:lnTo>
                              <a:lnTo>
                                <a:pt x="26" y="2200"/>
                              </a:lnTo>
                              <a:lnTo>
                                <a:pt x="13" y="2186"/>
                              </a:lnTo>
                              <a:lnTo>
                                <a:pt x="13" y="2186"/>
                              </a:lnTo>
                              <a:lnTo>
                                <a:pt x="13" y="2173"/>
                              </a:lnTo>
                              <a:lnTo>
                                <a:pt x="13" y="2160"/>
                              </a:lnTo>
                              <a:lnTo>
                                <a:pt x="13" y="2146"/>
                              </a:lnTo>
                              <a:lnTo>
                                <a:pt x="0" y="2146"/>
                              </a:lnTo>
                              <a:lnTo>
                                <a:pt x="0" y="2133"/>
                              </a:lnTo>
                              <a:lnTo>
                                <a:pt x="0" y="2120"/>
                              </a:lnTo>
                              <a:lnTo>
                                <a:pt x="0" y="2106"/>
                              </a:lnTo>
                              <a:lnTo>
                                <a:pt x="0" y="2106"/>
                              </a:lnTo>
                              <a:lnTo>
                                <a:pt x="0" y="20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3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093l10186,2106l10186,2106l10186,2120l10186,2133l10186,2146l10173,2146l10173,2160l10173,2173l10173,2186l10173,2186l10160,2200l10160,2213l10160,2213l10146,2226l10146,2240l10133,2240l10133,2253l10120,2253l10120,2266l10106,2280l10106,2280l10093,2293l10080,2293l10080,2306l10066,2306l10066,2306l10053,2320l10040,2320l10040,2333l10026,2333l10013,2333l10013,2333l10000,2346l9986,2346l9973,2346l9973,2346l9960,2346l9946,2346l9933,2346l9920,2346l266,2346l253,2346l240,2346l226,2346l213,2346l213,2346l200,2346l186,2346l173,2333l173,2333l160,2333l146,2333l146,2320l133,2320l120,2306l120,2306l106,2306l93,2293l93,2293l80,2280l80,2280l66,2266l66,2253l53,2253l53,2240l40,2240l40,2226l26,2213l26,2213l26,2200l13,2186l13,2186l13,2173l13,2160l13,2146l0,2146l0,2133l0,2120l0,2106l0,2106l0,2093l0,266l0,253l0,240l0,226l0,213l0,213l13,200l13,186l13,173l13,173l13,160l26,146l26,146l26,133l40,120l40,120l53,106l53,93l66,93l66,80l80,80xe" stroked="t" o:allowincell="f" style="position:absolute;margin-left:42.55pt;margin-top:18.5pt;width:509.3pt;height:88.7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99135</wp:posOffset>
                </wp:positionH>
                <wp:positionV relativeFrom="paragraph">
                  <wp:posOffset>107950</wp:posOffset>
                </wp:positionV>
                <wp:extent cx="2939415" cy="18986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940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3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6213" y="360"/>
                              </a:lnTo>
                              <a:lnTo>
                                <a:pt x="62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3,360" path="m0,0l0,360l6213,360l6213,0l0,0xe" fillcolor="#f1eeea" stroked="f" o:allowincell="f" style="position:absolute;margin-left:55.05pt;margin-top:8.5pt;width:231.4pt;height:14.9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3.</w:t>
      </w:r>
      <w:r>
        <w:rPr>
          <w:rFonts w:cs="Wingdings" w:ascii="Wingdings" w:hAnsi="Wingdings"/>
          <w:color w:val="000000"/>
          <w:sz w:val="32"/>
          <w:szCs w:val="32"/>
        </w:rPr>
        <w:t></w:t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3039581924"/>
      <w:bookmarkStart w:id="5" w:name="__Fieldmark__2_3039581924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Оsiguranik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   </w:t>
      </w:r>
      <w:r>
        <w:rPr>
          <w:b/>
          <w:bCs/>
          <w:i/>
          <w:color w:val="000000"/>
          <w:sz w:val="18"/>
          <w:szCs w:val="18"/>
        </w:rPr>
        <w:t xml:space="preserve">   </w:t>
      </w:r>
      <w:r>
        <w:rPr>
          <w:color w:val="000000"/>
          <w:sz w:val="12"/>
          <w:szCs w:val="12"/>
        </w:rPr>
        <w:t xml:space="preserve">    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3039581924"/>
      <w:bookmarkStart w:id="7" w:name="__Fieldmark__3_3039581924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Penzioner </w:t>
      </w:r>
      <w:r>
        <w:rPr>
          <w:bCs/>
          <w:color w:val="000000"/>
          <w:sz w:val="18"/>
          <w:szCs w:val="18"/>
          <w:vertAlign w:val="superscript"/>
        </w:rPr>
        <w:t xml:space="preserve">   (1)</w:t>
      </w:r>
      <w:r>
        <w:rPr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4678" w:leader="none"/>
          <w:tab w:val="left" w:pos="7938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750</wp:posOffset>
                </wp:positionH>
                <wp:positionV relativeFrom="paragraph">
                  <wp:posOffset>46990</wp:posOffset>
                </wp:positionV>
                <wp:extent cx="231965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3.7pt" to="225.1pt,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5450</wp:posOffset>
                </wp:positionH>
                <wp:positionV relativeFrom="paragraph">
                  <wp:posOffset>45720</wp:posOffset>
                </wp:positionV>
                <wp:extent cx="195199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3.6pt" to="387.15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835</wp:posOffset>
                </wp:positionH>
                <wp:positionV relativeFrom="paragraph">
                  <wp:posOffset>44450</wp:posOffset>
                </wp:positionV>
                <wp:extent cx="136906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3.5pt" to="503.8pt,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3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  <w:t xml:space="preserve">Ime 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195</wp:posOffset>
                </wp:positionH>
                <wp:positionV relativeFrom="paragraph">
                  <wp:posOffset>40005</wp:posOffset>
                </wp:positionV>
                <wp:extent cx="5854700" cy="0"/>
                <wp:effectExtent l="635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3.15pt" to="503.8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3.2.</w:t>
        <w:tab/>
      </w:r>
      <w:r>
        <w:rPr>
          <w:iCs/>
          <w:color w:val="000000"/>
          <w:sz w:val="18"/>
          <w:szCs w:val="18"/>
        </w:rPr>
        <w:t xml:space="preserve">Adresa u Republici Bugarskoj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</wp:posOffset>
                </wp:positionH>
                <wp:positionV relativeFrom="paragraph">
                  <wp:posOffset>62230</wp:posOffset>
                </wp:positionV>
                <wp:extent cx="58547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.9pt" to="504.15pt,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18"/>
          <w:szCs w:val="18"/>
        </w:rPr>
        <w:t xml:space="preserve"> Adresa u Crnoj Gori 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 w:before="60" w:after="0"/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0385</wp:posOffset>
                </wp:positionH>
                <wp:positionV relativeFrom="paragraph">
                  <wp:posOffset>203835</wp:posOffset>
                </wp:positionV>
                <wp:extent cx="6468745" cy="312420"/>
                <wp:effectExtent l="6985" t="6350" r="50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53"/>
                              </a:lnTo>
                              <a:lnTo>
                                <a:pt x="10186" y="666"/>
                              </a:lnTo>
                              <a:lnTo>
                                <a:pt x="10186" y="666"/>
                              </a:lnTo>
                              <a:lnTo>
                                <a:pt x="10186" y="680"/>
                              </a:lnTo>
                              <a:lnTo>
                                <a:pt x="10186" y="693"/>
                              </a:lnTo>
                              <a:lnTo>
                                <a:pt x="10186" y="706"/>
                              </a:lnTo>
                              <a:lnTo>
                                <a:pt x="10173" y="706"/>
                              </a:lnTo>
                              <a:lnTo>
                                <a:pt x="10173" y="720"/>
                              </a:lnTo>
                              <a:lnTo>
                                <a:pt x="10173" y="733"/>
                              </a:lnTo>
                              <a:lnTo>
                                <a:pt x="10173" y="746"/>
                              </a:lnTo>
                              <a:lnTo>
                                <a:pt x="10173" y="746"/>
                              </a:lnTo>
                              <a:lnTo>
                                <a:pt x="10160" y="760"/>
                              </a:lnTo>
                              <a:lnTo>
                                <a:pt x="10160" y="773"/>
                              </a:lnTo>
                              <a:lnTo>
                                <a:pt x="10160" y="773"/>
                              </a:lnTo>
                              <a:lnTo>
                                <a:pt x="10146" y="786"/>
                              </a:lnTo>
                              <a:lnTo>
                                <a:pt x="10146" y="800"/>
                              </a:lnTo>
                              <a:lnTo>
                                <a:pt x="10133" y="800"/>
                              </a:lnTo>
                              <a:lnTo>
                                <a:pt x="10133" y="813"/>
                              </a:lnTo>
                              <a:lnTo>
                                <a:pt x="10120" y="813"/>
                              </a:lnTo>
                              <a:lnTo>
                                <a:pt x="10120" y="826"/>
                              </a:lnTo>
                              <a:lnTo>
                                <a:pt x="10106" y="840"/>
                              </a:lnTo>
                              <a:lnTo>
                                <a:pt x="10106" y="840"/>
                              </a:lnTo>
                              <a:lnTo>
                                <a:pt x="10093" y="853"/>
                              </a:lnTo>
                              <a:lnTo>
                                <a:pt x="10080" y="853"/>
                              </a:lnTo>
                              <a:lnTo>
                                <a:pt x="10080" y="866"/>
                              </a:lnTo>
                              <a:lnTo>
                                <a:pt x="10066" y="866"/>
                              </a:lnTo>
                              <a:lnTo>
                                <a:pt x="10066" y="866"/>
                              </a:lnTo>
                              <a:lnTo>
                                <a:pt x="10053" y="880"/>
                              </a:lnTo>
                              <a:lnTo>
                                <a:pt x="10040" y="880"/>
                              </a:lnTo>
                              <a:lnTo>
                                <a:pt x="10040" y="893"/>
                              </a:lnTo>
                              <a:lnTo>
                                <a:pt x="10026" y="893"/>
                              </a:lnTo>
                              <a:lnTo>
                                <a:pt x="10013" y="893"/>
                              </a:lnTo>
                              <a:lnTo>
                                <a:pt x="10013" y="893"/>
                              </a:lnTo>
                              <a:lnTo>
                                <a:pt x="10000" y="906"/>
                              </a:lnTo>
                              <a:lnTo>
                                <a:pt x="9986" y="906"/>
                              </a:lnTo>
                              <a:lnTo>
                                <a:pt x="9973" y="906"/>
                              </a:lnTo>
                              <a:lnTo>
                                <a:pt x="9973" y="906"/>
                              </a:lnTo>
                              <a:lnTo>
                                <a:pt x="9960" y="906"/>
                              </a:lnTo>
                              <a:lnTo>
                                <a:pt x="9946" y="906"/>
                              </a:lnTo>
                              <a:lnTo>
                                <a:pt x="9933" y="906"/>
                              </a:lnTo>
                              <a:lnTo>
                                <a:pt x="9920" y="906"/>
                              </a:lnTo>
                              <a:lnTo>
                                <a:pt x="266" y="906"/>
                              </a:lnTo>
                              <a:lnTo>
                                <a:pt x="253" y="906"/>
                              </a:lnTo>
                              <a:lnTo>
                                <a:pt x="240" y="906"/>
                              </a:lnTo>
                              <a:lnTo>
                                <a:pt x="226" y="906"/>
                              </a:lnTo>
                              <a:lnTo>
                                <a:pt x="213" y="906"/>
                              </a:lnTo>
                              <a:lnTo>
                                <a:pt x="213" y="906"/>
                              </a:lnTo>
                              <a:lnTo>
                                <a:pt x="200" y="906"/>
                              </a:lnTo>
                              <a:lnTo>
                                <a:pt x="186" y="906"/>
                              </a:lnTo>
                              <a:lnTo>
                                <a:pt x="173" y="893"/>
                              </a:lnTo>
                              <a:lnTo>
                                <a:pt x="173" y="893"/>
                              </a:lnTo>
                              <a:lnTo>
                                <a:pt x="160" y="893"/>
                              </a:lnTo>
                              <a:lnTo>
                                <a:pt x="146" y="893"/>
                              </a:lnTo>
                              <a:lnTo>
                                <a:pt x="146" y="880"/>
                              </a:lnTo>
                              <a:lnTo>
                                <a:pt x="133" y="880"/>
                              </a:lnTo>
                              <a:lnTo>
                                <a:pt x="120" y="866"/>
                              </a:lnTo>
                              <a:lnTo>
                                <a:pt x="120" y="866"/>
                              </a:lnTo>
                              <a:lnTo>
                                <a:pt x="106" y="866"/>
                              </a:lnTo>
                              <a:lnTo>
                                <a:pt x="93" y="853"/>
                              </a:lnTo>
                              <a:lnTo>
                                <a:pt x="93" y="853"/>
                              </a:lnTo>
                              <a:lnTo>
                                <a:pt x="80" y="840"/>
                              </a:lnTo>
                              <a:lnTo>
                                <a:pt x="80" y="840"/>
                              </a:lnTo>
                              <a:lnTo>
                                <a:pt x="66" y="826"/>
                              </a:lnTo>
                              <a:lnTo>
                                <a:pt x="66" y="813"/>
                              </a:lnTo>
                              <a:lnTo>
                                <a:pt x="53" y="813"/>
                              </a:lnTo>
                              <a:lnTo>
                                <a:pt x="53" y="800"/>
                              </a:lnTo>
                              <a:lnTo>
                                <a:pt x="40" y="800"/>
                              </a:lnTo>
                              <a:lnTo>
                                <a:pt x="40" y="786"/>
                              </a:lnTo>
                              <a:lnTo>
                                <a:pt x="26" y="773"/>
                              </a:lnTo>
                              <a:lnTo>
                                <a:pt x="26" y="773"/>
                              </a:lnTo>
                              <a:lnTo>
                                <a:pt x="26" y="760"/>
                              </a:lnTo>
                              <a:lnTo>
                                <a:pt x="13" y="746"/>
                              </a:lnTo>
                              <a:lnTo>
                                <a:pt x="13" y="746"/>
                              </a:lnTo>
                              <a:lnTo>
                                <a:pt x="13" y="733"/>
                              </a:lnTo>
                              <a:lnTo>
                                <a:pt x="13" y="720"/>
                              </a:lnTo>
                              <a:lnTo>
                                <a:pt x="13" y="706"/>
                              </a:lnTo>
                              <a:lnTo>
                                <a:pt x="0" y="706"/>
                              </a:lnTo>
                              <a:lnTo>
                                <a:pt x="0" y="693"/>
                              </a:lnTo>
                              <a:lnTo>
                                <a:pt x="0" y="680"/>
                              </a:lnTo>
                              <a:lnTo>
                                <a:pt x="0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53l10186,666l10186,666l10186,680l10186,693l10186,706l10173,706l10173,720l10173,733l10173,746l10173,746l10160,760l10160,773l10160,773l10146,786l10146,800l10133,800l10133,813l10120,813l10120,826l10106,840l10106,840l10093,853l10080,853l10080,866l10066,866l10066,866l10053,880l10040,880l10040,893l10026,893l10013,893l10013,893l10000,906l9986,906l9973,906l9973,906l9960,906l9946,906l9933,906l9920,906l266,906l253,906l240,906l226,906l213,906l213,906l200,906l186,906l173,893l173,893l160,893l146,893l146,880l133,880l120,866l120,866l106,866l93,853l93,853l80,840l80,840l66,826l66,813l53,813l53,800l40,800l40,786l26,773l26,773l26,760l13,746l13,746l13,733l13,720l13,706l0,706l0,693l0,680l0,666l0,666l0,653l0,266l0,253l0,240l0,226l0,213l0,213l13,200l13,186l13,173l13,173l13,160l26,146l26,146l26,133l40,120l40,120l53,106l53,93l66,93l66,80l80,80xe" stroked="t" o:allowincell="f" style="position:absolute;margin-left:42.55pt;margin-top:16.05pt;width:509.3pt;height:24.5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ragraph">
                  <wp:posOffset>98425</wp:posOffset>
                </wp:positionV>
                <wp:extent cx="1200150" cy="161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173" y="213"/>
                              </a:lnTo>
                              <a:lnTo>
                                <a:pt x="2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227" path="m0,0l0,213l2173,213l2173,0l0,0xe" fillcolor="#f1eeea" stroked="f" o:allowincell="f" style="position:absolute;margin-left:55.05pt;margin-top:7.75pt;width:94.45pt;height:12.7pt;flip:y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      </w:t>
      </w:r>
      <w:r>
        <w:rPr>
          <w:b/>
          <w:bCs/>
          <w:color w:val="000000"/>
          <w:sz w:val="18"/>
          <w:szCs w:val="18"/>
        </w:rPr>
        <w:t xml:space="preserve">4. </w:t>
      </w:r>
      <w:r>
        <w:rPr>
          <w:b/>
          <w:bCs/>
          <w:iCs/>
          <w:color w:val="000000"/>
          <w:sz w:val="18"/>
          <w:szCs w:val="18"/>
        </w:rPr>
        <w:t xml:space="preserve">  Član porodic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4678" w:leader="none"/>
          <w:tab w:val="left" w:pos="7938" w:leader="none"/>
        </w:tabs>
        <w:autoSpaceDE w:val="false"/>
        <w:spacing w:lineRule="exact" w:line="333" w:before="40" w:after="0"/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0600</wp:posOffset>
                </wp:positionH>
                <wp:positionV relativeFrom="paragraph">
                  <wp:posOffset>185420</wp:posOffset>
                </wp:positionV>
                <wp:extent cx="186880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4.6pt" to="225.1pt,1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1045</wp:posOffset>
                </wp:positionH>
                <wp:positionV relativeFrom="paragraph">
                  <wp:posOffset>185420</wp:posOffset>
                </wp:positionV>
                <wp:extent cx="1635125" cy="0"/>
                <wp:effectExtent l="0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4.6pt" to="387.05pt,1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93410</wp:posOffset>
                </wp:positionH>
                <wp:positionV relativeFrom="paragraph">
                  <wp:posOffset>185420</wp:posOffset>
                </wp:positionV>
                <wp:extent cx="80962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4.6pt" to="512pt,1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4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  <w:t xml:space="preserve">Ime  </w:t>
      </w:r>
      <w:r>
        <w:rPr>
          <w:i/>
          <w:color w:val="000000"/>
          <w:sz w:val="18"/>
          <w:szCs w:val="18"/>
        </w:rPr>
        <w:t xml:space="preserve">                                                            </w:t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4678" w:leader="none"/>
          <w:tab w:val="left" w:pos="7938" w:leader="none"/>
        </w:tabs>
        <w:autoSpaceDE w:val="false"/>
        <w:spacing w:lineRule="exact" w:line="333"/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0385</wp:posOffset>
                </wp:positionH>
                <wp:positionV relativeFrom="paragraph">
                  <wp:posOffset>102870</wp:posOffset>
                </wp:positionV>
                <wp:extent cx="6468745" cy="590550"/>
                <wp:effectExtent l="6985" t="6350" r="508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3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133"/>
                              </a:lnTo>
                              <a:lnTo>
                                <a:pt x="10186" y="1146"/>
                              </a:lnTo>
                              <a:lnTo>
                                <a:pt x="10186" y="1146"/>
                              </a:lnTo>
                              <a:lnTo>
                                <a:pt x="10186" y="1160"/>
                              </a:lnTo>
                              <a:lnTo>
                                <a:pt x="10186" y="1173"/>
                              </a:lnTo>
                              <a:lnTo>
                                <a:pt x="10186" y="1186"/>
                              </a:lnTo>
                              <a:lnTo>
                                <a:pt x="10173" y="1186"/>
                              </a:lnTo>
                              <a:lnTo>
                                <a:pt x="10173" y="1200"/>
                              </a:lnTo>
                              <a:lnTo>
                                <a:pt x="10173" y="1213"/>
                              </a:lnTo>
                              <a:lnTo>
                                <a:pt x="10173" y="1226"/>
                              </a:lnTo>
                              <a:lnTo>
                                <a:pt x="10173" y="1226"/>
                              </a:lnTo>
                              <a:lnTo>
                                <a:pt x="10160" y="1240"/>
                              </a:lnTo>
                              <a:lnTo>
                                <a:pt x="10160" y="1253"/>
                              </a:lnTo>
                              <a:lnTo>
                                <a:pt x="10160" y="1253"/>
                              </a:lnTo>
                              <a:lnTo>
                                <a:pt x="10146" y="1266"/>
                              </a:lnTo>
                              <a:lnTo>
                                <a:pt x="10146" y="1280"/>
                              </a:lnTo>
                              <a:lnTo>
                                <a:pt x="10133" y="1280"/>
                              </a:lnTo>
                              <a:lnTo>
                                <a:pt x="10133" y="1293"/>
                              </a:lnTo>
                              <a:lnTo>
                                <a:pt x="10120" y="1293"/>
                              </a:lnTo>
                              <a:lnTo>
                                <a:pt x="10120" y="1306"/>
                              </a:lnTo>
                              <a:lnTo>
                                <a:pt x="10106" y="1320"/>
                              </a:lnTo>
                              <a:lnTo>
                                <a:pt x="10106" y="1320"/>
                              </a:lnTo>
                              <a:lnTo>
                                <a:pt x="10093" y="1333"/>
                              </a:lnTo>
                              <a:lnTo>
                                <a:pt x="10080" y="1333"/>
                              </a:lnTo>
                              <a:lnTo>
                                <a:pt x="10080" y="1346"/>
                              </a:lnTo>
                              <a:lnTo>
                                <a:pt x="10066" y="1346"/>
                              </a:lnTo>
                              <a:lnTo>
                                <a:pt x="10066" y="1346"/>
                              </a:lnTo>
                              <a:lnTo>
                                <a:pt x="10053" y="1360"/>
                              </a:lnTo>
                              <a:lnTo>
                                <a:pt x="10040" y="1360"/>
                              </a:lnTo>
                              <a:lnTo>
                                <a:pt x="10040" y="1373"/>
                              </a:lnTo>
                              <a:lnTo>
                                <a:pt x="10026" y="1373"/>
                              </a:lnTo>
                              <a:lnTo>
                                <a:pt x="10013" y="1373"/>
                              </a:lnTo>
                              <a:lnTo>
                                <a:pt x="10013" y="1373"/>
                              </a:lnTo>
                              <a:lnTo>
                                <a:pt x="10000" y="1386"/>
                              </a:lnTo>
                              <a:lnTo>
                                <a:pt x="9986" y="1386"/>
                              </a:lnTo>
                              <a:lnTo>
                                <a:pt x="9973" y="1386"/>
                              </a:lnTo>
                              <a:lnTo>
                                <a:pt x="9973" y="1386"/>
                              </a:lnTo>
                              <a:lnTo>
                                <a:pt x="9960" y="1386"/>
                              </a:lnTo>
                              <a:lnTo>
                                <a:pt x="9946" y="1386"/>
                              </a:lnTo>
                              <a:lnTo>
                                <a:pt x="9933" y="1386"/>
                              </a:lnTo>
                              <a:lnTo>
                                <a:pt x="9920" y="1386"/>
                              </a:lnTo>
                              <a:lnTo>
                                <a:pt x="266" y="1386"/>
                              </a:lnTo>
                              <a:lnTo>
                                <a:pt x="253" y="1386"/>
                              </a:lnTo>
                              <a:lnTo>
                                <a:pt x="240" y="1386"/>
                              </a:lnTo>
                              <a:lnTo>
                                <a:pt x="226" y="1386"/>
                              </a:lnTo>
                              <a:lnTo>
                                <a:pt x="213" y="1386"/>
                              </a:lnTo>
                              <a:lnTo>
                                <a:pt x="213" y="1386"/>
                              </a:lnTo>
                              <a:lnTo>
                                <a:pt x="200" y="1386"/>
                              </a:lnTo>
                              <a:lnTo>
                                <a:pt x="186" y="1386"/>
                              </a:lnTo>
                              <a:lnTo>
                                <a:pt x="173" y="1373"/>
                              </a:lnTo>
                              <a:lnTo>
                                <a:pt x="173" y="1373"/>
                              </a:lnTo>
                              <a:lnTo>
                                <a:pt x="160" y="1373"/>
                              </a:lnTo>
                              <a:lnTo>
                                <a:pt x="146" y="1373"/>
                              </a:lnTo>
                              <a:lnTo>
                                <a:pt x="146" y="1360"/>
                              </a:lnTo>
                              <a:lnTo>
                                <a:pt x="133" y="1360"/>
                              </a:lnTo>
                              <a:lnTo>
                                <a:pt x="120" y="1346"/>
                              </a:lnTo>
                              <a:lnTo>
                                <a:pt x="120" y="1346"/>
                              </a:lnTo>
                              <a:lnTo>
                                <a:pt x="106" y="1346"/>
                              </a:lnTo>
                              <a:lnTo>
                                <a:pt x="93" y="1333"/>
                              </a:lnTo>
                              <a:lnTo>
                                <a:pt x="93" y="1333"/>
                              </a:lnTo>
                              <a:lnTo>
                                <a:pt x="80" y="1320"/>
                              </a:lnTo>
                              <a:lnTo>
                                <a:pt x="80" y="1320"/>
                              </a:lnTo>
                              <a:lnTo>
                                <a:pt x="66" y="1306"/>
                              </a:lnTo>
                              <a:lnTo>
                                <a:pt x="66" y="1293"/>
                              </a:lnTo>
                              <a:lnTo>
                                <a:pt x="53" y="1293"/>
                              </a:lnTo>
                              <a:lnTo>
                                <a:pt x="53" y="1280"/>
                              </a:lnTo>
                              <a:lnTo>
                                <a:pt x="40" y="1280"/>
                              </a:lnTo>
                              <a:lnTo>
                                <a:pt x="40" y="1266"/>
                              </a:lnTo>
                              <a:lnTo>
                                <a:pt x="26" y="1253"/>
                              </a:lnTo>
                              <a:lnTo>
                                <a:pt x="26" y="1253"/>
                              </a:lnTo>
                              <a:lnTo>
                                <a:pt x="26" y="1240"/>
                              </a:lnTo>
                              <a:lnTo>
                                <a:pt x="13" y="1226"/>
                              </a:lnTo>
                              <a:lnTo>
                                <a:pt x="13" y="1226"/>
                              </a:lnTo>
                              <a:lnTo>
                                <a:pt x="13" y="1213"/>
                              </a:lnTo>
                              <a:lnTo>
                                <a:pt x="13" y="1200"/>
                              </a:lnTo>
                              <a:lnTo>
                                <a:pt x="13" y="1186"/>
                              </a:lnTo>
                              <a:lnTo>
                                <a:pt x="0" y="1186"/>
                              </a:lnTo>
                              <a:lnTo>
                                <a:pt x="0" y="1173"/>
                              </a:lnTo>
                              <a:lnTo>
                                <a:pt x="0" y="1160"/>
                              </a:lnTo>
                              <a:lnTo>
                                <a:pt x="0" y="1146"/>
                              </a:lnTo>
                              <a:lnTo>
                                <a:pt x="0" y="1146"/>
                              </a:lnTo>
                              <a:lnTo>
                                <a:pt x="0" y="11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3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133l10186,1146l10186,1146l10186,1160l10186,1173l10186,1186l10173,1186l10173,1200l10173,1213l10173,1226l10173,1226l10160,1240l10160,1253l10160,1253l10146,1266l10146,1280l10133,1280l10133,1293l10120,1293l10120,1306l10106,1320l10106,1320l10093,1333l10080,1333l10080,1346l10066,1346l10066,1346l10053,1360l10040,1360l10040,1373l10026,1373l10013,1373l10013,1373l10000,1386l9986,1386l9973,1386l9973,1386l9960,1386l9946,1386l9933,1386l9920,1386l266,1386l253,1386l240,1386l226,1386l213,1386l213,1386l200,1386l186,1386l173,1373l173,1373l160,1373l146,1373l146,1360l133,1360l120,1346l120,1346l106,1346l93,1333l93,1333l80,1320l80,1320l66,1306l66,1293l53,1293l53,1280l40,1280l40,1266l26,1253l26,1253l26,1240l13,1226l13,1226l13,1213l13,1200l13,1186l0,1186l0,1173l0,1160l0,1146l0,1146l0,1133l0,266l0,253l0,240l0,226l0,213l0,213l13,200l13,186l13,173l13,173l13,160l26,146l26,146l26,133l40,120l40,120l53,106l53,93l66,93l66,80l80,80xe" stroked="t" o:allowincell="f" style="position:absolute;margin-left:42.55pt;margin-top:8.1pt;width:509.3pt;height:46.4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0400</wp:posOffset>
                </wp:positionH>
                <wp:positionV relativeFrom="paragraph">
                  <wp:posOffset>55245</wp:posOffset>
                </wp:positionV>
                <wp:extent cx="979805" cy="144145"/>
                <wp:effectExtent l="635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173" y="213"/>
                              </a:lnTo>
                              <a:lnTo>
                                <a:pt x="2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227" path="m0,0l0,213l2173,213l2173,0l0,0xe" fillcolor="#f1eeea" stroked="f" o:allowincell="f" style="position:absolute;margin-left:52pt;margin-top:4.35pt;width:77.1pt;height:11.3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      </w:t>
      </w:r>
      <w:r>
        <w:rPr>
          <w:b/>
          <w:bCs/>
          <w:color w:val="000000"/>
          <w:sz w:val="18"/>
          <w:szCs w:val="18"/>
        </w:rPr>
        <w:t>5.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 xml:space="preserve">  Izvještaj</w:t>
      </w:r>
      <w:r>
        <w:rPr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6096" w:leader="none"/>
          <w:tab w:val="left" w:pos="6663" w:leader="none"/>
        </w:tabs>
        <w:autoSpaceDE w:val="false"/>
        <w:ind w:left="284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3039581924"/>
      <w:bookmarkStart w:id="9" w:name="__Fieldmark__4_3039581924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</w:rPr>
        <w:t>Licu navedenom u tački 3.</w:t>
      </w:r>
      <w:r>
        <w:rPr>
          <w:rFonts w:cs="Wingdings" w:ascii="Wingdings" w:hAnsi="Wingdings"/>
          <w:color w:val="000000"/>
          <w:sz w:val="32"/>
          <w:szCs w:val="32"/>
        </w:rPr>
        <w:t></w:t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3039581924"/>
      <w:bookmarkStart w:id="11" w:name="__Fieldmark__5_3039581924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iCs/>
          <w:color w:val="000000"/>
          <w:sz w:val="18"/>
          <w:szCs w:val="18"/>
        </w:rPr>
        <w:t xml:space="preserve">      Licu navedenom u tački 4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529" w:leader="none"/>
          <w:tab w:val="left" w:pos="6663" w:leader="none"/>
        </w:tabs>
        <w:autoSpaceDE w:val="false"/>
        <w:spacing w:before="120" w:after="0"/>
        <w:ind w:left="284" w:hanging="0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Pružena su davanja u naturi na osnovu obrasca </w:t>
      </w:r>
      <w:r>
        <w:rPr>
          <w:iCs/>
          <w:color w:val="000000"/>
          <w:sz w:val="18"/>
          <w:szCs w:val="18"/>
          <w:lang w:val="en-GB"/>
        </w:rPr>
        <w:t>BG</w:t>
      </w:r>
      <w:r>
        <w:rPr>
          <w:iCs/>
          <w:color w:val="000000"/>
          <w:sz w:val="18"/>
          <w:szCs w:val="18"/>
          <w:lang w:val="sr-CS"/>
        </w:rPr>
        <w:t>/</w:t>
      </w:r>
      <w:r>
        <w:rPr>
          <w:iCs/>
          <w:color w:val="000000"/>
          <w:sz w:val="18"/>
          <w:szCs w:val="18"/>
          <w:lang w:val="en-GB"/>
        </w:rPr>
        <w:t>MNE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  од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529" w:leader="none"/>
          <w:tab w:val="left" w:pos="6663" w:leader="none"/>
        </w:tabs>
        <w:autoSpaceDE w:val="false"/>
        <w:ind w:left="284" w:hanging="0"/>
        <w:rPr>
          <w:i/>
          <w:i/>
          <w:iCs/>
          <w:color w:val="000000"/>
          <w:sz w:val="18"/>
          <w:szCs w:val="18"/>
          <w:lang w:val="en-US" w:eastAsia="en-US"/>
        </w:rPr>
      </w:pPr>
      <w:r>
        <w:rPr>
          <w:i/>
          <w:i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6570</wp:posOffset>
                </wp:positionH>
                <wp:positionV relativeFrom="paragraph">
                  <wp:posOffset>-3810</wp:posOffset>
                </wp:positionV>
                <wp:extent cx="457835" cy="0"/>
                <wp:effectExtent l="0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-0.3pt" to="275.1pt,-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8885</wp:posOffset>
                </wp:positionH>
                <wp:positionV relativeFrom="paragraph">
                  <wp:posOffset>-3810</wp:posOffset>
                </wp:positionV>
                <wp:extent cx="1092835" cy="0"/>
                <wp:effectExtent l="635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-0.3pt" to="383.55pt,-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8222" w:leader="none"/>
        </w:tabs>
        <w:autoSpaceDE w:val="false"/>
        <w:spacing w:before="40" w:after="0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0385</wp:posOffset>
                </wp:positionH>
                <wp:positionV relativeFrom="paragraph">
                  <wp:posOffset>81915</wp:posOffset>
                </wp:positionV>
                <wp:extent cx="6468745" cy="2950210"/>
                <wp:effectExtent l="6985" t="6350" r="508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9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6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653"/>
                              </a:lnTo>
                              <a:lnTo>
                                <a:pt x="10186" y="6666"/>
                              </a:lnTo>
                              <a:lnTo>
                                <a:pt x="10186" y="6666"/>
                              </a:lnTo>
                              <a:lnTo>
                                <a:pt x="10186" y="6680"/>
                              </a:lnTo>
                              <a:lnTo>
                                <a:pt x="10186" y="6693"/>
                              </a:lnTo>
                              <a:lnTo>
                                <a:pt x="10186" y="6706"/>
                              </a:lnTo>
                              <a:lnTo>
                                <a:pt x="10173" y="6706"/>
                              </a:lnTo>
                              <a:lnTo>
                                <a:pt x="10173" y="6720"/>
                              </a:lnTo>
                              <a:lnTo>
                                <a:pt x="10173" y="6733"/>
                              </a:lnTo>
                              <a:lnTo>
                                <a:pt x="10173" y="6746"/>
                              </a:lnTo>
                              <a:lnTo>
                                <a:pt x="10173" y="6746"/>
                              </a:lnTo>
                              <a:lnTo>
                                <a:pt x="10160" y="6760"/>
                              </a:lnTo>
                              <a:lnTo>
                                <a:pt x="10160" y="6773"/>
                              </a:lnTo>
                              <a:lnTo>
                                <a:pt x="10160" y="6773"/>
                              </a:lnTo>
                              <a:lnTo>
                                <a:pt x="10146" y="6786"/>
                              </a:lnTo>
                              <a:lnTo>
                                <a:pt x="10146" y="6800"/>
                              </a:lnTo>
                              <a:lnTo>
                                <a:pt x="10133" y="6800"/>
                              </a:lnTo>
                              <a:lnTo>
                                <a:pt x="10133" y="6813"/>
                              </a:lnTo>
                              <a:lnTo>
                                <a:pt x="10120" y="6813"/>
                              </a:lnTo>
                              <a:lnTo>
                                <a:pt x="10120" y="6826"/>
                              </a:lnTo>
                              <a:lnTo>
                                <a:pt x="10106" y="6840"/>
                              </a:lnTo>
                              <a:lnTo>
                                <a:pt x="10106" y="6840"/>
                              </a:lnTo>
                              <a:lnTo>
                                <a:pt x="10093" y="6853"/>
                              </a:lnTo>
                              <a:lnTo>
                                <a:pt x="10080" y="6853"/>
                              </a:lnTo>
                              <a:lnTo>
                                <a:pt x="10080" y="6866"/>
                              </a:lnTo>
                              <a:lnTo>
                                <a:pt x="10066" y="6866"/>
                              </a:lnTo>
                              <a:lnTo>
                                <a:pt x="10066" y="6866"/>
                              </a:lnTo>
                              <a:lnTo>
                                <a:pt x="10053" y="6880"/>
                              </a:lnTo>
                              <a:lnTo>
                                <a:pt x="10040" y="6880"/>
                              </a:lnTo>
                              <a:lnTo>
                                <a:pt x="10040" y="6893"/>
                              </a:lnTo>
                              <a:lnTo>
                                <a:pt x="10026" y="6893"/>
                              </a:lnTo>
                              <a:lnTo>
                                <a:pt x="10013" y="6893"/>
                              </a:lnTo>
                              <a:lnTo>
                                <a:pt x="10013" y="6893"/>
                              </a:lnTo>
                              <a:lnTo>
                                <a:pt x="10000" y="6906"/>
                              </a:lnTo>
                              <a:lnTo>
                                <a:pt x="9986" y="6906"/>
                              </a:lnTo>
                              <a:lnTo>
                                <a:pt x="9973" y="6906"/>
                              </a:lnTo>
                              <a:lnTo>
                                <a:pt x="9973" y="6906"/>
                              </a:lnTo>
                              <a:lnTo>
                                <a:pt x="9960" y="6906"/>
                              </a:lnTo>
                              <a:lnTo>
                                <a:pt x="9946" y="6906"/>
                              </a:lnTo>
                              <a:lnTo>
                                <a:pt x="9933" y="6906"/>
                              </a:lnTo>
                              <a:lnTo>
                                <a:pt x="9920" y="6906"/>
                              </a:lnTo>
                              <a:lnTo>
                                <a:pt x="266" y="6906"/>
                              </a:lnTo>
                              <a:lnTo>
                                <a:pt x="253" y="6906"/>
                              </a:lnTo>
                              <a:lnTo>
                                <a:pt x="240" y="6906"/>
                              </a:lnTo>
                              <a:lnTo>
                                <a:pt x="226" y="6906"/>
                              </a:lnTo>
                              <a:lnTo>
                                <a:pt x="213" y="6906"/>
                              </a:lnTo>
                              <a:lnTo>
                                <a:pt x="213" y="6906"/>
                              </a:lnTo>
                              <a:lnTo>
                                <a:pt x="200" y="6906"/>
                              </a:lnTo>
                              <a:lnTo>
                                <a:pt x="186" y="6906"/>
                              </a:lnTo>
                              <a:lnTo>
                                <a:pt x="173" y="6893"/>
                              </a:lnTo>
                              <a:lnTo>
                                <a:pt x="173" y="6893"/>
                              </a:lnTo>
                              <a:lnTo>
                                <a:pt x="160" y="6893"/>
                              </a:lnTo>
                              <a:lnTo>
                                <a:pt x="146" y="6893"/>
                              </a:lnTo>
                              <a:lnTo>
                                <a:pt x="146" y="6880"/>
                              </a:lnTo>
                              <a:lnTo>
                                <a:pt x="133" y="6880"/>
                              </a:lnTo>
                              <a:lnTo>
                                <a:pt x="120" y="6866"/>
                              </a:lnTo>
                              <a:lnTo>
                                <a:pt x="120" y="6866"/>
                              </a:lnTo>
                              <a:lnTo>
                                <a:pt x="106" y="6866"/>
                              </a:lnTo>
                              <a:lnTo>
                                <a:pt x="93" y="6853"/>
                              </a:lnTo>
                              <a:lnTo>
                                <a:pt x="93" y="6853"/>
                              </a:lnTo>
                              <a:lnTo>
                                <a:pt x="80" y="6840"/>
                              </a:lnTo>
                              <a:lnTo>
                                <a:pt x="80" y="6840"/>
                              </a:lnTo>
                              <a:lnTo>
                                <a:pt x="66" y="6826"/>
                              </a:lnTo>
                              <a:lnTo>
                                <a:pt x="66" y="6813"/>
                              </a:lnTo>
                              <a:lnTo>
                                <a:pt x="53" y="6813"/>
                              </a:lnTo>
                              <a:lnTo>
                                <a:pt x="53" y="6800"/>
                              </a:lnTo>
                              <a:lnTo>
                                <a:pt x="40" y="6800"/>
                              </a:lnTo>
                              <a:lnTo>
                                <a:pt x="40" y="6786"/>
                              </a:lnTo>
                              <a:lnTo>
                                <a:pt x="26" y="6773"/>
                              </a:lnTo>
                              <a:lnTo>
                                <a:pt x="26" y="6773"/>
                              </a:lnTo>
                              <a:lnTo>
                                <a:pt x="26" y="6760"/>
                              </a:lnTo>
                              <a:lnTo>
                                <a:pt x="13" y="6746"/>
                              </a:lnTo>
                              <a:lnTo>
                                <a:pt x="13" y="6746"/>
                              </a:lnTo>
                              <a:lnTo>
                                <a:pt x="13" y="6733"/>
                              </a:lnTo>
                              <a:lnTo>
                                <a:pt x="13" y="6720"/>
                              </a:lnTo>
                              <a:lnTo>
                                <a:pt x="13" y="6706"/>
                              </a:lnTo>
                              <a:lnTo>
                                <a:pt x="0" y="6706"/>
                              </a:lnTo>
                              <a:lnTo>
                                <a:pt x="0" y="6693"/>
                              </a:lnTo>
                              <a:lnTo>
                                <a:pt x="0" y="6680"/>
                              </a:lnTo>
                              <a:lnTo>
                                <a:pt x="0" y="6666"/>
                              </a:lnTo>
                              <a:lnTo>
                                <a:pt x="0" y="6666"/>
                              </a:lnTo>
                              <a:lnTo>
                                <a:pt x="0" y="6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6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653l10186,6666l10186,6666l10186,6680l10186,6693l10186,6706l10173,6706l10173,6720l10173,6733l10173,6746l10173,6746l10160,6760l10160,6773l10160,6773l10146,6786l10146,6800l10133,6800l10133,6813l10120,6813l10120,6826l10106,6840l10106,6840l10093,6853l10080,6853l10080,6866l10066,6866l10066,6866l10053,6880l10040,6880l10040,6893l10026,6893l10013,6893l10013,6893l10000,6906l9986,6906l9973,6906l9973,6906l9960,6906l9946,6906l9933,6906l9920,6906l266,6906l253,6906l240,6906l226,6906l213,6906l213,6906l200,6906l186,6906l173,6893l173,6893l160,6893l146,6893l146,6880l133,6880l120,6866l120,6866l106,6866l93,6853l93,6853l80,6840l80,6840l66,6826l66,6813l53,6813l53,6800l40,6800l40,6786l26,6773l26,6773l26,6760l13,6746l13,6746l13,6733l13,6720l13,6706l0,6706l0,6693l0,6680l0,6666l0,6666l0,6653l0,266l0,253l0,240l0,226l0,213l0,213l13,200l13,186l13,173l13,173l13,160l26,146l26,146l26,133l40,120l40,120l53,106l53,93l66,93l66,80l80,80xe" stroked="t" o:allowincell="f" style="position:absolute;margin-left:42.55pt;margin-top:6.45pt;width:509.3pt;height:232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8975</wp:posOffset>
                </wp:positionH>
                <wp:positionV relativeFrom="paragraph">
                  <wp:posOffset>15875</wp:posOffset>
                </wp:positionV>
                <wp:extent cx="6172200" cy="14414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9773" y="213"/>
                              </a:lnTo>
                              <a:lnTo>
                                <a:pt x="9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3,227" path="m0,0l0,213l9773,213l9773,0l0,0xe" fillcolor="#f1eeea" stroked="f" o:allowincell="f" style="position:absolute;margin-left:54.25pt;margin-top:1.25pt;width:485.95pt;height:11.3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6. </w:t>
      </w:r>
      <w:r>
        <w:rPr>
          <w:b/>
          <w:bCs/>
          <w:iCs/>
          <w:color w:val="000000"/>
          <w:sz w:val="18"/>
          <w:szCs w:val="18"/>
        </w:rPr>
        <w:t xml:space="preserve">  Stvarni troškovi</w:t>
      </w:r>
      <w:r>
        <w:rPr>
          <w:b/>
          <w:bCs/>
          <w:i/>
          <w:i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 xml:space="preserve">6.1 </w:t>
      </w:r>
      <w:r>
        <w:rPr>
          <w:b/>
          <w:bCs/>
          <w:iCs/>
          <w:color w:val="000000"/>
          <w:sz w:val="18"/>
          <w:szCs w:val="18"/>
        </w:rPr>
        <w:t xml:space="preserve">  Iznos u EUR</w:t>
      </w:r>
      <w:r>
        <w:rPr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autoSpaceDE w:val="false"/>
        <w:spacing w:lineRule="exact" w:line="306"/>
        <w:ind w:left="284" w:hanging="0"/>
        <w:jc w:val="both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8465</wp:posOffset>
                </wp:positionH>
                <wp:positionV relativeFrom="paragraph">
                  <wp:posOffset>160020</wp:posOffset>
                </wp:positionV>
                <wp:extent cx="1092835" cy="0"/>
                <wp:effectExtent l="635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12.6pt" to="218.95pt,1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6570</wp:posOffset>
                </wp:positionH>
                <wp:positionV relativeFrom="paragraph">
                  <wp:posOffset>160020</wp:posOffset>
                </wp:positionV>
                <wp:extent cx="109283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2.6pt" to="325.1pt,1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2.</w:t>
        <w:tab/>
        <w:t>Za davanja u naturi od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d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26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i/>
          <w:i/>
          <w:i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64430</wp:posOffset>
                </wp:positionH>
                <wp:positionV relativeFrom="paragraph">
                  <wp:posOffset>118745</wp:posOffset>
                </wp:positionV>
                <wp:extent cx="1461135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9.35pt" to="505.9pt,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3.</w:t>
        <w:tab/>
      </w:r>
      <w:r>
        <w:rPr>
          <w:iCs/>
          <w:color w:val="000000"/>
          <w:sz w:val="18"/>
          <w:szCs w:val="18"/>
        </w:rPr>
        <w:t>Liječenje kod ljekara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4430</wp:posOffset>
                </wp:positionH>
                <wp:positionV relativeFrom="paragraph">
                  <wp:posOffset>120650</wp:posOffset>
                </wp:positionV>
                <wp:extent cx="146113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9.5pt" to="505.9pt,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4.</w:t>
        <w:tab/>
      </w:r>
      <w:r>
        <w:rPr>
          <w:iCs/>
          <w:color w:val="000000"/>
          <w:sz w:val="18"/>
          <w:szCs w:val="18"/>
        </w:rPr>
        <w:t>Liječenje kod stomatologa</w:t>
      </w:r>
      <w:r>
        <w:rPr>
          <w:i/>
          <w:iCs/>
          <w:color w:val="000000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4430</wp:posOffset>
                </wp:positionH>
                <wp:positionV relativeFrom="paragraph">
                  <wp:posOffset>123190</wp:posOffset>
                </wp:positionV>
                <wp:extent cx="1461135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9.7pt" to="505.9pt,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5.</w:t>
        <w:tab/>
      </w:r>
      <w:r>
        <w:rPr>
          <w:iCs/>
          <w:color w:val="000000"/>
          <w:sz w:val="18"/>
          <w:szCs w:val="18"/>
        </w:rPr>
        <w:t>Ljekovi</w:t>
      </w:r>
      <w:r>
        <w:rPr>
          <w:i/>
          <w:i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640" w:leader="none"/>
        </w:tabs>
        <w:autoSpaceDE w:val="false"/>
        <w:spacing w:lineRule="exact" w:line="266"/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6.</w:t>
        <w:tab/>
      </w:r>
      <w:r>
        <w:rPr>
          <w:iCs/>
          <w:color w:val="000000"/>
          <w:sz w:val="18"/>
          <w:szCs w:val="18"/>
        </w:rPr>
        <w:t>Bolničko liječenje</w:t>
      </w:r>
      <w:r>
        <w:rPr>
          <w:color w:val="000000"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6995</wp:posOffset>
                </wp:positionH>
                <wp:positionV relativeFrom="paragraph">
                  <wp:posOffset>345440</wp:posOffset>
                </wp:positionV>
                <wp:extent cx="82740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27.2pt" to="171.95pt,2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1915</wp:posOffset>
                </wp:positionH>
                <wp:positionV relativeFrom="paragraph">
                  <wp:posOffset>608965</wp:posOffset>
                </wp:positionV>
                <wp:extent cx="827405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47.95pt" to="171.55pt,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9350</wp:posOffset>
                </wp:positionH>
                <wp:positionV relativeFrom="paragraph">
                  <wp:posOffset>608965</wp:posOffset>
                </wp:positionV>
                <wp:extent cx="146113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47.95pt" to="505.5pt,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9350</wp:posOffset>
                </wp:positionH>
                <wp:positionV relativeFrom="paragraph">
                  <wp:posOffset>345440</wp:posOffset>
                </wp:positionV>
                <wp:extent cx="1461135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27.2pt" to="505.5pt,2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ab/>
        <w:t xml:space="preserve">оd  </w:t>
        <w:tab/>
        <w:tab/>
        <w:t xml:space="preserve">dо  </w:t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3640</wp:posOffset>
                </wp:positionH>
                <wp:positionV relativeFrom="paragraph">
                  <wp:posOffset>45085</wp:posOffset>
                </wp:positionV>
                <wp:extent cx="827405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.55pt" to="258.3pt,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lineRule="exact" w:line="160"/>
        <w:ind w:left="284" w:hanging="0"/>
        <w:rPr>
          <w:i/>
          <w:i/>
          <w:iCs/>
          <w:color w:val="000000"/>
          <w:sz w:val="4"/>
          <w:szCs w:val="4"/>
        </w:rPr>
      </w:pPr>
      <w:r>
        <w:rPr>
          <w:i/>
          <w:iCs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lineRule="exact" w:line="160"/>
        <w:ind w:left="284" w:hanging="0"/>
        <w:rPr>
          <w:i/>
          <w:i/>
          <w:iCs/>
          <w:color w:val="000000"/>
          <w:sz w:val="18"/>
          <w:szCs w:val="18"/>
          <w:lang w:val="en-US" w:eastAsia="en-US"/>
        </w:rPr>
      </w:pPr>
      <w:r>
        <w:rPr>
          <w:i/>
          <w:i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3640</wp:posOffset>
                </wp:positionH>
                <wp:positionV relativeFrom="paragraph">
                  <wp:posOffset>75565</wp:posOffset>
                </wp:positionV>
                <wp:extent cx="827405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5.95pt" to="258.3pt,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spacing w:lineRule="exact" w:line="160" w:before="40" w:after="0"/>
        <w:ind w:left="284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7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5615</wp:posOffset>
                </wp:positionH>
                <wp:positionV relativeFrom="paragraph">
                  <wp:posOffset>314325</wp:posOffset>
                </wp:positionV>
                <wp:extent cx="3575685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24.75pt" to="318.95pt,2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535</wp:posOffset>
                </wp:positionH>
                <wp:positionV relativeFrom="paragraph">
                  <wp:posOffset>577850</wp:posOffset>
                </wp:positionV>
                <wp:extent cx="3575685" cy="0"/>
                <wp:effectExtent l="635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45.5pt" to="318.55pt,4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4270</wp:posOffset>
                </wp:positionH>
                <wp:positionV relativeFrom="paragraph">
                  <wp:posOffset>577850</wp:posOffset>
                </wp:positionV>
                <wp:extent cx="1461135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45.5pt" to="505.1pt,4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4270</wp:posOffset>
                </wp:positionH>
                <wp:positionV relativeFrom="paragraph">
                  <wp:posOffset>314325</wp:posOffset>
                </wp:positionV>
                <wp:extent cx="1461135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24.75pt" to="505.1pt,2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</w:rPr>
        <w:t xml:space="preserve">Ostala davanja u naturi  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3)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73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4270</wp:posOffset>
                </wp:positionH>
                <wp:positionV relativeFrom="paragraph">
                  <wp:posOffset>200660</wp:posOffset>
                </wp:positionV>
                <wp:extent cx="1461135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15.8pt" to="505.1pt,1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8.</w:t>
        <w:tab/>
      </w:r>
      <w:r>
        <w:rPr>
          <w:iCs/>
          <w:color w:val="000000"/>
          <w:sz w:val="18"/>
          <w:szCs w:val="18"/>
        </w:rPr>
        <w:t>Ljekarska kontrola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20" w:before="120" w:after="0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9825</wp:posOffset>
                </wp:positionH>
                <wp:positionV relativeFrom="paragraph">
                  <wp:posOffset>214630</wp:posOffset>
                </wp:positionV>
                <wp:extent cx="1461135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16.9pt" to="504.75pt,1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6.9.</w:t>
        <w:tab/>
      </w:r>
      <w:r>
        <w:rPr>
          <w:b/>
          <w:iCs/>
          <w:color w:val="000000"/>
          <w:sz w:val="18"/>
          <w:szCs w:val="18"/>
        </w:rPr>
        <w:t>Ukupni troškovi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3969" w:leader="none"/>
          <w:tab w:val="left" w:pos="5387" w:leader="none"/>
        </w:tabs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0385</wp:posOffset>
                </wp:positionH>
                <wp:positionV relativeFrom="paragraph">
                  <wp:posOffset>38100</wp:posOffset>
                </wp:positionV>
                <wp:extent cx="6475095" cy="940435"/>
                <wp:effectExtent l="6985" t="6985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94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55pt;margin-top:3pt;width:509.8pt;height:74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9615</wp:posOffset>
                </wp:positionH>
                <wp:positionV relativeFrom="paragraph">
                  <wp:posOffset>-4445</wp:posOffset>
                </wp:positionV>
                <wp:extent cx="2580005" cy="1797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7.45pt;margin-top:-0.35pt;width:203.1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7.    </w:t>
      </w:r>
      <w:r>
        <w:rPr>
          <w:b/>
          <w:bCs/>
          <w:iCs/>
          <w:color w:val="000000"/>
          <w:sz w:val="18"/>
          <w:szCs w:val="18"/>
        </w:rPr>
        <w:t>Nosilac zdravstvenog osiguranja u Crnoj Gori</w:t>
      </w:r>
      <w:r>
        <w:rPr>
          <w:color w:val="000000"/>
          <w:sz w:val="18"/>
          <w:szCs w:val="18"/>
        </w:rPr>
        <w:t xml:space="preserve">   </w:t>
      </w:r>
      <w:r>
        <w:rPr>
          <w:b/>
          <w:bCs/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3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</w:t>
        <w:tab/>
        <w:t xml:space="preserve">Naziv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 w:before="120" w:after="0"/>
        <w:ind w:left="284" w:hanging="0"/>
        <w:rPr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10310</wp:posOffset>
                </wp:positionH>
                <wp:positionV relativeFrom="paragraph">
                  <wp:posOffset>13970</wp:posOffset>
                </wp:positionV>
                <wp:extent cx="5637530" cy="45085"/>
                <wp:effectExtent l="1905" t="2540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95.3pt;margin-top:1.1pt;width:443.8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2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26" w:before="120" w:after="0"/>
        <w:ind w:left="284" w:hanging="0"/>
        <w:jc w:val="both"/>
        <w:rPr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440815</wp:posOffset>
                </wp:positionH>
                <wp:positionV relativeFrom="paragraph">
                  <wp:posOffset>-635</wp:posOffset>
                </wp:positionV>
                <wp:extent cx="5444490" cy="45085"/>
                <wp:effectExtent l="1905" t="2540" r="254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13.45pt;margin-top:-0.05pt;width:428.6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Pečat</w:t>
        <w:tab/>
        <w:tab/>
        <w:tab/>
        <w:tab/>
        <w:tab/>
        <w:t>Datum</w:t>
      </w:r>
      <w:r>
        <w:rPr>
          <w:color w:val="000000"/>
          <w:sz w:val="18"/>
          <w:szCs w:val="18"/>
          <w:lang w:val="sr-CS"/>
        </w:rPr>
        <w:t xml:space="preserve"> ________________________</w:t>
      </w:r>
      <w:r>
        <w:rPr>
          <w:color w:val="000000"/>
          <w:sz w:val="18"/>
          <w:szCs w:val="18"/>
        </w:rPr>
        <w:tab/>
        <w:t>Potpis ___________________________</w:t>
      </w:r>
    </w:p>
    <w:p>
      <w:pPr>
        <w:pStyle w:val="Normal"/>
        <w:widowControl w:val="false"/>
        <w:autoSpaceDE w:val="false"/>
        <w:spacing w:lineRule="exact" w:line="226"/>
        <w:ind w:left="284" w:hanging="0"/>
        <w:jc w:val="center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26"/>
        <w:ind w:left="284" w:hanging="0"/>
        <w:jc w:val="center"/>
        <w:rPr>
          <w:b/>
          <w:b/>
          <w:color w:val="000000"/>
          <w:lang w:val="sr-Latn-ME"/>
        </w:rPr>
      </w:pPr>
      <w:r>
        <w:rPr>
          <w:b/>
          <w:color w:val="000000"/>
          <w:lang w:val="sr-Latn-ME"/>
        </w:rPr>
        <w:t>UPUTSTVA</w:t>
      </w:r>
    </w:p>
    <w:p>
      <w:pPr>
        <w:pStyle w:val="Normal"/>
        <w:widowControl w:val="false"/>
        <w:autoSpaceDE w:val="false"/>
        <w:spacing w:lineRule="exact" w:line="226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1) </w:t>
      </w: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2) 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ind w:left="284" w:hanging="0"/>
        <w:jc w:val="both"/>
        <w:rPr/>
      </w:pPr>
      <w:r>
        <w:rPr>
          <w:color w:val="000000"/>
          <w:sz w:val="18"/>
          <w:szCs w:val="18"/>
        </w:rPr>
        <w:t xml:space="preserve">(3) U tački 6.7. navesti troškove hemodijalize, sanitetskog prevoza i druga davanja koja nisu obuhvaćena u tačkama 6.3. i 6.6.   </w:t>
      </w:r>
    </w:p>
    <w:sectPr>
      <w:headerReference w:type="default" r:id="rId2"/>
      <w:type w:val="nextPage"/>
      <w:pgSz w:w="11906" w:h="16838"/>
      <w:pgMar w:left="709" w:right="707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sr-Latn-ME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</w:rPr>
      <w:t xml:space="preserve"> 12</w:t>
    </w:r>
    <w:r>
      <w:rPr>
        <w:b/>
        <w:bCs/>
        <w:color w:val="000000"/>
        <w:lang w:val="sr-C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3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868" w:hanging="49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42:00Z</dcterms:created>
  <dc:creator>ZZZS</dc:creator>
  <dc:description/>
  <cp:keywords/>
  <dc:language>en-US</dc:language>
  <cp:lastModifiedBy>darka.dzabasan</cp:lastModifiedBy>
  <cp:lastPrinted>2010-03-23T14:46:00Z</cp:lastPrinted>
  <dcterms:modified xsi:type="dcterms:W3CDTF">2015-03-20T12:54:00Z</dcterms:modified>
  <cp:revision>7</cp:revision>
  <dc:subject/>
  <dc:title>SPORAZUM O SOCIALNEM ZAVAROVANJU MED REPUBLIKO SLOVENIJO IN BOSNO IN HERCEGOVINO</dc:title>
</cp:coreProperties>
</file>