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53"/>
        <w:ind w:left="-142" w:hanging="0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ind w:left="-142" w:hanging="0"/>
        <w:jc w:val="center"/>
        <w:rPr>
          <w:color w:val="000000"/>
          <w:sz w:val="22"/>
          <w:szCs w:val="22"/>
          <w:lang w:val="sr-Latn-ME"/>
        </w:rPr>
      </w:pPr>
      <w:r>
        <w:rPr>
          <w:iCs/>
          <w:color w:val="000000"/>
          <w:sz w:val="22"/>
          <w:szCs w:val="22"/>
        </w:rPr>
        <w:t>SPORAZUM IZMEĐU CRNE GORE I REPUBLIKE BUGARSKE O SOCIJALNOM OSIGURANJU</w:t>
      </w:r>
      <w:r>
        <w:rPr>
          <w:color w:val="000000"/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spacing w:lineRule="exact" w:line="253"/>
        <w:ind w:left="-14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22"/>
          <w:szCs w:val="22"/>
          <w:lang w:val="bg-BG"/>
        </w:rPr>
        <w:t>СПОГОДБА</w:t>
      </w:r>
      <w:r>
        <w:rPr>
          <w:color w:val="000000"/>
          <w:sz w:val="18"/>
          <w:szCs w:val="18"/>
          <w:lang w:val="bg-BG"/>
        </w:rPr>
        <w:t xml:space="preserve"> </w:t>
      </w:r>
      <w:r>
        <w:rPr>
          <w:color w:val="000000"/>
          <w:sz w:val="22"/>
          <w:szCs w:val="22"/>
          <w:lang w:val="bg-BG"/>
        </w:rPr>
        <w:t xml:space="preserve">МЕЖДУ </w:t>
      </w:r>
      <w:r>
        <w:rPr>
          <w:color w:val="000000"/>
          <w:sz w:val="22"/>
          <w:lang w:val="bg-BG"/>
        </w:rPr>
        <w:t>ЧЕРНА ГОРА</w:t>
      </w:r>
      <w:r>
        <w:rPr>
          <w:color w:val="000000"/>
          <w:sz w:val="22"/>
          <w:lang w:val="sr-Latn-ME"/>
        </w:rPr>
        <w:t xml:space="preserve"> </w:t>
      </w:r>
      <w:r>
        <w:rPr>
          <w:color w:val="000000"/>
          <w:sz w:val="22"/>
          <w:szCs w:val="22"/>
          <w:lang w:val="bg-BG"/>
        </w:rPr>
        <w:t>И РЕПУБЛИКА БЪЛГАРИЯ ЗА СОЦИАЛНА СИГУРНОСТ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173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73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00"/>
        <w:jc w:val="center"/>
        <w:rPr>
          <w:b/>
          <w:b/>
          <w:bCs/>
          <w:iCs/>
          <w:color w:val="000000"/>
          <w:lang w:val="sr-Latn-ME"/>
        </w:rPr>
      </w:pPr>
      <w:r>
        <w:rPr>
          <w:b/>
          <w:bCs/>
          <w:iCs/>
          <w:color w:val="000000"/>
          <w:lang w:val="sr-Latn-ME"/>
        </w:rPr>
        <w:t xml:space="preserve">POTVRDA O PRAVU NA DAVANJA U NATURI ZA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Cs/>
          <w:color w:val="000000"/>
          <w:sz w:val="20"/>
          <w:szCs w:val="20"/>
          <w:vertAlign w:val="superscript"/>
        </w:rPr>
      </w:pPr>
      <w:r>
        <w:rPr>
          <w:b/>
          <w:bCs/>
          <w:iCs/>
          <w:color w:val="000000"/>
          <w:lang w:val="sr-Latn-ME"/>
        </w:rPr>
        <w:t>LICA SA PREBIVALIŠTEM U REPUBLICI BUGARSKOJ</w:t>
      </w:r>
      <w:r>
        <w:rPr>
          <w:color w:val="000000"/>
          <w:lang w:val="sr-Latn-ME"/>
        </w:rPr>
        <w:t xml:space="preserve"> </w:t>
      </w:r>
      <w:r>
        <w:rPr>
          <w:b/>
          <w:bCs/>
          <w:color w:val="000000"/>
          <w:sz w:val="16"/>
          <w:szCs w:val="16"/>
          <w:vertAlign w:val="superscript"/>
          <w:lang w:val="sr-CS"/>
        </w:rPr>
        <w:t xml:space="preserve"> </w:t>
      </w:r>
      <w:r>
        <w:rPr>
          <w:bCs/>
          <w:color w:val="000000"/>
          <w:sz w:val="20"/>
          <w:szCs w:val="20"/>
          <w:vertAlign w:val="superscript"/>
        </w:rPr>
        <w:t>(1)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bCs/>
          <w:lang w:val="bg-BG"/>
        </w:rPr>
        <w:t xml:space="preserve">ПОТВЪРЖДЕНИЕ ЗА ПРАВО НА ОБЕЗЩЕТЕНИЯ В НАТУРА ЗА ЛИЦА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lang w:val="bg-BG"/>
        </w:rPr>
        <w:t xml:space="preserve">С ПРЕБИВАВАНЕ В </w:t>
      </w:r>
      <w:r>
        <w:rPr>
          <w:b/>
          <w:caps/>
        </w:rPr>
        <w:t>Република</w:t>
      </w:r>
      <w:r>
        <w:rPr>
          <w:sz w:val="18"/>
          <w:szCs w:val="18"/>
        </w:rPr>
        <w:t xml:space="preserve"> </w:t>
      </w:r>
      <w:r>
        <w:rPr>
          <w:b/>
          <w:bCs/>
          <w:lang w:val="bg-BG"/>
        </w:rPr>
        <w:t>БЪЛГАРИЯ</w:t>
      </w:r>
    </w:p>
    <w:p>
      <w:pPr>
        <w:pStyle w:val="Normal"/>
        <w:widowControl w:val="false"/>
        <w:autoSpaceDE w:val="false"/>
        <w:jc w:val="center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left="599" w:hanging="0"/>
        <w:rPr>
          <w:color w:val="000000"/>
          <w:sz w:val="16"/>
          <w:szCs w:val="16"/>
          <w:lang w:val="sr-Latn-ME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0" w:name="__Fieldmark__0_2135721482"/>
      <w:bookmarkStart w:id="1" w:name="__Fieldmark__0_2135721482"/>
      <w:bookmarkEnd w:id="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18"/>
          <w:szCs w:val="18"/>
        </w:rPr>
        <w:tab/>
      </w:r>
      <w:r>
        <w:rPr>
          <w:iCs/>
          <w:color w:val="000000"/>
          <w:sz w:val="16"/>
          <w:szCs w:val="16"/>
          <w:lang w:val="sr-Latn-ME"/>
        </w:rPr>
        <w:t xml:space="preserve">Za penzionere i članove njihove porodice </w:t>
      </w:r>
      <w:r>
        <w:rPr>
          <w:iCs/>
          <w:color w:val="000000"/>
          <w:sz w:val="16"/>
          <w:szCs w:val="16"/>
          <w:lang w:val="sr-CS"/>
        </w:rPr>
        <w:t>(</w:t>
      </w:r>
      <w:r>
        <w:rPr>
          <w:iCs/>
          <w:color w:val="000000"/>
          <w:sz w:val="16"/>
          <w:szCs w:val="16"/>
          <w:lang w:val="sr-Latn-ME"/>
        </w:rPr>
        <w:t>Sporazum</w:t>
      </w:r>
      <w:r>
        <w:rPr>
          <w:iCs/>
          <w:color w:val="000000"/>
          <w:sz w:val="16"/>
          <w:szCs w:val="16"/>
          <w:lang w:val="sr-CS"/>
        </w:rPr>
        <w:t xml:space="preserve">: </w:t>
      </w:r>
      <w:r>
        <w:rPr>
          <w:iCs/>
          <w:color w:val="000000"/>
          <w:sz w:val="16"/>
          <w:szCs w:val="16"/>
          <w:lang w:val="sr-Latn-ME"/>
        </w:rPr>
        <w:t>član</w:t>
      </w:r>
      <w:r>
        <w:rPr>
          <w:iCs/>
          <w:color w:val="000000"/>
          <w:sz w:val="16"/>
          <w:szCs w:val="16"/>
          <w:lang w:val="sr-CS"/>
        </w:rPr>
        <w:t xml:space="preserve"> 1</w:t>
      </w:r>
      <w:r>
        <w:rPr>
          <w:iCs/>
          <w:color w:val="000000"/>
          <w:sz w:val="16"/>
          <w:szCs w:val="16"/>
          <w:lang w:val="sr-Latn-ME"/>
        </w:rPr>
        <w:t xml:space="preserve">2, st. 3 i 5 </w:t>
      </w:r>
      <w:r>
        <w:rPr>
          <w:iCs/>
          <w:color w:val="000000"/>
          <w:sz w:val="16"/>
          <w:szCs w:val="16"/>
          <w:lang w:val="sr-CS"/>
        </w:rPr>
        <w:t>)</w:t>
      </w:r>
      <w:r>
        <w:rPr>
          <w:iCs/>
          <w:color w:val="000000"/>
          <w:sz w:val="16"/>
          <w:szCs w:val="16"/>
          <w:lang w:val="sr-Latn-ME"/>
        </w:rPr>
        <w:t xml:space="preserve">                    Administrativni sporazum</w:t>
      </w:r>
      <w:r>
        <w:rPr>
          <w:iCs/>
          <w:color w:val="000000"/>
          <w:sz w:val="16"/>
          <w:szCs w:val="16"/>
          <w:lang w:val="sr-CS"/>
        </w:rPr>
        <w:t xml:space="preserve">: </w:t>
      </w:r>
      <w:r>
        <w:rPr>
          <w:iCs/>
          <w:color w:val="000000"/>
          <w:sz w:val="16"/>
          <w:szCs w:val="16"/>
          <w:lang w:val="sr-Latn-ME"/>
        </w:rPr>
        <w:t>član</w:t>
      </w:r>
      <w:r>
        <w:rPr>
          <w:iCs/>
          <w:color w:val="000000"/>
          <w:sz w:val="16"/>
          <w:szCs w:val="16"/>
          <w:lang w:val="sr-CS"/>
        </w:rPr>
        <w:t xml:space="preserve"> </w:t>
      </w:r>
      <w:r>
        <w:rPr>
          <w:iCs/>
          <w:color w:val="000000"/>
          <w:sz w:val="16"/>
          <w:szCs w:val="16"/>
          <w:lang w:val="sr-Latn-ME"/>
        </w:rPr>
        <w:t>6 st. 1 do 3 i član 7</w:t>
      </w:r>
      <w:r>
        <w:rPr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120" w:leader="none"/>
        </w:tabs>
        <w:autoSpaceDE w:val="false"/>
        <w:ind w:left="1124" w:hanging="0"/>
        <w:rPr>
          <w:color w:val="000000"/>
          <w:sz w:val="16"/>
          <w:szCs w:val="16"/>
          <w:lang w:val="sr-Latn-ME"/>
        </w:rPr>
      </w:pPr>
      <w:r>
        <w:rPr>
          <w:color w:val="000000"/>
          <w:sz w:val="16"/>
          <w:szCs w:val="16"/>
          <w:lang w:val="bg-BG"/>
        </w:rPr>
        <w:t>За пенсионери и членове на техните семейства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bg-BG"/>
        </w:rPr>
        <w:t>(Спогодба: член 1</w:t>
      </w:r>
      <w:r>
        <w:rPr>
          <w:color w:val="000000"/>
          <w:sz w:val="16"/>
          <w:szCs w:val="16"/>
          <w:lang w:val="sr-Latn-ME"/>
        </w:rPr>
        <w:t>2</w:t>
      </w:r>
      <w:r>
        <w:rPr>
          <w:color w:val="000000"/>
          <w:sz w:val="16"/>
          <w:szCs w:val="16"/>
          <w:lang w:val="bg-BG"/>
        </w:rPr>
        <w:t xml:space="preserve">, ал. </w:t>
      </w:r>
      <w:r>
        <w:rPr>
          <w:color w:val="000000"/>
          <w:sz w:val="16"/>
          <w:szCs w:val="16"/>
          <w:lang w:val="sr-Latn-ME"/>
        </w:rPr>
        <w:t>3</w:t>
      </w:r>
      <w:r>
        <w:rPr>
          <w:color w:val="000000"/>
          <w:sz w:val="16"/>
          <w:szCs w:val="16"/>
          <w:lang w:val="bg-BG"/>
        </w:rPr>
        <w:t xml:space="preserve"> и </w:t>
      </w:r>
      <w:r>
        <w:rPr>
          <w:color w:val="000000"/>
          <w:sz w:val="16"/>
          <w:szCs w:val="16"/>
          <w:lang w:val="sr-Latn-ME"/>
        </w:rPr>
        <w:t>5</w:t>
      </w:r>
      <w:r>
        <w:rPr>
          <w:color w:val="000000"/>
          <w:sz w:val="16"/>
          <w:szCs w:val="16"/>
          <w:lang w:val="bg-BG"/>
        </w:rPr>
        <w:t>)</w:t>
      </w:r>
      <w:r>
        <w:rPr>
          <w:color w:val="000000"/>
          <w:sz w:val="16"/>
          <w:szCs w:val="16"/>
          <w:lang w:val="sr-Latn-ME"/>
        </w:rPr>
        <w:t xml:space="preserve">    </w:t>
      </w:r>
      <w:r>
        <w:rPr>
          <w:color w:val="000000"/>
          <w:sz w:val="16"/>
          <w:szCs w:val="16"/>
          <w:lang w:val="sr-CS"/>
        </w:rPr>
        <w:t xml:space="preserve">Административно споразумение: член </w:t>
      </w:r>
      <w:r>
        <w:rPr>
          <w:color w:val="000000"/>
          <w:sz w:val="16"/>
          <w:szCs w:val="16"/>
          <w:lang w:val="sr-Latn-ME"/>
        </w:rPr>
        <w:t>6</w:t>
      </w:r>
      <w:r>
        <w:rPr>
          <w:color w:val="000000"/>
          <w:sz w:val="16"/>
          <w:szCs w:val="16"/>
          <w:lang w:val="bg-BG"/>
        </w:rPr>
        <w:t xml:space="preserve"> ал. </w:t>
      </w:r>
      <w:r>
        <w:rPr>
          <w:color w:val="000000"/>
          <w:sz w:val="16"/>
          <w:szCs w:val="16"/>
          <w:lang w:val="sr-Latn-ME"/>
        </w:rPr>
        <w:t>1</w:t>
      </w:r>
      <w:r>
        <w:rPr>
          <w:color w:val="000000"/>
          <w:sz w:val="16"/>
          <w:szCs w:val="16"/>
          <w:lang w:val="bg-BG"/>
        </w:rPr>
        <w:t xml:space="preserve"> д</w:t>
      </w:r>
      <w:r>
        <w:rPr>
          <w:color w:val="000000"/>
          <w:sz w:val="16"/>
          <w:szCs w:val="16"/>
          <w:lang w:val="sr-Latn-ME"/>
        </w:rPr>
        <w:t>o</w:t>
      </w:r>
      <w:r>
        <w:rPr>
          <w:color w:val="000000"/>
          <w:sz w:val="16"/>
          <w:szCs w:val="16"/>
          <w:lang w:val="bg-BG"/>
        </w:rPr>
        <w:t xml:space="preserve"> </w:t>
      </w:r>
      <w:r>
        <w:rPr>
          <w:color w:val="000000"/>
          <w:sz w:val="16"/>
          <w:szCs w:val="16"/>
          <w:lang w:val="sr-Latn-ME"/>
        </w:rPr>
        <w:t xml:space="preserve">3 </w:t>
      </w:r>
      <w:r>
        <w:rPr>
          <w:color w:val="000000"/>
          <w:sz w:val="16"/>
          <w:szCs w:val="16"/>
          <w:lang w:val="bg-BG"/>
        </w:rPr>
        <w:t>и</w:t>
      </w:r>
      <w:r>
        <w:rPr>
          <w:color w:val="000000"/>
          <w:sz w:val="16"/>
          <w:szCs w:val="16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120" w:leader="none"/>
        </w:tabs>
        <w:autoSpaceDE w:val="false"/>
        <w:ind w:left="1124" w:hanging="0"/>
        <w:rPr>
          <w:color w:val="000000"/>
          <w:sz w:val="16"/>
          <w:szCs w:val="16"/>
          <w:lang w:val="sr-Latn-ME"/>
        </w:rPr>
      </w:pPr>
      <w:r>
        <w:rPr>
          <w:color w:val="000000"/>
          <w:sz w:val="16"/>
          <w:szCs w:val="16"/>
          <w:lang w:val="sr-Latn-ME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color w:val="000000"/>
          <w:sz w:val="16"/>
          <w:szCs w:val="16"/>
          <w:lang w:val="sr-CS"/>
        </w:rPr>
        <w:t xml:space="preserve">член </w:t>
      </w:r>
      <w:r>
        <w:rPr>
          <w:color w:val="000000"/>
          <w:sz w:val="16"/>
          <w:szCs w:val="16"/>
          <w:lang w:val="sr-Latn-ME"/>
        </w:rPr>
        <w:t>7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120" w:leader="none"/>
        </w:tabs>
        <w:autoSpaceDE w:val="false"/>
        <w:ind w:left="1124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center" w:pos="5408" w:leader="none"/>
        </w:tabs>
        <w:autoSpaceDE w:val="false"/>
        <w:ind w:left="599" w:hanging="0"/>
        <w:rPr>
          <w:color w:val="000000"/>
          <w:sz w:val="16"/>
          <w:szCs w:val="16"/>
          <w:lang w:val="bg-BG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" w:name="__Fieldmark__1_2135721482"/>
      <w:bookmarkStart w:id="3" w:name="__Fieldmark__1_2135721482"/>
      <w:bookmarkEnd w:id="3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18"/>
          <w:szCs w:val="18"/>
        </w:rPr>
        <w:tab/>
      </w:r>
      <w:r>
        <w:rPr>
          <w:iCs/>
          <w:color w:val="000000"/>
          <w:sz w:val="16"/>
          <w:szCs w:val="16"/>
          <w:lang w:val="sr-Latn-ME"/>
        </w:rPr>
        <w:t xml:space="preserve">Za članove porodice </w:t>
      </w:r>
      <w:r>
        <w:rPr>
          <w:iCs/>
          <w:color w:val="000000"/>
          <w:sz w:val="16"/>
          <w:szCs w:val="16"/>
          <w:lang w:val="sr-CS"/>
        </w:rPr>
        <w:t>(</w:t>
      </w:r>
      <w:r>
        <w:rPr>
          <w:iCs/>
          <w:color w:val="000000"/>
          <w:sz w:val="16"/>
          <w:szCs w:val="16"/>
          <w:lang w:val="sr-Latn-ME"/>
        </w:rPr>
        <w:t>Sporazum</w:t>
      </w:r>
      <w:r>
        <w:rPr>
          <w:iCs/>
          <w:color w:val="000000"/>
          <w:sz w:val="16"/>
          <w:szCs w:val="16"/>
          <w:lang w:val="sr-CS"/>
        </w:rPr>
        <w:t xml:space="preserve">: </w:t>
      </w:r>
      <w:r>
        <w:rPr>
          <w:iCs/>
          <w:color w:val="000000"/>
          <w:sz w:val="16"/>
          <w:szCs w:val="16"/>
          <w:lang w:val="sr-Latn-ME"/>
        </w:rPr>
        <w:t>član</w:t>
      </w:r>
      <w:r>
        <w:rPr>
          <w:iCs/>
          <w:color w:val="000000"/>
          <w:sz w:val="16"/>
          <w:szCs w:val="16"/>
          <w:lang w:val="sr-CS"/>
        </w:rPr>
        <w:t xml:space="preserve"> 1</w:t>
      </w:r>
      <w:r>
        <w:rPr>
          <w:iCs/>
          <w:color w:val="000000"/>
          <w:sz w:val="16"/>
          <w:szCs w:val="16"/>
          <w:lang w:val="sr-Latn-ME"/>
        </w:rPr>
        <w:t>1</w:t>
      </w:r>
      <w:r>
        <w:rPr>
          <w:iCs/>
          <w:color w:val="000000"/>
          <w:sz w:val="16"/>
          <w:szCs w:val="16"/>
          <w:lang w:val="sr-CS"/>
        </w:rPr>
        <w:t xml:space="preserve"> </w:t>
      </w:r>
      <w:r>
        <w:rPr>
          <w:iCs/>
          <w:color w:val="000000"/>
          <w:sz w:val="16"/>
          <w:szCs w:val="16"/>
          <w:lang w:val="sr-Latn-ME"/>
        </w:rPr>
        <w:t>stav</w:t>
      </w:r>
      <w:r>
        <w:rPr>
          <w:iCs/>
          <w:color w:val="000000"/>
          <w:sz w:val="16"/>
          <w:szCs w:val="16"/>
          <w:lang w:val="sr-CS"/>
        </w:rPr>
        <w:t xml:space="preserve"> </w:t>
      </w:r>
      <w:r>
        <w:rPr>
          <w:iCs/>
          <w:color w:val="000000"/>
          <w:sz w:val="16"/>
          <w:szCs w:val="16"/>
          <w:lang w:val="sr-Latn-ME"/>
        </w:rPr>
        <w:t>6</w:t>
      </w:r>
      <w:r>
        <w:rPr>
          <w:iCs/>
          <w:color w:val="000000"/>
          <w:sz w:val="16"/>
          <w:szCs w:val="16"/>
          <w:lang w:val="sr-CS"/>
        </w:rPr>
        <w:t>)</w:t>
      </w:r>
      <w:r>
        <w:rPr>
          <w:color w:val="000000"/>
          <w:sz w:val="16"/>
          <w:szCs w:val="16"/>
        </w:rPr>
        <w:t xml:space="preserve">                                                                </w:t>
      </w:r>
      <w:r>
        <w:rPr>
          <w:iCs/>
          <w:color w:val="000000"/>
          <w:sz w:val="16"/>
          <w:szCs w:val="16"/>
          <w:lang w:val="sr-Latn-ME"/>
        </w:rPr>
        <w:t>Administrativni sporazum</w:t>
      </w:r>
      <w:r>
        <w:rPr>
          <w:iCs/>
          <w:color w:val="000000"/>
          <w:sz w:val="16"/>
          <w:szCs w:val="16"/>
          <w:lang w:val="sr-CS"/>
        </w:rPr>
        <w:t xml:space="preserve">: </w:t>
      </w:r>
      <w:r>
        <w:rPr>
          <w:iCs/>
          <w:color w:val="000000"/>
          <w:sz w:val="16"/>
          <w:szCs w:val="16"/>
          <w:lang w:val="sr-Latn-ME"/>
        </w:rPr>
        <w:t>član</w:t>
      </w:r>
      <w:r>
        <w:rPr>
          <w:iCs/>
          <w:color w:val="000000"/>
          <w:sz w:val="16"/>
          <w:szCs w:val="16"/>
          <w:lang w:val="sr-CS"/>
        </w:rPr>
        <w:t xml:space="preserve"> </w:t>
      </w:r>
      <w:r>
        <w:rPr>
          <w:iCs/>
          <w:color w:val="000000"/>
          <w:sz w:val="16"/>
          <w:szCs w:val="16"/>
          <w:lang w:val="sr-Latn-ME"/>
        </w:rPr>
        <w:t>6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120" w:leader="none"/>
          <w:tab w:val="center" w:pos="5408" w:leader="none"/>
        </w:tabs>
        <w:autoSpaceDE w:val="false"/>
        <w:ind w:left="1124" w:hanging="0"/>
        <w:rPr>
          <w:color w:val="000000"/>
          <w:sz w:val="16"/>
          <w:szCs w:val="16"/>
          <w:lang w:val="sr-Latn-ME"/>
        </w:rPr>
      </w:pPr>
      <w:r>
        <w:rPr>
          <w:color w:val="000000"/>
          <w:sz w:val="16"/>
          <w:szCs w:val="16"/>
          <w:lang w:val="bg-BG"/>
        </w:rPr>
        <w:t>За членове на семейството (Спогодба: член 12, ал. 6)</w:t>
      </w:r>
      <w:r>
        <w:rPr>
          <w:color w:val="000000"/>
          <w:sz w:val="16"/>
          <w:szCs w:val="16"/>
        </w:rPr>
        <w:tab/>
        <w:t xml:space="preserve"> </w:t>
        <w:tab/>
        <w:tab/>
        <w:t xml:space="preserve">       </w:t>
      </w:r>
      <w:r>
        <w:rPr>
          <w:color w:val="000000"/>
          <w:sz w:val="16"/>
          <w:szCs w:val="16"/>
          <w:lang w:val="sr-CS"/>
        </w:rPr>
        <w:t>Административно споразумение: член 6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autoSpaceDE w:val="false"/>
        <w:spacing w:lineRule="exact" w:line="240"/>
        <w:ind w:left="1004" w:hanging="0"/>
        <w:rPr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  <w:lang w:val="bg-BG"/>
        </w:rPr>
        <w:t xml:space="preserve">   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</w:r>
    </w:p>
    <w:p>
      <w:pPr>
        <w:pStyle w:val="TextBody"/>
        <w:jc w:val="left"/>
        <w:rPr>
          <w:rFonts w:ascii="Times New Roman" w:hAnsi="Times New Roman" w:cs="Times New Roman"/>
          <w:i/>
          <w:i/>
          <w:color w:val="000000"/>
          <w:sz w:val="16"/>
          <w:szCs w:val="18"/>
          <w:lang w:val="sl-SI"/>
        </w:rPr>
      </w:pPr>
      <w:r>
        <w:rPr>
          <w:rFonts w:cs="Times New Roman" w:ascii="Times New Roman" w:hAnsi="Times New Roman"/>
          <w:i/>
          <w:color w:val="000000"/>
          <w:sz w:val="16"/>
          <w:szCs w:val="18"/>
          <w:lang w:val="sl-SI"/>
        </w:rPr>
      </w:r>
    </w:p>
    <w:tbl>
      <w:tblPr>
        <w:tblW w:w="35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71"/>
        <w:gridCol w:w="271"/>
        <w:gridCol w:w="271"/>
        <w:gridCol w:w="271"/>
        <w:gridCol w:w="271"/>
        <w:gridCol w:w="272"/>
        <w:gridCol w:w="272"/>
        <w:gridCol w:w="272"/>
        <w:gridCol w:w="272"/>
        <w:gridCol w:w="272"/>
        <w:gridCol w:w="272"/>
        <w:gridCol w:w="272"/>
      </w:tblGrid>
      <w:tr>
        <w:trPr>
          <w:trHeight w:val="260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Latn-C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</w:tr>
    </w:tbl>
    <w:p>
      <w:pPr>
        <w:pStyle w:val="TextBody"/>
        <w:ind w:left="612" w:hanging="0"/>
        <w:jc w:val="left"/>
        <w:rPr>
          <w:rFonts w:ascii="Times New Roman" w:hAnsi="Times New Roman" w:cs="Times New Roman"/>
          <w:szCs w:val="18"/>
          <w:lang w:val="sl-SI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034790</wp:posOffset>
                </wp:positionH>
                <wp:positionV relativeFrom="paragraph">
                  <wp:posOffset>-3175</wp:posOffset>
                </wp:positionV>
                <wp:extent cx="2400300" cy="45085"/>
                <wp:effectExtent l="1905" t="254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317.7pt;margin-top:-0.25pt;width:188.95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Cs w:val="18"/>
          <w:lang w:val="en-US" w:eastAsia="en-US"/>
        </w:rPr>
        <w:t>Jedinstveni matični broj</w:t>
      </w:r>
      <w:r>
        <w:rPr>
          <w:rFonts w:cs="Times New Roman" w:ascii="Times New Roman" w:hAnsi="Times New Roman"/>
          <w:szCs w:val="18"/>
          <w:lang w:val="sl-SI"/>
        </w:rPr>
        <w:t xml:space="preserve"> </w:t>
      </w:r>
      <w:r>
        <w:rPr>
          <w:rFonts w:cs="Times New Roman" w:ascii="Times New Roman" w:hAnsi="Times New Roman"/>
          <w:szCs w:val="18"/>
          <w:lang w:val="sr-CS"/>
        </w:rPr>
        <w:t>(ЈМ</w:t>
      </w:r>
      <w:r>
        <w:rPr>
          <w:rFonts w:cs="Times New Roman" w:ascii="Times New Roman" w:hAnsi="Times New Roman"/>
          <w:szCs w:val="18"/>
          <w:lang w:val="sr-Latn-ME"/>
        </w:rPr>
        <w:t>B</w:t>
      </w:r>
      <w:r>
        <w:rPr>
          <w:rFonts w:cs="Times New Roman" w:ascii="Times New Roman" w:hAnsi="Times New Roman"/>
          <w:szCs w:val="18"/>
          <w:lang w:val="sr-CS"/>
        </w:rPr>
        <w:t>)</w:t>
      </w:r>
      <w:r>
        <w:rPr>
          <w:rFonts w:cs="Times New Roman" w:ascii="Times New Roman" w:hAnsi="Times New Roman"/>
          <w:szCs w:val="18"/>
          <w:lang w:val="sl-SI"/>
        </w:rPr>
        <w:tab/>
        <w:tab/>
        <w:tab/>
        <w:t xml:space="preserve">                                     Jedinstveni broj građana (ЕGN)</w:t>
      </w:r>
    </w:p>
    <w:p>
      <w:pPr>
        <w:pStyle w:val="TextBody"/>
        <w:ind w:left="284" w:firstLine="328"/>
        <w:jc w:val="left"/>
        <w:rPr>
          <w:rFonts w:ascii="Times New Roman" w:hAnsi="Times New Roman" w:cs="Times New Roman"/>
          <w:szCs w:val="18"/>
          <w:lang w:val="bg-BG"/>
        </w:rPr>
      </w:pPr>
      <w:r>
        <w:rPr>
          <w:rFonts w:cs="Times New Roman" w:ascii="Times New Roman" w:hAnsi="Times New Roman"/>
          <w:szCs w:val="18"/>
          <w:lang w:val="bg-BG"/>
        </w:rPr>
        <w:t>Личен осигурителен номер на лицето</w:t>
      </w:r>
      <w:r>
        <w:rPr>
          <w:rFonts w:cs="Times New Roman" w:ascii="Times New Roman" w:hAnsi="Times New Roman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Cs w:val="18"/>
          <w:lang w:val="sl-SI"/>
        </w:rPr>
        <w:t xml:space="preserve"> </w:t>
      </w:r>
      <w:r>
        <w:rPr>
          <w:rFonts w:cs="Times New Roman" w:ascii="Times New Roman" w:hAnsi="Times New Roman"/>
          <w:szCs w:val="18"/>
          <w:lang w:val="sr-CS"/>
        </w:rPr>
        <w:t>(ЈМ</w:t>
      </w:r>
      <w:r>
        <w:rPr>
          <w:rFonts w:cs="Times New Roman" w:ascii="Times New Roman" w:hAnsi="Times New Roman"/>
          <w:color w:val="000000"/>
          <w:szCs w:val="18"/>
          <w:lang w:val="sl-SI"/>
        </w:rPr>
        <w:t>Б</w:t>
      </w:r>
      <w:r>
        <w:rPr>
          <w:rFonts w:cs="Times New Roman" w:ascii="Times New Roman" w:hAnsi="Times New Roman"/>
          <w:szCs w:val="18"/>
          <w:lang w:val="sr-CS"/>
        </w:rPr>
        <w:t>)</w:t>
      </w:r>
      <w:r>
        <w:rPr>
          <w:rFonts w:cs="Times New Roman" w:ascii="Times New Roman" w:hAnsi="Times New Roman"/>
          <w:i/>
          <w:szCs w:val="18"/>
          <w:lang w:val="sr-Latn-CS"/>
        </w:rPr>
        <w:tab/>
        <w:tab/>
        <w:tab/>
        <w:t xml:space="preserve">     </w:t>
      </w:r>
      <w:r>
        <w:rPr>
          <w:rFonts w:cs="Times New Roman" w:ascii="Times New Roman" w:hAnsi="Times New Roman"/>
          <w:szCs w:val="18"/>
          <w:lang w:val="bg-BG"/>
        </w:rPr>
        <w:t>Единен граждански номер (ЕГН)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  <w:szCs w:val="18"/>
          <w:lang w:val="sl-SI"/>
        </w:rPr>
      </w:pPr>
      <w:r>
        <w:rPr>
          <w:rFonts w:cs="Times New Roman" w:ascii="Times New Roman" w:hAnsi="Times New Roman"/>
          <w:i/>
          <w:sz w:val="16"/>
          <w:szCs w:val="18"/>
          <w:lang w:val="sl-SI"/>
        </w:rPr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  <w:lang w:val="sl-SI"/>
        </w:rPr>
      </w:pPr>
      <w:r>
        <w:rPr>
          <w:rFonts w:cs="Times New Roman" w:ascii="Times New Roman" w:hAnsi="Times New Roman"/>
          <w:i/>
          <w:sz w:val="16"/>
          <w:lang w:val="sl-SI"/>
        </w:rPr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rFonts w:ascii="Times New Roman" w:hAnsi="Times New Roman" w:cs="Times New Roman"/>
          <w:i/>
          <w:i/>
          <w:color w:val="000000"/>
          <w:sz w:val="18"/>
          <w:szCs w:val="18"/>
          <w:lang w:val="sl-SI"/>
        </w:rPr>
      </w:pPr>
      <w:r>
        <w:rPr>
          <w:rFonts w:cs="Times New Roman"/>
          <w:i/>
          <w:color w:val="000000"/>
          <w:sz w:val="18"/>
          <w:szCs w:val="18"/>
          <w:lang w:val="sl-SI"/>
        </w:rPr>
      </w:r>
    </w:p>
    <w:p>
      <w:pPr>
        <w:pStyle w:val="Normal"/>
        <w:widowControl w:val="false"/>
        <w:autoSpaceDE w:val="false"/>
        <w:spacing w:lineRule="exact" w:line="240"/>
        <w:ind w:left="284" w:hanging="0"/>
        <w:jc w:val="center"/>
        <w:rPr>
          <w:color w:val="000000"/>
          <w:sz w:val="18"/>
          <w:szCs w:val="18"/>
          <w:lang w:val="bg-BG"/>
        </w:rPr>
      </w:pPr>
      <w:r>
        <w:rPr>
          <w:b/>
          <w:bCs/>
          <w:iCs/>
          <w:color w:val="000000"/>
          <w:sz w:val="18"/>
          <w:szCs w:val="18"/>
        </w:rPr>
        <w:t>DIO А – Izvještaj</w:t>
      </w:r>
      <w:r>
        <w:rPr>
          <w:color w:val="000000"/>
          <w:sz w:val="18"/>
          <w:szCs w:val="18"/>
        </w:rPr>
        <w:t xml:space="preserve">    </w:t>
      </w:r>
    </w:p>
    <w:p>
      <w:pPr>
        <w:pStyle w:val="Normal"/>
        <w:widowControl w:val="false"/>
        <w:autoSpaceDE w:val="false"/>
        <w:spacing w:lineRule="exact" w:line="240"/>
        <w:ind w:left="284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  <w:lang w:val="bg-BG"/>
        </w:rPr>
        <w:t>ЧАСТ А –Съобщение</w:t>
      </w:r>
      <w:r>
        <w:rPr>
          <w:b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ind w:left="56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14375</wp:posOffset>
                </wp:positionH>
                <wp:positionV relativeFrom="page">
                  <wp:posOffset>5091430</wp:posOffset>
                </wp:positionV>
                <wp:extent cx="3686175" cy="340360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6040" cy="34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6.25pt;margin-top:400.9pt;width:290.2pt;height:26.7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1. </w:t>
      </w:r>
      <w:r>
        <w:rPr>
          <w:b/>
          <w:bCs/>
          <w:iCs/>
          <w:sz w:val="18"/>
          <w:szCs w:val="18"/>
          <w:lang w:val="sr-Latn-ME"/>
        </w:rPr>
        <w:t xml:space="preserve">Nosilac u Republici Bugarskoj nadležan prema mjestu prebivališta </w: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40385</wp:posOffset>
                </wp:positionH>
                <wp:positionV relativeFrom="page">
                  <wp:posOffset>5259705</wp:posOffset>
                </wp:positionV>
                <wp:extent cx="6468745" cy="1653540"/>
                <wp:effectExtent l="6985" t="6350" r="508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65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354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3293"/>
                              </a:lnTo>
                              <a:lnTo>
                                <a:pt x="10186" y="3306"/>
                              </a:lnTo>
                              <a:lnTo>
                                <a:pt x="10186" y="3306"/>
                              </a:lnTo>
                              <a:lnTo>
                                <a:pt x="10186" y="3320"/>
                              </a:lnTo>
                              <a:lnTo>
                                <a:pt x="10186" y="3333"/>
                              </a:lnTo>
                              <a:lnTo>
                                <a:pt x="10186" y="3346"/>
                              </a:lnTo>
                              <a:lnTo>
                                <a:pt x="10173" y="3346"/>
                              </a:lnTo>
                              <a:lnTo>
                                <a:pt x="10173" y="3360"/>
                              </a:lnTo>
                              <a:lnTo>
                                <a:pt x="10173" y="3373"/>
                              </a:lnTo>
                              <a:lnTo>
                                <a:pt x="10173" y="3386"/>
                              </a:lnTo>
                              <a:lnTo>
                                <a:pt x="10173" y="3386"/>
                              </a:lnTo>
                              <a:lnTo>
                                <a:pt x="10160" y="3400"/>
                              </a:lnTo>
                              <a:lnTo>
                                <a:pt x="10160" y="3413"/>
                              </a:lnTo>
                              <a:lnTo>
                                <a:pt x="10160" y="3413"/>
                              </a:lnTo>
                              <a:lnTo>
                                <a:pt x="10146" y="3426"/>
                              </a:lnTo>
                              <a:lnTo>
                                <a:pt x="10146" y="3440"/>
                              </a:lnTo>
                              <a:lnTo>
                                <a:pt x="10133" y="3440"/>
                              </a:lnTo>
                              <a:lnTo>
                                <a:pt x="10133" y="3453"/>
                              </a:lnTo>
                              <a:lnTo>
                                <a:pt x="10120" y="3453"/>
                              </a:lnTo>
                              <a:lnTo>
                                <a:pt x="10120" y="3466"/>
                              </a:lnTo>
                              <a:lnTo>
                                <a:pt x="10106" y="3480"/>
                              </a:lnTo>
                              <a:lnTo>
                                <a:pt x="10106" y="3480"/>
                              </a:lnTo>
                              <a:lnTo>
                                <a:pt x="10093" y="3493"/>
                              </a:lnTo>
                              <a:lnTo>
                                <a:pt x="10080" y="3493"/>
                              </a:lnTo>
                              <a:lnTo>
                                <a:pt x="10080" y="3506"/>
                              </a:lnTo>
                              <a:lnTo>
                                <a:pt x="10066" y="3506"/>
                              </a:lnTo>
                              <a:lnTo>
                                <a:pt x="10066" y="3506"/>
                              </a:lnTo>
                              <a:lnTo>
                                <a:pt x="10053" y="3520"/>
                              </a:lnTo>
                              <a:lnTo>
                                <a:pt x="10040" y="3520"/>
                              </a:lnTo>
                              <a:lnTo>
                                <a:pt x="10040" y="3533"/>
                              </a:lnTo>
                              <a:lnTo>
                                <a:pt x="10026" y="3533"/>
                              </a:lnTo>
                              <a:lnTo>
                                <a:pt x="10013" y="3533"/>
                              </a:lnTo>
                              <a:lnTo>
                                <a:pt x="10013" y="3533"/>
                              </a:lnTo>
                              <a:lnTo>
                                <a:pt x="10000" y="3546"/>
                              </a:lnTo>
                              <a:lnTo>
                                <a:pt x="9986" y="3546"/>
                              </a:lnTo>
                              <a:lnTo>
                                <a:pt x="9973" y="3546"/>
                              </a:lnTo>
                              <a:lnTo>
                                <a:pt x="9973" y="3546"/>
                              </a:lnTo>
                              <a:lnTo>
                                <a:pt x="9960" y="3546"/>
                              </a:lnTo>
                              <a:lnTo>
                                <a:pt x="9946" y="3546"/>
                              </a:lnTo>
                              <a:lnTo>
                                <a:pt x="9933" y="3546"/>
                              </a:lnTo>
                              <a:lnTo>
                                <a:pt x="9920" y="3546"/>
                              </a:lnTo>
                              <a:lnTo>
                                <a:pt x="266" y="3546"/>
                              </a:lnTo>
                              <a:lnTo>
                                <a:pt x="253" y="3546"/>
                              </a:lnTo>
                              <a:lnTo>
                                <a:pt x="240" y="3546"/>
                              </a:lnTo>
                              <a:lnTo>
                                <a:pt x="226" y="3546"/>
                              </a:lnTo>
                              <a:lnTo>
                                <a:pt x="213" y="3546"/>
                              </a:lnTo>
                              <a:lnTo>
                                <a:pt x="213" y="3546"/>
                              </a:lnTo>
                              <a:lnTo>
                                <a:pt x="200" y="3546"/>
                              </a:lnTo>
                              <a:lnTo>
                                <a:pt x="186" y="3546"/>
                              </a:lnTo>
                              <a:lnTo>
                                <a:pt x="173" y="3533"/>
                              </a:lnTo>
                              <a:lnTo>
                                <a:pt x="173" y="3533"/>
                              </a:lnTo>
                              <a:lnTo>
                                <a:pt x="160" y="3533"/>
                              </a:lnTo>
                              <a:lnTo>
                                <a:pt x="146" y="3533"/>
                              </a:lnTo>
                              <a:lnTo>
                                <a:pt x="146" y="3520"/>
                              </a:lnTo>
                              <a:lnTo>
                                <a:pt x="133" y="3520"/>
                              </a:lnTo>
                              <a:lnTo>
                                <a:pt x="120" y="3506"/>
                              </a:lnTo>
                              <a:lnTo>
                                <a:pt x="120" y="3506"/>
                              </a:lnTo>
                              <a:lnTo>
                                <a:pt x="106" y="3506"/>
                              </a:lnTo>
                              <a:lnTo>
                                <a:pt x="93" y="3493"/>
                              </a:lnTo>
                              <a:lnTo>
                                <a:pt x="93" y="3493"/>
                              </a:lnTo>
                              <a:lnTo>
                                <a:pt x="80" y="3480"/>
                              </a:lnTo>
                              <a:lnTo>
                                <a:pt x="80" y="3480"/>
                              </a:lnTo>
                              <a:lnTo>
                                <a:pt x="66" y="3466"/>
                              </a:lnTo>
                              <a:lnTo>
                                <a:pt x="66" y="3453"/>
                              </a:lnTo>
                              <a:lnTo>
                                <a:pt x="53" y="3453"/>
                              </a:lnTo>
                              <a:lnTo>
                                <a:pt x="53" y="3440"/>
                              </a:lnTo>
                              <a:lnTo>
                                <a:pt x="40" y="3440"/>
                              </a:lnTo>
                              <a:lnTo>
                                <a:pt x="40" y="3426"/>
                              </a:lnTo>
                              <a:lnTo>
                                <a:pt x="26" y="3413"/>
                              </a:lnTo>
                              <a:lnTo>
                                <a:pt x="26" y="3413"/>
                              </a:lnTo>
                              <a:lnTo>
                                <a:pt x="26" y="3400"/>
                              </a:lnTo>
                              <a:lnTo>
                                <a:pt x="13" y="3386"/>
                              </a:lnTo>
                              <a:lnTo>
                                <a:pt x="13" y="3386"/>
                              </a:lnTo>
                              <a:lnTo>
                                <a:pt x="13" y="3373"/>
                              </a:lnTo>
                              <a:lnTo>
                                <a:pt x="13" y="3360"/>
                              </a:lnTo>
                              <a:lnTo>
                                <a:pt x="13" y="3346"/>
                              </a:lnTo>
                              <a:lnTo>
                                <a:pt x="0" y="3346"/>
                              </a:lnTo>
                              <a:lnTo>
                                <a:pt x="0" y="3333"/>
                              </a:lnTo>
                              <a:lnTo>
                                <a:pt x="0" y="3320"/>
                              </a:lnTo>
                              <a:lnTo>
                                <a:pt x="0" y="3306"/>
                              </a:lnTo>
                              <a:lnTo>
                                <a:pt x="0" y="3306"/>
                              </a:lnTo>
                              <a:lnTo>
                                <a:pt x="0" y="329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354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3293l10186,3306l10186,3306l10186,3320l10186,3333l10186,3346l10173,3346l10173,3360l10173,3373l10173,3386l10173,3386l10160,3400l10160,3413l10160,3413l10146,3426l10146,3440l10133,3440l10133,3453l10120,3453l10120,3466l10106,3480l10106,3480l10093,3493l10080,3493l10080,3506l10066,3506l10066,3506l10053,3520l10040,3520l10040,3533l10026,3533l10013,3533l10013,3533l10000,3546l9986,3546l9973,3546l9973,3546l9960,3546l9946,3546l9933,3546l9920,3546l266,3546l253,3546l240,3546l226,3546l213,3546l213,3546l200,3546l186,3546l173,3533l173,3533l160,3533l146,3533l146,3520l133,3520l120,3506l120,3506l106,3506l93,3493l93,3493l80,3480l80,3480l66,3466l66,3453l53,3453l53,3440l40,3440l40,3426l26,3413l26,3413l26,3400l13,3386l13,3386l13,3373l13,3360l13,3346l0,3346l0,3333l0,3320l0,3306l0,3306l0,3293l0,266l0,253l0,240l0,226l0,213l0,213l13,200l13,186l13,173l13,173l13,160l26,146l26,146l26,133l40,120l40,120l53,106l53,93l66,93l66,80l80,80xe" stroked="t" o:allowincell="f" style="position:absolute;margin-left:42.55pt;margin-top:414.15pt;width:509.3pt;height:130.1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 xml:space="preserve">Институция в </w:t>
      </w:r>
      <w:r>
        <w:rPr>
          <w:sz w:val="18"/>
          <w:szCs w:val="18"/>
        </w:rPr>
        <w:t xml:space="preserve">Република </w:t>
      </w:r>
      <w:r>
        <w:rPr>
          <w:color w:val="000000"/>
          <w:sz w:val="18"/>
          <w:szCs w:val="18"/>
          <w:lang w:val="bg-BG"/>
        </w:rPr>
        <w:t>България по пребиваване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333" w:before="140" w:after="0"/>
        <w:ind w:left="284" w:hanging="0"/>
        <w:rPr>
          <w:color w:val="000000"/>
          <w:sz w:val="14"/>
          <w:szCs w:val="14"/>
        </w:rPr>
      </w:pPr>
      <w:r>
        <w:rPr>
          <w:color w:val="000000"/>
          <w:sz w:val="18"/>
          <w:szCs w:val="18"/>
        </w:rPr>
        <w:t>1.1.</w:t>
        <w:tab/>
      </w:r>
      <w:r>
        <w:rPr>
          <w:iCs/>
          <w:color w:val="000000"/>
          <w:sz w:val="18"/>
          <w:szCs w:val="18"/>
        </w:rPr>
        <w:t>Naziv</w:t>
      </w:r>
      <w:r>
        <w:rPr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Име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73455</wp:posOffset>
                </wp:positionH>
                <wp:positionV relativeFrom="page">
                  <wp:posOffset>5910580</wp:posOffset>
                </wp:positionV>
                <wp:extent cx="5918200" cy="635"/>
                <wp:effectExtent l="1905" t="2540" r="190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465.4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284" w:hanging="0"/>
        <w:rPr>
          <w:color w:val="000000"/>
          <w:sz w:val="12"/>
          <w:szCs w:val="12"/>
          <w:lang w:val="bg-BG"/>
        </w:rPr>
      </w:pPr>
      <w:r>
        <w:rPr>
          <w:color w:val="000000"/>
          <w:sz w:val="18"/>
          <w:szCs w:val="18"/>
        </w:rPr>
        <w:t>1.2.</w:t>
        <w:tab/>
      </w:r>
      <w:r>
        <w:rPr>
          <w:iCs/>
          <w:color w:val="000000"/>
          <w:sz w:val="18"/>
          <w:szCs w:val="18"/>
        </w:rPr>
        <w:t>Adresa</w:t>
      </w:r>
      <w:r>
        <w:rPr>
          <w:color w:val="000000"/>
          <w:sz w:val="18"/>
          <w:szCs w:val="18"/>
        </w:rPr>
        <w:t xml:space="preserve">  </w:t>
      </w:r>
      <w:r>
        <w:rPr>
          <w:rFonts w:cs="Times New (W1);Times New Roman" w:ascii="Times New (W1);Times New Roman" w:hAnsi="Times New (W1);Times New Roman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284" w:hanging="0"/>
        <w:rPr>
          <w:color w:val="000000"/>
          <w:position w:val="2"/>
          <w:sz w:val="18"/>
          <w:szCs w:val="14"/>
          <w:lang w:val="bg-BG"/>
        </w:rPr>
      </w:pPr>
      <w:r>
        <w:rPr>
          <w:color w:val="000000"/>
          <w:sz w:val="12"/>
          <w:szCs w:val="12"/>
          <w:lang w:val="bg-BG"/>
        </w:rPr>
        <w:tab/>
      </w:r>
      <w:r>
        <w:rPr>
          <w:color w:val="000000"/>
          <w:position w:val="2"/>
          <w:sz w:val="18"/>
          <w:szCs w:val="12"/>
          <w:lang w:val="bg-BG"/>
        </w:rPr>
        <w:t>Адрес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position w:val="2"/>
          <w:sz w:val="18"/>
          <w:szCs w:val="18"/>
          <w:lang w:val="en-US" w:eastAsia="en-US"/>
        </w:rPr>
      </w:pPr>
      <w:r>
        <w:rPr>
          <w:color w:val="000000"/>
          <w:position w:val="2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73455</wp:posOffset>
                </wp:positionH>
                <wp:positionV relativeFrom="page">
                  <wp:posOffset>6400800</wp:posOffset>
                </wp:positionV>
                <wp:extent cx="5918200" cy="635"/>
                <wp:effectExtent l="1905" t="2540" r="19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504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2977" w:leader="none"/>
          <w:tab w:val="left" w:pos="4820" w:leader="none"/>
        </w:tabs>
        <w:autoSpaceDE w:val="false"/>
        <w:spacing w:lineRule="exact" w:line="293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3.</w:t>
        <w:tab/>
        <w:t xml:space="preserve">Veza: Vaš obrazac BG/MNE 110 od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4)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2977" w:leader="none"/>
          <w:tab w:val="left" w:pos="4820" w:leader="none"/>
        </w:tabs>
        <w:autoSpaceDE w:val="false"/>
        <w:spacing w:lineRule="exact" w:line="293"/>
        <w:ind w:left="284" w:hanging="0"/>
        <w:rPr>
          <w:i/>
          <w:i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287395</wp:posOffset>
                </wp:positionH>
                <wp:positionV relativeFrom="page">
                  <wp:posOffset>6684010</wp:posOffset>
                </wp:positionV>
                <wp:extent cx="1066800" cy="76200"/>
                <wp:effectExtent l="1905" t="190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258.85pt;margin-top:526.3pt;width:83.95pt;height:5.9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 xml:space="preserve">Във връска с Ваш формуляр </w:t>
      </w:r>
      <w:r>
        <w:rPr>
          <w:iCs/>
          <w:color w:val="000000"/>
          <w:sz w:val="18"/>
          <w:szCs w:val="18"/>
        </w:rPr>
        <w:t>BG/MNE</w:t>
      </w:r>
      <w:r>
        <w:rPr>
          <w:color w:val="000000"/>
          <w:sz w:val="18"/>
          <w:szCs w:val="18"/>
          <w:lang w:val="bg-BG"/>
        </w:rPr>
        <w:t xml:space="preserve"> 110 от</w:t>
      </w:r>
      <w:r>
        <w:rPr>
          <w:i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2977" w:leader="none"/>
          <w:tab w:val="left" w:pos="4820" w:leader="none"/>
        </w:tabs>
        <w:autoSpaceDE w:val="false"/>
        <w:spacing w:lineRule="exact" w:line="293"/>
        <w:ind w:left="284" w:hanging="0"/>
        <w:rPr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2977" w:leader="none"/>
          <w:tab w:val="left" w:pos="4820" w:leader="none"/>
        </w:tabs>
        <w:autoSpaceDE w:val="false"/>
        <w:spacing w:lineRule="exact" w:line="293"/>
        <w:ind w:left="284" w:hanging="0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24535</wp:posOffset>
                </wp:positionH>
                <wp:positionV relativeFrom="page">
                  <wp:posOffset>7146925</wp:posOffset>
                </wp:positionV>
                <wp:extent cx="4125595" cy="358775"/>
                <wp:effectExtent l="635" t="127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7.05pt;margin-top:562.75pt;width:324.8pt;height:28.2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026" w:leader="none"/>
        </w:tabs>
        <w:autoSpaceDE w:val="false"/>
        <w:ind w:left="56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.</w:t>
      </w:r>
      <w:r>
        <w:rPr>
          <w:bCs/>
          <w:color w:val="000000"/>
          <w:sz w:val="18"/>
          <w:szCs w:val="18"/>
          <w:vertAlign w:val="superscript"/>
        </w:rPr>
        <w:t>(2)</w:t>
      </w:r>
      <w:r>
        <w:rPr>
          <w:rFonts w:cs="Wingdings" w:ascii="Wingdings" w:hAnsi="Wingdings"/>
          <w:color w:val="000000"/>
          <w:sz w:val="18"/>
          <w:szCs w:val="18"/>
        </w:rPr>
        <w:t>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4" w:name="__Fieldmark__2_2135721482"/>
      <w:bookmarkStart w:id="5" w:name="__Fieldmark__2_2135721482"/>
      <w:bookmarkEnd w:id="5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b/>
          <w:bCs/>
          <w:color w:val="000000"/>
          <w:sz w:val="18"/>
          <w:szCs w:val="18"/>
        </w:rPr>
        <w:t xml:space="preserve">   Osiguranik</w:t>
      </w:r>
      <w:r>
        <w:rPr>
          <w:color w:val="000000"/>
          <w:sz w:val="12"/>
          <w:szCs w:val="12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6" w:name="__Fieldmark__3_2135721482"/>
      <w:bookmarkStart w:id="7" w:name="__Fieldmark__3_2135721482"/>
      <w:bookmarkEnd w:id="7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bCs/>
          <w:iCs/>
          <w:color w:val="000000"/>
          <w:sz w:val="18"/>
          <w:szCs w:val="18"/>
        </w:rPr>
        <w:t>Penzioner</w:t>
      </w:r>
      <w:r>
        <w:rPr>
          <w:b/>
          <w:bCs/>
          <w:color w:val="000000"/>
          <w:sz w:val="18"/>
          <w:szCs w:val="18"/>
          <w:lang w:val="sr-CS"/>
        </w:rPr>
        <w:t xml:space="preserve">   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40385</wp:posOffset>
                </wp:positionH>
                <wp:positionV relativeFrom="page">
                  <wp:posOffset>7256780</wp:posOffset>
                </wp:positionV>
                <wp:extent cx="6468745" cy="2171700"/>
                <wp:effectExtent l="6985" t="6350" r="508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217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354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3293"/>
                              </a:lnTo>
                              <a:lnTo>
                                <a:pt x="10186" y="3306"/>
                              </a:lnTo>
                              <a:lnTo>
                                <a:pt x="10186" y="3306"/>
                              </a:lnTo>
                              <a:lnTo>
                                <a:pt x="10186" y="3320"/>
                              </a:lnTo>
                              <a:lnTo>
                                <a:pt x="10186" y="3333"/>
                              </a:lnTo>
                              <a:lnTo>
                                <a:pt x="10186" y="3346"/>
                              </a:lnTo>
                              <a:lnTo>
                                <a:pt x="10173" y="3346"/>
                              </a:lnTo>
                              <a:lnTo>
                                <a:pt x="10173" y="3360"/>
                              </a:lnTo>
                              <a:lnTo>
                                <a:pt x="10173" y="3373"/>
                              </a:lnTo>
                              <a:lnTo>
                                <a:pt x="10173" y="3386"/>
                              </a:lnTo>
                              <a:lnTo>
                                <a:pt x="10173" y="3386"/>
                              </a:lnTo>
                              <a:lnTo>
                                <a:pt x="10160" y="3400"/>
                              </a:lnTo>
                              <a:lnTo>
                                <a:pt x="10160" y="3413"/>
                              </a:lnTo>
                              <a:lnTo>
                                <a:pt x="10160" y="3413"/>
                              </a:lnTo>
                              <a:lnTo>
                                <a:pt x="10146" y="3426"/>
                              </a:lnTo>
                              <a:lnTo>
                                <a:pt x="10146" y="3440"/>
                              </a:lnTo>
                              <a:lnTo>
                                <a:pt x="10133" y="3440"/>
                              </a:lnTo>
                              <a:lnTo>
                                <a:pt x="10133" y="3453"/>
                              </a:lnTo>
                              <a:lnTo>
                                <a:pt x="10120" y="3453"/>
                              </a:lnTo>
                              <a:lnTo>
                                <a:pt x="10120" y="3466"/>
                              </a:lnTo>
                              <a:lnTo>
                                <a:pt x="10106" y="3480"/>
                              </a:lnTo>
                              <a:lnTo>
                                <a:pt x="10106" y="3480"/>
                              </a:lnTo>
                              <a:lnTo>
                                <a:pt x="10093" y="3493"/>
                              </a:lnTo>
                              <a:lnTo>
                                <a:pt x="10080" y="3493"/>
                              </a:lnTo>
                              <a:lnTo>
                                <a:pt x="10080" y="3506"/>
                              </a:lnTo>
                              <a:lnTo>
                                <a:pt x="10066" y="3506"/>
                              </a:lnTo>
                              <a:lnTo>
                                <a:pt x="10066" y="3506"/>
                              </a:lnTo>
                              <a:lnTo>
                                <a:pt x="10053" y="3520"/>
                              </a:lnTo>
                              <a:lnTo>
                                <a:pt x="10040" y="3520"/>
                              </a:lnTo>
                              <a:lnTo>
                                <a:pt x="10040" y="3533"/>
                              </a:lnTo>
                              <a:lnTo>
                                <a:pt x="10026" y="3533"/>
                              </a:lnTo>
                              <a:lnTo>
                                <a:pt x="10013" y="3533"/>
                              </a:lnTo>
                              <a:lnTo>
                                <a:pt x="10013" y="3533"/>
                              </a:lnTo>
                              <a:lnTo>
                                <a:pt x="10000" y="3546"/>
                              </a:lnTo>
                              <a:lnTo>
                                <a:pt x="9986" y="3546"/>
                              </a:lnTo>
                              <a:lnTo>
                                <a:pt x="9973" y="3546"/>
                              </a:lnTo>
                              <a:lnTo>
                                <a:pt x="9973" y="3546"/>
                              </a:lnTo>
                              <a:lnTo>
                                <a:pt x="9960" y="3546"/>
                              </a:lnTo>
                              <a:lnTo>
                                <a:pt x="9946" y="3546"/>
                              </a:lnTo>
                              <a:lnTo>
                                <a:pt x="9933" y="3546"/>
                              </a:lnTo>
                              <a:lnTo>
                                <a:pt x="9920" y="3546"/>
                              </a:lnTo>
                              <a:lnTo>
                                <a:pt x="266" y="3546"/>
                              </a:lnTo>
                              <a:lnTo>
                                <a:pt x="253" y="3546"/>
                              </a:lnTo>
                              <a:lnTo>
                                <a:pt x="240" y="3546"/>
                              </a:lnTo>
                              <a:lnTo>
                                <a:pt x="226" y="3546"/>
                              </a:lnTo>
                              <a:lnTo>
                                <a:pt x="213" y="3546"/>
                              </a:lnTo>
                              <a:lnTo>
                                <a:pt x="213" y="3546"/>
                              </a:lnTo>
                              <a:lnTo>
                                <a:pt x="200" y="3546"/>
                              </a:lnTo>
                              <a:lnTo>
                                <a:pt x="186" y="3546"/>
                              </a:lnTo>
                              <a:lnTo>
                                <a:pt x="173" y="3533"/>
                              </a:lnTo>
                              <a:lnTo>
                                <a:pt x="173" y="3533"/>
                              </a:lnTo>
                              <a:lnTo>
                                <a:pt x="160" y="3533"/>
                              </a:lnTo>
                              <a:lnTo>
                                <a:pt x="146" y="3533"/>
                              </a:lnTo>
                              <a:lnTo>
                                <a:pt x="146" y="3520"/>
                              </a:lnTo>
                              <a:lnTo>
                                <a:pt x="133" y="3520"/>
                              </a:lnTo>
                              <a:lnTo>
                                <a:pt x="120" y="3506"/>
                              </a:lnTo>
                              <a:lnTo>
                                <a:pt x="120" y="3506"/>
                              </a:lnTo>
                              <a:lnTo>
                                <a:pt x="106" y="3506"/>
                              </a:lnTo>
                              <a:lnTo>
                                <a:pt x="93" y="3493"/>
                              </a:lnTo>
                              <a:lnTo>
                                <a:pt x="93" y="3493"/>
                              </a:lnTo>
                              <a:lnTo>
                                <a:pt x="80" y="3480"/>
                              </a:lnTo>
                              <a:lnTo>
                                <a:pt x="80" y="3480"/>
                              </a:lnTo>
                              <a:lnTo>
                                <a:pt x="66" y="3466"/>
                              </a:lnTo>
                              <a:lnTo>
                                <a:pt x="66" y="3453"/>
                              </a:lnTo>
                              <a:lnTo>
                                <a:pt x="53" y="3453"/>
                              </a:lnTo>
                              <a:lnTo>
                                <a:pt x="53" y="3440"/>
                              </a:lnTo>
                              <a:lnTo>
                                <a:pt x="40" y="3440"/>
                              </a:lnTo>
                              <a:lnTo>
                                <a:pt x="40" y="3426"/>
                              </a:lnTo>
                              <a:lnTo>
                                <a:pt x="26" y="3413"/>
                              </a:lnTo>
                              <a:lnTo>
                                <a:pt x="26" y="3413"/>
                              </a:lnTo>
                              <a:lnTo>
                                <a:pt x="26" y="3400"/>
                              </a:lnTo>
                              <a:lnTo>
                                <a:pt x="13" y="3386"/>
                              </a:lnTo>
                              <a:lnTo>
                                <a:pt x="13" y="3386"/>
                              </a:lnTo>
                              <a:lnTo>
                                <a:pt x="13" y="3373"/>
                              </a:lnTo>
                              <a:lnTo>
                                <a:pt x="13" y="3360"/>
                              </a:lnTo>
                              <a:lnTo>
                                <a:pt x="13" y="3346"/>
                              </a:lnTo>
                              <a:lnTo>
                                <a:pt x="0" y="3346"/>
                              </a:lnTo>
                              <a:lnTo>
                                <a:pt x="0" y="3333"/>
                              </a:lnTo>
                              <a:lnTo>
                                <a:pt x="0" y="3320"/>
                              </a:lnTo>
                              <a:lnTo>
                                <a:pt x="0" y="3306"/>
                              </a:lnTo>
                              <a:lnTo>
                                <a:pt x="0" y="3306"/>
                              </a:lnTo>
                              <a:lnTo>
                                <a:pt x="0" y="329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354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3293l10186,3306l10186,3306l10186,3320l10186,3333l10186,3346l10173,3346l10173,3360l10173,3373l10173,3386l10173,3386l10160,3400l10160,3413l10160,3413l10146,3426l10146,3440l10133,3440l10133,3453l10120,3453l10120,3466l10106,3480l10106,3480l10093,3493l10080,3493l10080,3506l10066,3506l10066,3506l10053,3520l10040,3520l10040,3533l10026,3533l10013,3533l10013,3533l10000,3546l9986,3546l9973,3546l9973,3546l9960,3546l9946,3546l9933,3546l9920,3546l266,3546l253,3546l240,3546l226,3546l213,3546l213,3546l200,3546l186,3546l173,3533l173,3533l160,3533l146,3533l146,3520l133,3520l120,3506l120,3506l106,3506l93,3493l93,3493l80,3480l80,3480l66,3466l66,3453l53,3453l53,3440l40,3440l40,3426l26,3413l26,3413l26,3400l13,3386l13,3386l13,3373l13,3360l13,3346l0,3346l0,3333l0,3320l0,3306l0,3306l0,3293l0,266l0,253l0,240l0,226l0,213l0,213l13,200l13,186l13,173l13,173l13,160l26,146l26,146l26,133l40,120l40,120l53,106l53,93l66,93l66,80l80,80xe" stroked="t" o:allowincell="f" style="position:absolute;margin-left:42.55pt;margin-top:571.4pt;width:509.3pt;height:170.9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 xml:space="preserve">              </w:t>
      </w:r>
      <w:r>
        <w:rPr>
          <w:b/>
          <w:color w:val="000000"/>
          <w:sz w:val="18"/>
          <w:szCs w:val="18"/>
          <w:lang w:val="bg-BG"/>
        </w:rPr>
        <w:t>Осигурено лице</w:t>
      </w:r>
      <w:r>
        <w:rPr>
          <w:color w:val="000000"/>
          <w:sz w:val="18"/>
          <w:szCs w:val="18"/>
          <w:lang w:val="bg-BG"/>
        </w:rPr>
        <w:tab/>
        <w:tab/>
        <w:tab/>
        <w:t xml:space="preserve"> </w:t>
      </w:r>
      <w:r>
        <w:rPr>
          <w:b/>
          <w:color w:val="000000"/>
          <w:sz w:val="18"/>
          <w:szCs w:val="18"/>
          <w:lang w:val="bg-BG"/>
        </w:rPr>
        <w:t>Пенсионер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4820" w:leader="none"/>
          <w:tab w:val="left" w:pos="7938" w:leader="none"/>
        </w:tabs>
        <w:autoSpaceDE w:val="false"/>
        <w:spacing w:lineRule="exact" w:line="293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4820" w:leader="none"/>
          <w:tab w:val="left" w:pos="7938" w:leader="none"/>
        </w:tabs>
        <w:autoSpaceDE w:val="false"/>
        <w:spacing w:lineRule="exact" w:line="293"/>
        <w:ind w:left="284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965835</wp:posOffset>
                </wp:positionH>
                <wp:positionV relativeFrom="page">
                  <wp:posOffset>7740650</wp:posOffset>
                </wp:positionV>
                <wp:extent cx="2400300" cy="75565"/>
                <wp:effectExtent l="1905" t="254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76.05pt;margin-top:609.5pt;width:188.95pt;height:5.9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461385</wp:posOffset>
                </wp:positionH>
                <wp:positionV relativeFrom="page">
                  <wp:posOffset>7740650</wp:posOffset>
                </wp:positionV>
                <wp:extent cx="1885950" cy="75565"/>
                <wp:effectExtent l="1905" t="2540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272.55pt;margin-top:609.5pt;width:148.45pt;height:5.9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448935</wp:posOffset>
                </wp:positionH>
                <wp:positionV relativeFrom="page">
                  <wp:posOffset>7738110</wp:posOffset>
                </wp:positionV>
                <wp:extent cx="1409700" cy="78105"/>
                <wp:effectExtent l="1905" t="2540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429.05pt;margin-top:609.3pt;width:110.95pt;height:6.1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4820" w:leader="none"/>
          <w:tab w:val="left" w:pos="7938" w:leader="none"/>
        </w:tabs>
        <w:autoSpaceDE w:val="false"/>
        <w:spacing w:lineRule="auto" w:line="276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1.</w:t>
        <w:tab/>
      </w:r>
      <w:r>
        <w:rPr>
          <w:iCs/>
          <w:color w:val="000000"/>
          <w:sz w:val="18"/>
          <w:szCs w:val="18"/>
        </w:rPr>
        <w:t>Prezim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  </w:t>
      </w:r>
      <w:r>
        <w:rPr>
          <w:color w:val="000000"/>
          <w:sz w:val="12"/>
          <w:szCs w:val="12"/>
        </w:rPr>
        <w:tab/>
      </w:r>
      <w:r>
        <w:rPr>
          <w:color w:val="000000"/>
          <w:sz w:val="18"/>
          <w:szCs w:val="18"/>
        </w:rPr>
        <w:t xml:space="preserve">Ime </w:t>
      </w:r>
      <w:r>
        <w:rPr>
          <w:color w:val="000000"/>
        </w:rPr>
        <w:t xml:space="preserve"> </w:t>
      </w:r>
      <w:r>
        <w:rPr>
          <w:i/>
          <w:iCs/>
          <w:color w:val="000000"/>
          <w:sz w:val="16"/>
          <w:szCs w:val="16"/>
        </w:rPr>
        <w:tab/>
      </w:r>
      <w:r>
        <w:rPr>
          <w:iCs/>
          <w:color w:val="000000"/>
          <w:sz w:val="18"/>
          <w:szCs w:val="18"/>
        </w:rPr>
        <w:t>Datum rođenja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973455</wp:posOffset>
                </wp:positionH>
                <wp:positionV relativeFrom="page">
                  <wp:posOffset>8186420</wp:posOffset>
                </wp:positionV>
                <wp:extent cx="5918200" cy="635"/>
                <wp:effectExtent l="1905" t="2540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644.6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 xml:space="preserve">   Фамилия</w:t>
        <w:tab/>
        <w:tab/>
        <w:tab/>
        <w:tab/>
        <w:t xml:space="preserve">           Име</w:t>
        <w:tab/>
        <w:tab/>
        <w:tab/>
        <w:tab/>
        <w:t xml:space="preserve"> Дата на раждане</w:t>
      </w:r>
    </w:p>
    <w:p>
      <w:pPr>
        <w:pStyle w:val="Normal"/>
        <w:widowControl w:val="false"/>
        <w:autoSpaceDE w:val="false"/>
        <w:spacing w:lineRule="auto" w:line="276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auto" w:line="276"/>
        <w:ind w:left="284" w:hanging="0"/>
        <w:rPr/>
      </w:pPr>
      <w:r>
        <w:rPr>
          <w:color w:val="000000"/>
          <w:sz w:val="18"/>
          <w:szCs w:val="18"/>
        </w:rPr>
        <w:t>2.2.</w:t>
        <w:tab/>
      </w:r>
      <w:r>
        <w:rPr>
          <w:iCs/>
          <w:color w:val="000000"/>
          <w:sz w:val="18"/>
          <w:szCs w:val="18"/>
        </w:rPr>
        <w:t>Adresa u Crnoj Gori</w:t>
      </w:r>
      <w:r>
        <w:rPr>
          <w:i/>
          <w:color w:val="000000"/>
          <w:sz w:val="18"/>
          <w:szCs w:val="18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rPr>
          <w:lang w:val="sr-Latn-M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73455</wp:posOffset>
                </wp:positionH>
                <wp:positionV relativeFrom="page">
                  <wp:posOffset>8626475</wp:posOffset>
                </wp:positionV>
                <wp:extent cx="5918200" cy="635"/>
                <wp:effectExtent l="1905" t="2540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679.25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 xml:space="preserve">   Адрес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auto" w:line="276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2.3.</w:t>
        <w:tab/>
      </w:r>
      <w:r>
        <w:rPr>
          <w:iCs/>
          <w:color w:val="000000"/>
          <w:sz w:val="18"/>
          <w:szCs w:val="18"/>
        </w:rPr>
        <w:t>Adresa u Republici Bugarskoj</w:t>
      </w:r>
      <w:r>
        <w:rPr>
          <w:color w:val="000000"/>
          <w:sz w:val="18"/>
          <w:szCs w:val="18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  <w:lang w:val="en-US"/>
        </w:rPr>
        <w:t xml:space="preserve">   </w:t>
      </w:r>
      <w:r>
        <w:rPr>
          <w:color w:val="000000"/>
          <w:sz w:val="18"/>
          <w:szCs w:val="18"/>
          <w:lang w:val="bg-BG"/>
        </w:rPr>
        <w:t xml:space="preserve">Адрес в </w:t>
      </w:r>
      <w:r>
        <w:rPr>
          <w:sz w:val="18"/>
          <w:szCs w:val="18"/>
        </w:rPr>
        <w:t xml:space="preserve">Република </w:t>
      </w:r>
      <w:r>
        <w:rPr>
          <w:color w:val="000000"/>
          <w:sz w:val="18"/>
          <w:szCs w:val="18"/>
          <w:lang w:val="bg-BG"/>
        </w:rPr>
        <w:t>България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284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auto" w:line="276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4.</w:t>
        <w:tab/>
        <w:t xml:space="preserve">Datum promjene prebivališta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auto" w:line="276"/>
        <w:ind w:left="284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992120</wp:posOffset>
                </wp:positionH>
                <wp:positionV relativeFrom="page">
                  <wp:posOffset>9290685</wp:posOffset>
                </wp:positionV>
                <wp:extent cx="1042670" cy="78105"/>
                <wp:effectExtent l="1905" t="2540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235.6pt;margin-top:731.55pt;width:82.05pt;height:6.1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 xml:space="preserve">             </w:t>
      </w:r>
      <w:r>
        <w:rPr>
          <w:color w:val="000000"/>
          <w:sz w:val="18"/>
          <w:szCs w:val="18"/>
          <w:lang w:val="bg-BG"/>
        </w:rPr>
        <w:t>Дата на промяна на пребиваването</w:t>
      </w:r>
    </w:p>
    <w:p>
      <w:pPr>
        <w:pStyle w:val="Normal"/>
        <w:widowControl w:val="false"/>
        <w:autoSpaceDE w:val="false"/>
        <w:spacing w:lineRule="auto" w:line="276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/>
        <w:ind w:left="567" w:hanging="0"/>
        <w:rPr>
          <w:b/>
          <w:b/>
          <w:bCs/>
          <w:color w:val="000000"/>
          <w:sz w:val="18"/>
          <w:szCs w:val="18"/>
          <w:lang w:val="bg-BG"/>
        </w:rPr>
      </w:pPr>
      <w:r>
        <w:rPr>
          <w:b/>
          <w:bCs/>
          <w:color w:val="000000"/>
          <w:sz w:val="18"/>
          <w:szCs w:val="18"/>
        </w:rPr>
        <w:t>3.</w:t>
      </w:r>
      <w:r>
        <w:rPr>
          <w:b/>
          <w:bCs/>
          <w:color w:val="000000"/>
          <w:sz w:val="18"/>
          <w:szCs w:val="18"/>
          <w:vertAlign w:val="superscript"/>
        </w:rPr>
        <w:t xml:space="preserve"> </w:t>
      </w:r>
      <w:r>
        <w:rPr>
          <w:bCs/>
          <w:color w:val="000000"/>
          <w:sz w:val="18"/>
          <w:szCs w:val="18"/>
          <w:vertAlign w:val="superscript"/>
        </w:rPr>
        <w:t>(5)</w:t>
      </w:r>
      <w:r>
        <w:rPr>
          <w:b/>
          <w:bCs/>
          <w:color w:val="000000"/>
          <w:sz w:val="18"/>
          <w:szCs w:val="18"/>
          <w:vertAlign w:val="superscript"/>
        </w:rPr>
        <w:t xml:space="preserve"> </w:t>
      </w:r>
      <w:r>
        <w:rPr>
          <w:b/>
          <w:bCs/>
          <w:iCs/>
          <w:color w:val="000000"/>
          <w:sz w:val="18"/>
          <w:szCs w:val="18"/>
        </w:rPr>
        <w:t>Član porodice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ind w:left="56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40385</wp:posOffset>
                </wp:positionH>
                <wp:positionV relativeFrom="page">
                  <wp:posOffset>802640</wp:posOffset>
                </wp:positionV>
                <wp:extent cx="6468745" cy="1447800"/>
                <wp:effectExtent l="6985" t="6350" r="508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44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570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5453"/>
                              </a:lnTo>
                              <a:lnTo>
                                <a:pt x="10186" y="5466"/>
                              </a:lnTo>
                              <a:lnTo>
                                <a:pt x="10186" y="5466"/>
                              </a:lnTo>
                              <a:lnTo>
                                <a:pt x="10186" y="5480"/>
                              </a:lnTo>
                              <a:lnTo>
                                <a:pt x="10186" y="5493"/>
                              </a:lnTo>
                              <a:lnTo>
                                <a:pt x="10186" y="5506"/>
                              </a:lnTo>
                              <a:lnTo>
                                <a:pt x="10173" y="5506"/>
                              </a:lnTo>
                              <a:lnTo>
                                <a:pt x="10173" y="5520"/>
                              </a:lnTo>
                              <a:lnTo>
                                <a:pt x="10173" y="5533"/>
                              </a:lnTo>
                              <a:lnTo>
                                <a:pt x="10173" y="5546"/>
                              </a:lnTo>
                              <a:lnTo>
                                <a:pt x="10173" y="5546"/>
                              </a:lnTo>
                              <a:lnTo>
                                <a:pt x="10160" y="5560"/>
                              </a:lnTo>
                              <a:lnTo>
                                <a:pt x="10160" y="5573"/>
                              </a:lnTo>
                              <a:lnTo>
                                <a:pt x="10160" y="5573"/>
                              </a:lnTo>
                              <a:lnTo>
                                <a:pt x="10146" y="5586"/>
                              </a:lnTo>
                              <a:lnTo>
                                <a:pt x="10146" y="5600"/>
                              </a:lnTo>
                              <a:lnTo>
                                <a:pt x="10133" y="5600"/>
                              </a:lnTo>
                              <a:lnTo>
                                <a:pt x="10133" y="5613"/>
                              </a:lnTo>
                              <a:lnTo>
                                <a:pt x="10120" y="5613"/>
                              </a:lnTo>
                              <a:lnTo>
                                <a:pt x="10120" y="5626"/>
                              </a:lnTo>
                              <a:lnTo>
                                <a:pt x="10106" y="5640"/>
                              </a:lnTo>
                              <a:lnTo>
                                <a:pt x="10106" y="5640"/>
                              </a:lnTo>
                              <a:lnTo>
                                <a:pt x="10093" y="5653"/>
                              </a:lnTo>
                              <a:lnTo>
                                <a:pt x="10080" y="5653"/>
                              </a:lnTo>
                              <a:lnTo>
                                <a:pt x="10080" y="5666"/>
                              </a:lnTo>
                              <a:lnTo>
                                <a:pt x="10066" y="5666"/>
                              </a:lnTo>
                              <a:lnTo>
                                <a:pt x="10066" y="5666"/>
                              </a:lnTo>
                              <a:lnTo>
                                <a:pt x="10053" y="5680"/>
                              </a:lnTo>
                              <a:lnTo>
                                <a:pt x="10040" y="5680"/>
                              </a:lnTo>
                              <a:lnTo>
                                <a:pt x="10040" y="5693"/>
                              </a:lnTo>
                              <a:lnTo>
                                <a:pt x="10026" y="5693"/>
                              </a:lnTo>
                              <a:lnTo>
                                <a:pt x="10013" y="5693"/>
                              </a:lnTo>
                              <a:lnTo>
                                <a:pt x="10013" y="5693"/>
                              </a:lnTo>
                              <a:lnTo>
                                <a:pt x="10000" y="5706"/>
                              </a:lnTo>
                              <a:lnTo>
                                <a:pt x="9986" y="5706"/>
                              </a:lnTo>
                              <a:lnTo>
                                <a:pt x="9973" y="5706"/>
                              </a:lnTo>
                              <a:lnTo>
                                <a:pt x="9973" y="5706"/>
                              </a:lnTo>
                              <a:lnTo>
                                <a:pt x="9960" y="5706"/>
                              </a:lnTo>
                              <a:lnTo>
                                <a:pt x="9946" y="5706"/>
                              </a:lnTo>
                              <a:lnTo>
                                <a:pt x="9933" y="5706"/>
                              </a:lnTo>
                              <a:lnTo>
                                <a:pt x="9920" y="5706"/>
                              </a:lnTo>
                              <a:lnTo>
                                <a:pt x="266" y="5706"/>
                              </a:lnTo>
                              <a:lnTo>
                                <a:pt x="253" y="5706"/>
                              </a:lnTo>
                              <a:lnTo>
                                <a:pt x="240" y="5706"/>
                              </a:lnTo>
                              <a:lnTo>
                                <a:pt x="226" y="5706"/>
                              </a:lnTo>
                              <a:lnTo>
                                <a:pt x="213" y="5706"/>
                              </a:lnTo>
                              <a:lnTo>
                                <a:pt x="213" y="5706"/>
                              </a:lnTo>
                              <a:lnTo>
                                <a:pt x="200" y="5706"/>
                              </a:lnTo>
                              <a:lnTo>
                                <a:pt x="186" y="5706"/>
                              </a:lnTo>
                              <a:lnTo>
                                <a:pt x="173" y="5693"/>
                              </a:lnTo>
                              <a:lnTo>
                                <a:pt x="173" y="5693"/>
                              </a:lnTo>
                              <a:lnTo>
                                <a:pt x="160" y="5693"/>
                              </a:lnTo>
                              <a:lnTo>
                                <a:pt x="146" y="5693"/>
                              </a:lnTo>
                              <a:lnTo>
                                <a:pt x="146" y="5680"/>
                              </a:lnTo>
                              <a:lnTo>
                                <a:pt x="133" y="5680"/>
                              </a:lnTo>
                              <a:lnTo>
                                <a:pt x="120" y="5666"/>
                              </a:lnTo>
                              <a:lnTo>
                                <a:pt x="120" y="5666"/>
                              </a:lnTo>
                              <a:lnTo>
                                <a:pt x="106" y="5666"/>
                              </a:lnTo>
                              <a:lnTo>
                                <a:pt x="93" y="5653"/>
                              </a:lnTo>
                              <a:lnTo>
                                <a:pt x="93" y="5653"/>
                              </a:lnTo>
                              <a:lnTo>
                                <a:pt x="80" y="5640"/>
                              </a:lnTo>
                              <a:lnTo>
                                <a:pt x="80" y="5640"/>
                              </a:lnTo>
                              <a:lnTo>
                                <a:pt x="66" y="5626"/>
                              </a:lnTo>
                              <a:lnTo>
                                <a:pt x="66" y="5613"/>
                              </a:lnTo>
                              <a:lnTo>
                                <a:pt x="53" y="5613"/>
                              </a:lnTo>
                              <a:lnTo>
                                <a:pt x="53" y="5600"/>
                              </a:lnTo>
                              <a:lnTo>
                                <a:pt x="40" y="5600"/>
                              </a:lnTo>
                              <a:lnTo>
                                <a:pt x="40" y="5586"/>
                              </a:lnTo>
                              <a:lnTo>
                                <a:pt x="26" y="5573"/>
                              </a:lnTo>
                              <a:lnTo>
                                <a:pt x="26" y="5573"/>
                              </a:lnTo>
                              <a:lnTo>
                                <a:pt x="26" y="5560"/>
                              </a:lnTo>
                              <a:lnTo>
                                <a:pt x="13" y="5546"/>
                              </a:lnTo>
                              <a:lnTo>
                                <a:pt x="13" y="5546"/>
                              </a:lnTo>
                              <a:lnTo>
                                <a:pt x="13" y="5533"/>
                              </a:lnTo>
                              <a:lnTo>
                                <a:pt x="13" y="5520"/>
                              </a:lnTo>
                              <a:lnTo>
                                <a:pt x="13" y="5506"/>
                              </a:lnTo>
                              <a:lnTo>
                                <a:pt x="0" y="5506"/>
                              </a:lnTo>
                              <a:lnTo>
                                <a:pt x="0" y="5493"/>
                              </a:lnTo>
                              <a:lnTo>
                                <a:pt x="0" y="5480"/>
                              </a:lnTo>
                              <a:lnTo>
                                <a:pt x="0" y="5466"/>
                              </a:lnTo>
                              <a:lnTo>
                                <a:pt x="0" y="5466"/>
                              </a:lnTo>
                              <a:lnTo>
                                <a:pt x="0" y="545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570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5453l10186,5466l10186,5466l10186,5480l10186,5493l10186,5506l10173,5506l10173,5520l10173,5533l10173,5546l10173,5546l10160,5560l10160,5573l10160,5573l10146,5586l10146,5600l10133,5600l10133,5613l10120,5613l10120,5626l10106,5640l10106,5640l10093,5653l10080,5653l10080,5666l10066,5666l10066,5666l10053,5680l10040,5680l10040,5693l10026,5693l10013,5693l10013,5693l10000,5706l9986,5706l9973,5706l9973,5706l9960,5706l9946,5706l9933,5706l9920,5706l266,5706l253,5706l240,5706l226,5706l213,5706l213,5706l200,5706l186,5706l173,5693l173,5693l160,5693l146,5693l146,5680l133,5680l120,5666l120,5666l106,5666l93,5653l93,5653l80,5640l80,5640l66,5626l66,5613l53,5613l53,5600l40,5600l40,5586l26,5573l26,5573l26,5560l13,5546l13,5546l13,5533l13,5520l13,5506l0,5506l0,5493l0,5480l0,5466l0,5466l0,5453l0,266l0,253l0,240l0,226l0,213l0,213l13,200l13,186l13,173l13,173l13,160l26,146l26,146l26,133l40,120l40,120l53,106l53,93l66,93l66,80l80,80xe" stroked="t" o:allowincell="f" style="position:absolute;margin-left:42.55pt;margin-top:63.2pt;width:509.3pt;height:113.9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30885</wp:posOffset>
                </wp:positionH>
                <wp:positionV relativeFrom="page">
                  <wp:posOffset>673100</wp:posOffset>
                </wp:positionV>
                <wp:extent cx="2098040" cy="260985"/>
                <wp:effectExtent l="635" t="63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808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7.55pt;margin-top:53pt;width:165.15pt;height:20.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  <w:lang w:val="bg-BG"/>
        </w:rPr>
        <w:tab/>
        <w:t xml:space="preserve">    Член на семейството</w:t>
      </w:r>
      <w:r>
        <w:rPr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22" w:leader="none"/>
          <w:tab w:val="left" w:pos="851" w:leader="none"/>
          <w:tab w:val="left" w:pos="3232" w:leader="none"/>
          <w:tab w:val="left" w:pos="3261" w:leader="none"/>
          <w:tab w:val="left" w:pos="5500" w:leader="none"/>
          <w:tab w:val="left" w:pos="7626" w:leader="none"/>
        </w:tabs>
        <w:autoSpaceDE w:val="false"/>
        <w:spacing w:lineRule="exact" w:line="160" w:before="40" w:after="0"/>
        <w:ind w:left="284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42950</wp:posOffset>
                </wp:positionH>
                <wp:positionV relativeFrom="page">
                  <wp:posOffset>673100</wp:posOffset>
                </wp:positionV>
                <wp:extent cx="2160905" cy="260985"/>
                <wp:effectExtent l="2540" t="254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08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773" y="213"/>
                              </a:lnTo>
                              <a:lnTo>
                                <a:pt x="27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3,227" path="m0,0l0,213l2773,213l2773,0l0,0xe" stroked="t" o:allowincell="f" style="position:absolute;margin-left:58.5pt;margin-top:53pt;width:170.1pt;height:20.5pt;mso-wrap-style:none;v-text-anchor:middle;mso-position-horizontal-relative:page;mso-position-vertical-relative:pag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ab/>
      </w:r>
    </w:p>
    <w:p>
      <w:pPr>
        <w:pStyle w:val="Normal"/>
        <w:widowControl w:val="false"/>
        <w:autoSpaceDE w:val="false"/>
        <w:ind w:left="284" w:hanging="0"/>
        <w:rPr>
          <w:iCs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3.1.</w:t>
        <w:tab/>
        <w:t xml:space="preserve">   </w:t>
      </w:r>
      <w:r>
        <w:rPr>
          <w:iCs/>
          <w:color w:val="000000"/>
          <w:sz w:val="18"/>
          <w:szCs w:val="18"/>
        </w:rPr>
        <w:t xml:space="preserve">Prezime </w:t>
        <w:tab/>
        <w:tab/>
        <w:t xml:space="preserve">        Ime  </w:t>
        <w:tab/>
        <w:tab/>
        <w:t xml:space="preserve">           Datum rođenja   </w:t>
        <w:tab/>
        <w:t xml:space="preserve">          </w:t>
      </w:r>
      <w:r>
        <w:rPr>
          <w:iCs/>
          <w:sz w:val="18"/>
          <w:szCs w:val="18"/>
        </w:rPr>
        <w:t>Srodstvo</w:t>
      </w:r>
    </w:p>
    <w:p>
      <w:pPr>
        <w:pStyle w:val="Normal"/>
        <w:widowControl w:val="false"/>
        <w:tabs>
          <w:tab w:val="clear" w:pos="720"/>
          <w:tab w:val="left" w:pos="822" w:leader="none"/>
          <w:tab w:val="left" w:pos="851" w:leader="none"/>
          <w:tab w:val="left" w:pos="3232" w:leader="none"/>
          <w:tab w:val="left" w:pos="3261" w:leader="none"/>
          <w:tab w:val="left" w:pos="5500" w:leader="none"/>
          <w:tab w:val="left" w:pos="7626" w:leader="none"/>
        </w:tabs>
        <w:autoSpaceDE w:val="false"/>
        <w:spacing w:lineRule="exact" w:line="160" w:before="40" w:after="0"/>
        <w:ind w:left="284" w:hanging="0"/>
        <w:rPr>
          <w:i/>
          <w:i/>
          <w:color w:val="000000"/>
          <w:sz w:val="18"/>
          <w:szCs w:val="18"/>
        </w:rPr>
      </w:pPr>
      <w:r>
        <w:rPr>
          <w:iCs/>
          <w:sz w:val="18"/>
          <w:szCs w:val="18"/>
          <w:lang w:val="bg-BG"/>
        </w:rPr>
        <w:tab/>
        <w:t>Фамилия</w:t>
        <w:tab/>
        <w:t>Име</w:t>
        <w:tab/>
        <w:t>Дата на раждане</w:t>
        <w:tab/>
        <w:t>Родствена връзка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22" w:leader="none"/>
          <w:tab w:val="left" w:pos="851" w:leader="none"/>
          <w:tab w:val="left" w:pos="3232" w:leader="none"/>
          <w:tab w:val="left" w:pos="3261" w:leader="none"/>
          <w:tab w:val="left" w:pos="5500" w:leader="none"/>
          <w:tab w:val="left" w:pos="7626" w:leader="none"/>
        </w:tabs>
        <w:autoSpaceDE w:val="false"/>
        <w:spacing w:lineRule="exact" w:line="160" w:before="40" w:after="0"/>
        <w:ind w:left="284" w:hanging="0"/>
        <w:rPr>
          <w:i/>
          <w:i/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22" w:leader="none"/>
          <w:tab w:val="left" w:pos="851" w:leader="none"/>
          <w:tab w:val="left" w:pos="3232" w:leader="none"/>
          <w:tab w:val="left" w:pos="3261" w:leader="none"/>
          <w:tab w:val="left" w:pos="5500" w:leader="none"/>
          <w:tab w:val="left" w:pos="7626" w:leader="none"/>
        </w:tabs>
        <w:autoSpaceDE w:val="false"/>
        <w:ind w:left="284" w:hanging="0"/>
        <w:rPr>
          <w:color w:val="000000"/>
          <w:sz w:val="16"/>
          <w:szCs w:val="16"/>
        </w:rPr>
      </w:pPr>
      <w:r>
        <w:rPr>
          <w:i/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4825</wp:posOffset>
                </wp:positionH>
                <wp:positionV relativeFrom="paragraph">
                  <wp:posOffset>9525</wp:posOffset>
                </wp:positionV>
                <wp:extent cx="1447800" cy="0"/>
                <wp:effectExtent l="0" t="1905" r="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0.75pt" to="153.7pt,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28825</wp:posOffset>
                </wp:positionH>
                <wp:positionV relativeFrom="paragraph">
                  <wp:posOffset>9525</wp:posOffset>
                </wp:positionV>
                <wp:extent cx="1371600" cy="0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0.75pt" to="267.7pt,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76625</wp:posOffset>
                </wp:positionH>
                <wp:positionV relativeFrom="paragraph">
                  <wp:posOffset>9525</wp:posOffset>
                </wp:positionV>
                <wp:extent cx="1295400" cy="0"/>
                <wp:effectExtent l="0" t="190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0.75pt" to="375.7pt,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48225</wp:posOffset>
                </wp:positionH>
                <wp:positionV relativeFrom="paragraph">
                  <wp:posOffset>9525</wp:posOffset>
                </wp:positionV>
                <wp:extent cx="1524000" cy="0"/>
                <wp:effectExtent l="0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0.75pt" to="501.7pt,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3.2.</w:t>
        <w:tab/>
      </w:r>
      <w:r>
        <w:rPr>
          <w:iCs/>
          <w:color w:val="000000"/>
          <w:sz w:val="18"/>
          <w:szCs w:val="18"/>
        </w:rPr>
        <w:t>Adresa u Republici Bugarskoj</w:t>
      </w:r>
      <w:r>
        <w:rPr>
          <w:i/>
          <w:color w:val="000000"/>
          <w:sz w:val="18"/>
          <w:szCs w:val="18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6)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ind w:firstLine="720"/>
        <w:rPr>
          <w:sz w:val="18"/>
          <w:szCs w:val="18"/>
        </w:rPr>
      </w:pPr>
      <w:r>
        <w:rPr>
          <w:color w:val="000000"/>
          <w:sz w:val="18"/>
          <w:szCs w:val="18"/>
          <w:lang w:val="en-US"/>
        </w:rPr>
        <w:t xml:space="preserve">   </w:t>
      </w:r>
      <w:r>
        <w:rPr>
          <w:color w:val="000000"/>
          <w:sz w:val="18"/>
          <w:szCs w:val="18"/>
          <w:lang w:val="bg-BG"/>
        </w:rPr>
        <w:t xml:space="preserve">Адрес в </w:t>
      </w:r>
      <w:r>
        <w:rPr>
          <w:sz w:val="18"/>
          <w:szCs w:val="18"/>
        </w:rPr>
        <w:t xml:space="preserve">Република </w:t>
      </w:r>
      <w:r>
        <w:rPr>
          <w:color w:val="000000"/>
          <w:sz w:val="18"/>
          <w:szCs w:val="18"/>
          <w:lang w:val="bg-BG"/>
        </w:rPr>
        <w:t>България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4825</wp:posOffset>
                </wp:positionH>
                <wp:positionV relativeFrom="paragraph">
                  <wp:posOffset>31750</wp:posOffset>
                </wp:positionV>
                <wp:extent cx="5867400" cy="0"/>
                <wp:effectExtent l="0" t="190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2.5pt" to="501.7pt,2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26"/>
        <w:ind w:left="567" w:hanging="0"/>
        <w:rPr>
          <w:b/>
          <w:b/>
          <w:bCs/>
          <w:color w:val="000000"/>
          <w:sz w:val="18"/>
          <w:szCs w:val="18"/>
          <w:lang w:val="en-US" w:eastAsia="en-US"/>
        </w:rPr>
      </w:pPr>
      <w:r>
        <w:rPr>
          <w:b/>
          <w:bCs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30885</wp:posOffset>
                </wp:positionH>
                <wp:positionV relativeFrom="page">
                  <wp:posOffset>2663825</wp:posOffset>
                </wp:positionV>
                <wp:extent cx="1996440" cy="179705"/>
                <wp:effectExtent l="0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5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3693" y="226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26l3693,226l3693,0l0,0xe" fillcolor="#f1eeea" stroked="f" o:allowincell="f" style="position:absolute;margin-left:57.55pt;margin-top:209.75pt;width:157.15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6"/>
        <w:ind w:left="567" w:hanging="0"/>
        <w:rPr>
          <w:b/>
          <w:b/>
          <w:b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41655</wp:posOffset>
                </wp:positionH>
                <wp:positionV relativeFrom="page">
                  <wp:posOffset>2774950</wp:posOffset>
                </wp:positionV>
                <wp:extent cx="6468745" cy="2266315"/>
                <wp:effectExtent l="6985" t="7620" r="508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22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613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86" y="2386"/>
                              </a:lnTo>
                              <a:lnTo>
                                <a:pt x="10186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73" y="2440"/>
                              </a:lnTo>
                              <a:lnTo>
                                <a:pt x="10173" y="2453"/>
                              </a:lnTo>
                              <a:lnTo>
                                <a:pt x="10160" y="2453"/>
                              </a:lnTo>
                              <a:lnTo>
                                <a:pt x="10160" y="2466"/>
                              </a:lnTo>
                              <a:lnTo>
                                <a:pt x="10160" y="2480"/>
                              </a:lnTo>
                              <a:lnTo>
                                <a:pt x="10146" y="2480"/>
                              </a:lnTo>
                              <a:lnTo>
                                <a:pt x="10146" y="2493"/>
                              </a:lnTo>
                              <a:lnTo>
                                <a:pt x="10133" y="2506"/>
                              </a:lnTo>
                              <a:lnTo>
                                <a:pt x="10133" y="2506"/>
                              </a:lnTo>
                              <a:lnTo>
                                <a:pt x="10120" y="2520"/>
                              </a:lnTo>
                              <a:lnTo>
                                <a:pt x="10120" y="2520"/>
                              </a:lnTo>
                              <a:lnTo>
                                <a:pt x="10106" y="2533"/>
                              </a:lnTo>
                              <a:lnTo>
                                <a:pt x="10106" y="2546"/>
                              </a:lnTo>
                              <a:lnTo>
                                <a:pt x="10093" y="2546"/>
                              </a:lnTo>
                              <a:lnTo>
                                <a:pt x="10080" y="2560"/>
                              </a:lnTo>
                              <a:lnTo>
                                <a:pt x="10080" y="2560"/>
                              </a:lnTo>
                              <a:lnTo>
                                <a:pt x="10066" y="2560"/>
                              </a:lnTo>
                              <a:lnTo>
                                <a:pt x="10066" y="2573"/>
                              </a:lnTo>
                              <a:lnTo>
                                <a:pt x="10053" y="2573"/>
                              </a:lnTo>
                              <a:lnTo>
                                <a:pt x="10040" y="2586"/>
                              </a:lnTo>
                              <a:lnTo>
                                <a:pt x="10040" y="2586"/>
                              </a:lnTo>
                              <a:lnTo>
                                <a:pt x="10026" y="2586"/>
                              </a:lnTo>
                              <a:lnTo>
                                <a:pt x="10013" y="2600"/>
                              </a:lnTo>
                              <a:lnTo>
                                <a:pt x="10013" y="2600"/>
                              </a:lnTo>
                              <a:lnTo>
                                <a:pt x="10000" y="2600"/>
                              </a:lnTo>
                              <a:lnTo>
                                <a:pt x="9986" y="2600"/>
                              </a:lnTo>
                              <a:lnTo>
                                <a:pt x="9973" y="2600"/>
                              </a:lnTo>
                              <a:lnTo>
                                <a:pt x="9973" y="2600"/>
                              </a:lnTo>
                              <a:lnTo>
                                <a:pt x="9960" y="2613"/>
                              </a:lnTo>
                              <a:lnTo>
                                <a:pt x="9946" y="2613"/>
                              </a:lnTo>
                              <a:lnTo>
                                <a:pt x="9933" y="2613"/>
                              </a:lnTo>
                              <a:lnTo>
                                <a:pt x="9920" y="2613"/>
                              </a:lnTo>
                              <a:lnTo>
                                <a:pt x="266" y="2613"/>
                              </a:lnTo>
                              <a:lnTo>
                                <a:pt x="253" y="2613"/>
                              </a:lnTo>
                              <a:lnTo>
                                <a:pt x="240" y="2613"/>
                              </a:lnTo>
                              <a:lnTo>
                                <a:pt x="226" y="2613"/>
                              </a:lnTo>
                              <a:lnTo>
                                <a:pt x="213" y="2600"/>
                              </a:lnTo>
                              <a:lnTo>
                                <a:pt x="213" y="2600"/>
                              </a:lnTo>
                              <a:lnTo>
                                <a:pt x="200" y="2600"/>
                              </a:lnTo>
                              <a:lnTo>
                                <a:pt x="186" y="2600"/>
                              </a:lnTo>
                              <a:lnTo>
                                <a:pt x="173" y="2600"/>
                              </a:lnTo>
                              <a:lnTo>
                                <a:pt x="173" y="2600"/>
                              </a:lnTo>
                              <a:lnTo>
                                <a:pt x="160" y="2586"/>
                              </a:lnTo>
                              <a:lnTo>
                                <a:pt x="146" y="2586"/>
                              </a:lnTo>
                              <a:lnTo>
                                <a:pt x="146" y="2586"/>
                              </a:lnTo>
                              <a:lnTo>
                                <a:pt x="133" y="2573"/>
                              </a:lnTo>
                              <a:lnTo>
                                <a:pt x="120" y="2573"/>
                              </a:lnTo>
                              <a:lnTo>
                                <a:pt x="120" y="2560"/>
                              </a:lnTo>
                              <a:lnTo>
                                <a:pt x="106" y="2560"/>
                              </a:lnTo>
                              <a:lnTo>
                                <a:pt x="93" y="2560"/>
                              </a:lnTo>
                              <a:lnTo>
                                <a:pt x="93" y="2546"/>
                              </a:lnTo>
                              <a:lnTo>
                                <a:pt x="80" y="2546"/>
                              </a:lnTo>
                              <a:lnTo>
                                <a:pt x="80" y="2533"/>
                              </a:lnTo>
                              <a:lnTo>
                                <a:pt x="66" y="2520"/>
                              </a:lnTo>
                              <a:lnTo>
                                <a:pt x="66" y="2520"/>
                              </a:lnTo>
                              <a:lnTo>
                                <a:pt x="53" y="2506"/>
                              </a:lnTo>
                              <a:lnTo>
                                <a:pt x="53" y="2506"/>
                              </a:lnTo>
                              <a:lnTo>
                                <a:pt x="40" y="2493"/>
                              </a:lnTo>
                              <a:lnTo>
                                <a:pt x="40" y="2480"/>
                              </a:lnTo>
                              <a:lnTo>
                                <a:pt x="26" y="2480"/>
                              </a:lnTo>
                              <a:lnTo>
                                <a:pt x="26" y="2466"/>
                              </a:lnTo>
                              <a:lnTo>
                                <a:pt x="26" y="2453"/>
                              </a:lnTo>
                              <a:lnTo>
                                <a:pt x="13" y="2453"/>
                              </a:lnTo>
                              <a:lnTo>
                                <a:pt x="13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0" y="2400"/>
                              </a:lnTo>
                              <a:lnTo>
                                <a:pt x="0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613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46l10186,2360l10186,2373l10186,2386l10186,2386l10186,2400l10173,2413l10173,2426l10173,2426l10173,2440l10173,2453l10160,2453l10160,2466l10160,2480l10146,2480l10146,2493l10133,2506l10133,2506l10120,2520l10120,2520l10106,2533l10106,2546l10093,2546l10080,2560l10080,2560l10066,2560l10066,2573l10053,2573l10040,2586l10040,2586l10026,2586l10013,2600l10013,2600l10000,2600l9986,2600l9973,2600l9973,2600l9960,2613l9946,2613l9933,2613l9920,2613l266,2613l253,2613l240,2613l226,2613l213,2600l213,2600l200,2600l186,2600l173,2600l173,2600l160,2586l146,2586l146,2586l133,2573l120,2573l120,2560l106,2560l93,2560l93,2546l80,2546l80,2533l66,2520l66,2520l53,2506l53,2506l40,2493l40,2480l26,2480l26,2466l26,2453l13,2453l13,2440l13,2426l13,2426l13,2413l0,2400l0,2386l0,2386l0,2373l0,2360l0,2346l0,266l0,253l0,240l0,226l0,213l0,213l13,200l13,186l13,173l13,173l13,160l26,146l26,146l26,133l40,120l40,120l53,106l53,93l66,93l66,80l80,80xe" stroked="t" o:allowincell="f" style="position:absolute;margin-left:42.65pt;margin-top:218.5pt;width:509.3pt;height:178.4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4.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 xml:space="preserve"> (2) 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iCs/>
          <w:color w:val="000000"/>
          <w:sz w:val="18"/>
          <w:szCs w:val="18"/>
        </w:rPr>
        <w:t>Izvještaj</w:t>
      </w:r>
      <w:r>
        <w:rPr>
          <w:b/>
          <w:bCs/>
          <w:i/>
          <w:color w:val="000000"/>
          <w:sz w:val="18"/>
          <w:szCs w:val="18"/>
        </w:rPr>
        <w:t xml:space="preserve">  </w:t>
      </w:r>
      <w:r>
        <w:rPr>
          <w:b/>
          <w:bCs/>
          <w:color w:val="000000"/>
          <w:sz w:val="18"/>
          <w:szCs w:val="18"/>
          <w:lang w:val="bg-BG"/>
        </w:rPr>
        <w:t>/ Съобщение</w:t>
      </w:r>
    </w:p>
    <w:p>
      <w:pPr>
        <w:pStyle w:val="Normal"/>
        <w:widowControl w:val="false"/>
        <w:autoSpaceDE w:val="false"/>
        <w:ind w:left="567" w:hanging="0"/>
        <w:rPr>
          <w:color w:val="000000"/>
          <w:sz w:val="18"/>
          <w:szCs w:val="18"/>
          <w:lang w:val="bg-BG"/>
        </w:rPr>
      </w:pPr>
      <w:r>
        <w:rPr>
          <w:b/>
          <w:bCs/>
          <w:color w:val="000000"/>
          <w:sz w:val="18"/>
          <w:szCs w:val="18"/>
          <w:lang w:val="bg-BG"/>
        </w:rPr>
        <w:tab/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</w:tabs>
        <w:autoSpaceDE w:val="false"/>
        <w:ind w:left="284" w:hanging="0"/>
        <w:rPr>
          <w:color w:val="000000"/>
          <w:sz w:val="18"/>
          <w:szCs w:val="18"/>
          <w:lang w:val="sr-RS"/>
        </w:rPr>
      </w:pPr>
      <w:r>
        <w:rPr>
          <w:color w:val="000000"/>
          <w:sz w:val="18"/>
          <w:szCs w:val="18"/>
        </w:rPr>
        <w:t>4.1.</w:t>
      </w:r>
      <w:r>
        <w:rPr>
          <w:color w:val="000000"/>
          <w:sz w:val="20"/>
          <w:szCs w:val="20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8" w:name="__Fieldmark__4_2135721482"/>
      <w:bookmarkStart w:id="9" w:name="__Fieldmark__4_2135721482"/>
      <w:bookmarkEnd w:id="9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iCs/>
          <w:color w:val="000000"/>
          <w:sz w:val="18"/>
          <w:szCs w:val="18"/>
        </w:rPr>
        <w:t xml:space="preserve">Penzioner iz tačke 2 i članovi njegove porodice imaju pravo na davanja u naturi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</w:tabs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ab/>
        <w:t>Пенсионерът от т. 2 и членовете на неговото семейство имат право на обезщетения в натура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</w:tabs>
        <w:autoSpaceDE w:val="false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</w:r>
      <w:r>
        <w:rPr>
          <w:i/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ind w:left="851" w:hanging="0"/>
        <w:rPr>
          <w:iCs/>
          <w:color w:val="000000"/>
          <w:sz w:val="18"/>
          <w:szCs w:val="18"/>
          <w:lang w:val="sr-CS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0" w:name="__Fieldmark__5_2135721482"/>
      <w:bookmarkStart w:id="11" w:name="__Fieldmark__5_2135721482"/>
      <w:bookmarkEnd w:id="1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 xml:space="preserve">Član porodice iz tačke 3 ima pravo na davanja u naturi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</w:tabs>
        <w:autoSpaceDE w:val="false"/>
        <w:ind w:left="1418" w:hanging="0"/>
        <w:rPr>
          <w:i/>
          <w:i/>
          <w:color w:val="000000"/>
          <w:sz w:val="18"/>
          <w:szCs w:val="18"/>
          <w:lang w:val="sr-CS"/>
        </w:rPr>
      </w:pPr>
      <w:r>
        <w:rPr>
          <w:iCs/>
          <w:color w:val="000000"/>
          <w:sz w:val="18"/>
          <w:szCs w:val="18"/>
          <w:lang w:val="sr-CS"/>
        </w:rPr>
        <w:t>Членът на семейството от т. 3 има право на обезщетения в натура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</w:tabs>
        <w:autoSpaceDE w:val="false"/>
        <w:ind w:left="284" w:hanging="0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autoSpaceDE w:val="false"/>
        <w:ind w:left="284" w:firstLine="436"/>
        <w:rPr>
          <w:iCs/>
          <w:color w:val="000000"/>
          <w:sz w:val="18"/>
          <w:szCs w:val="18"/>
          <w:lang w:val="sr-CS"/>
        </w:rPr>
      </w:pPr>
      <w:r>
        <w:rPr>
          <w:iCs/>
          <w:color w:val="000000"/>
          <w:sz w:val="18"/>
          <w:szCs w:val="18"/>
        </w:rPr>
        <w:t xml:space="preserve">Na osnovu ove potvrde mogu se koristiti davanja u naturi </w:t>
      </w:r>
    </w:p>
    <w:p>
      <w:pPr>
        <w:pStyle w:val="Normal"/>
        <w:widowControl w:val="false"/>
        <w:autoSpaceDE w:val="false"/>
        <w:ind w:left="284" w:firstLine="436"/>
        <w:rPr>
          <w:color w:val="000000"/>
          <w:sz w:val="12"/>
          <w:szCs w:val="12"/>
          <w:lang w:val="sr-CS"/>
        </w:rPr>
      </w:pPr>
      <w:r>
        <w:rPr>
          <w:iCs/>
          <w:color w:val="000000"/>
          <w:sz w:val="18"/>
          <w:szCs w:val="18"/>
          <w:lang w:val="sr-CS"/>
        </w:rPr>
        <w:t>Въз основа на това потвърждение могат да ползват обезщетения в натура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3828" w:leader="none"/>
        </w:tabs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4.2.</w:t>
        <w:tab/>
        <w:t xml:space="preserve">оd  </w:t>
      </w:r>
      <w:r>
        <w:rPr>
          <w:i/>
          <w:iCs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>dо zaključno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3828" w:leader="none"/>
        </w:tabs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384935</wp:posOffset>
                </wp:positionH>
                <wp:positionV relativeFrom="page">
                  <wp:posOffset>4349115</wp:posOffset>
                </wp:positionV>
                <wp:extent cx="1066800" cy="76200"/>
                <wp:effectExtent l="1905" t="1905" r="254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109.05pt;margin-top:342.45pt;width:83.95pt;height:5.9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992880</wp:posOffset>
                </wp:positionH>
                <wp:positionV relativeFrom="page">
                  <wp:posOffset>4349115</wp:posOffset>
                </wp:positionV>
                <wp:extent cx="1066800" cy="76200"/>
                <wp:effectExtent l="1905" t="1905" r="254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314.4pt;margin-top:342.45pt;width:83.95pt;height:5.9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>От</w:t>
        <w:tab/>
        <w:t>до  включително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3828" w:leader="none"/>
        </w:tabs>
        <w:autoSpaceDE w:val="false"/>
        <w:ind w:left="284" w:hanging="0"/>
        <w:rPr>
          <w:iCs/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>4.3.</w:t>
        <w:tab/>
        <w:t xml:space="preserve">оd  </w:t>
      </w:r>
      <w:r>
        <w:rPr>
          <w:i/>
          <w:iCs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 xml:space="preserve">dо </w:t>
      </w:r>
      <w:r>
        <w:rPr>
          <w:iCs/>
          <w:sz w:val="18"/>
          <w:szCs w:val="18"/>
        </w:rPr>
        <w:t>prijema odjave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3828" w:leader="none"/>
        </w:tabs>
        <w:autoSpaceDE w:val="false"/>
        <w:ind w:left="284" w:hanging="0"/>
        <w:rPr>
          <w:color w:val="000000"/>
          <w:sz w:val="14"/>
          <w:szCs w:val="14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384935</wp:posOffset>
                </wp:positionH>
                <wp:positionV relativeFrom="page">
                  <wp:posOffset>4845685</wp:posOffset>
                </wp:positionV>
                <wp:extent cx="1066800" cy="76200"/>
                <wp:effectExtent l="1905" t="1905" r="254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109.05pt;margin-top:381.55pt;width:83.95pt;height:5.9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Cs/>
          <w:color w:val="000000"/>
          <w:sz w:val="18"/>
          <w:szCs w:val="18"/>
          <w:lang w:val="sr-CS"/>
        </w:rPr>
        <w:tab/>
        <w:t>От</w:t>
        <w:tab/>
        <w:t>до получаване на отказа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284" w:firstLine="283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655955</wp:posOffset>
                </wp:positionH>
                <wp:positionV relativeFrom="page">
                  <wp:posOffset>5253990</wp:posOffset>
                </wp:positionV>
                <wp:extent cx="2795270" cy="329565"/>
                <wp:effectExtent l="0" t="635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32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1.65pt;margin-top:413.7pt;width:220.05pt;height:25.9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284" w:firstLine="283"/>
        <w:rPr>
          <w:color w:val="000000"/>
          <w:sz w:val="18"/>
          <w:szCs w:val="18"/>
          <w:lang w:val="bg-BG"/>
        </w:rPr>
      </w:pPr>
      <w:r>
        <w:rPr>
          <w:b/>
          <w:bCs/>
          <w:color w:val="000000"/>
          <w:sz w:val="18"/>
          <w:szCs w:val="18"/>
        </w:rPr>
        <w:t xml:space="preserve">5. </w:t>
      </w:r>
      <w:r>
        <w:rPr>
          <w:b/>
          <w:bCs/>
          <w:iCs/>
          <w:color w:val="000000"/>
          <w:sz w:val="18"/>
          <w:szCs w:val="18"/>
        </w:rPr>
        <w:t>Nadležni nosilac u Crnoj Gori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rPr>
          <w:lang w:val="sr-Latn-M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40385</wp:posOffset>
                </wp:positionH>
                <wp:positionV relativeFrom="page">
                  <wp:posOffset>5375275</wp:posOffset>
                </wp:positionV>
                <wp:extent cx="6468745" cy="1972310"/>
                <wp:effectExtent l="6985" t="635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97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8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573"/>
                              </a:lnTo>
                              <a:lnTo>
                                <a:pt x="10186" y="2586"/>
                              </a:lnTo>
                              <a:lnTo>
                                <a:pt x="10186" y="2586"/>
                              </a:lnTo>
                              <a:lnTo>
                                <a:pt x="10186" y="2600"/>
                              </a:lnTo>
                              <a:lnTo>
                                <a:pt x="10186" y="2613"/>
                              </a:lnTo>
                              <a:lnTo>
                                <a:pt x="10186" y="2626"/>
                              </a:lnTo>
                              <a:lnTo>
                                <a:pt x="10173" y="2626"/>
                              </a:lnTo>
                              <a:lnTo>
                                <a:pt x="10173" y="2640"/>
                              </a:lnTo>
                              <a:lnTo>
                                <a:pt x="10173" y="2653"/>
                              </a:lnTo>
                              <a:lnTo>
                                <a:pt x="10173" y="2666"/>
                              </a:lnTo>
                              <a:lnTo>
                                <a:pt x="10173" y="2666"/>
                              </a:lnTo>
                              <a:lnTo>
                                <a:pt x="10160" y="2680"/>
                              </a:lnTo>
                              <a:lnTo>
                                <a:pt x="10160" y="2693"/>
                              </a:lnTo>
                              <a:lnTo>
                                <a:pt x="10160" y="2693"/>
                              </a:lnTo>
                              <a:lnTo>
                                <a:pt x="10146" y="2706"/>
                              </a:lnTo>
                              <a:lnTo>
                                <a:pt x="10146" y="2720"/>
                              </a:lnTo>
                              <a:lnTo>
                                <a:pt x="10133" y="2720"/>
                              </a:lnTo>
                              <a:lnTo>
                                <a:pt x="10133" y="2733"/>
                              </a:lnTo>
                              <a:lnTo>
                                <a:pt x="10120" y="2733"/>
                              </a:lnTo>
                              <a:lnTo>
                                <a:pt x="10120" y="2746"/>
                              </a:lnTo>
                              <a:lnTo>
                                <a:pt x="10106" y="2760"/>
                              </a:lnTo>
                              <a:lnTo>
                                <a:pt x="10106" y="2760"/>
                              </a:lnTo>
                              <a:lnTo>
                                <a:pt x="10093" y="2773"/>
                              </a:lnTo>
                              <a:lnTo>
                                <a:pt x="10080" y="2773"/>
                              </a:lnTo>
                              <a:lnTo>
                                <a:pt x="10080" y="2786"/>
                              </a:lnTo>
                              <a:lnTo>
                                <a:pt x="10066" y="2786"/>
                              </a:lnTo>
                              <a:lnTo>
                                <a:pt x="10066" y="2786"/>
                              </a:lnTo>
                              <a:lnTo>
                                <a:pt x="10053" y="2800"/>
                              </a:lnTo>
                              <a:lnTo>
                                <a:pt x="10040" y="2800"/>
                              </a:lnTo>
                              <a:lnTo>
                                <a:pt x="10040" y="2813"/>
                              </a:lnTo>
                              <a:lnTo>
                                <a:pt x="10026" y="2813"/>
                              </a:lnTo>
                              <a:lnTo>
                                <a:pt x="10013" y="2813"/>
                              </a:lnTo>
                              <a:lnTo>
                                <a:pt x="10013" y="2813"/>
                              </a:lnTo>
                              <a:lnTo>
                                <a:pt x="10000" y="2826"/>
                              </a:lnTo>
                              <a:lnTo>
                                <a:pt x="9986" y="2826"/>
                              </a:lnTo>
                              <a:lnTo>
                                <a:pt x="9973" y="2826"/>
                              </a:lnTo>
                              <a:lnTo>
                                <a:pt x="9973" y="2826"/>
                              </a:lnTo>
                              <a:lnTo>
                                <a:pt x="9960" y="2826"/>
                              </a:lnTo>
                              <a:lnTo>
                                <a:pt x="9946" y="2826"/>
                              </a:lnTo>
                              <a:lnTo>
                                <a:pt x="9933" y="2826"/>
                              </a:lnTo>
                              <a:lnTo>
                                <a:pt x="9920" y="2826"/>
                              </a:lnTo>
                              <a:lnTo>
                                <a:pt x="266" y="2826"/>
                              </a:lnTo>
                              <a:lnTo>
                                <a:pt x="253" y="2826"/>
                              </a:lnTo>
                              <a:lnTo>
                                <a:pt x="240" y="2826"/>
                              </a:lnTo>
                              <a:lnTo>
                                <a:pt x="226" y="2826"/>
                              </a:lnTo>
                              <a:lnTo>
                                <a:pt x="213" y="2826"/>
                              </a:lnTo>
                              <a:lnTo>
                                <a:pt x="213" y="2826"/>
                              </a:lnTo>
                              <a:lnTo>
                                <a:pt x="200" y="2826"/>
                              </a:lnTo>
                              <a:lnTo>
                                <a:pt x="186" y="2826"/>
                              </a:lnTo>
                              <a:lnTo>
                                <a:pt x="173" y="2813"/>
                              </a:lnTo>
                              <a:lnTo>
                                <a:pt x="173" y="2813"/>
                              </a:lnTo>
                              <a:lnTo>
                                <a:pt x="160" y="2813"/>
                              </a:lnTo>
                              <a:lnTo>
                                <a:pt x="146" y="2813"/>
                              </a:lnTo>
                              <a:lnTo>
                                <a:pt x="146" y="2800"/>
                              </a:lnTo>
                              <a:lnTo>
                                <a:pt x="133" y="2800"/>
                              </a:lnTo>
                              <a:lnTo>
                                <a:pt x="120" y="2786"/>
                              </a:lnTo>
                              <a:lnTo>
                                <a:pt x="120" y="2786"/>
                              </a:lnTo>
                              <a:lnTo>
                                <a:pt x="106" y="2786"/>
                              </a:lnTo>
                              <a:lnTo>
                                <a:pt x="93" y="2773"/>
                              </a:lnTo>
                              <a:lnTo>
                                <a:pt x="93" y="2773"/>
                              </a:lnTo>
                              <a:lnTo>
                                <a:pt x="80" y="2760"/>
                              </a:lnTo>
                              <a:lnTo>
                                <a:pt x="80" y="2760"/>
                              </a:lnTo>
                              <a:lnTo>
                                <a:pt x="66" y="2746"/>
                              </a:lnTo>
                              <a:lnTo>
                                <a:pt x="66" y="2733"/>
                              </a:lnTo>
                              <a:lnTo>
                                <a:pt x="53" y="2733"/>
                              </a:lnTo>
                              <a:lnTo>
                                <a:pt x="53" y="2720"/>
                              </a:lnTo>
                              <a:lnTo>
                                <a:pt x="40" y="2720"/>
                              </a:lnTo>
                              <a:lnTo>
                                <a:pt x="40" y="2706"/>
                              </a:lnTo>
                              <a:lnTo>
                                <a:pt x="26" y="2693"/>
                              </a:lnTo>
                              <a:lnTo>
                                <a:pt x="26" y="2693"/>
                              </a:lnTo>
                              <a:lnTo>
                                <a:pt x="26" y="2680"/>
                              </a:lnTo>
                              <a:lnTo>
                                <a:pt x="13" y="2666"/>
                              </a:lnTo>
                              <a:lnTo>
                                <a:pt x="13" y="2666"/>
                              </a:lnTo>
                              <a:lnTo>
                                <a:pt x="13" y="2653"/>
                              </a:lnTo>
                              <a:lnTo>
                                <a:pt x="13" y="2640"/>
                              </a:lnTo>
                              <a:lnTo>
                                <a:pt x="13" y="2626"/>
                              </a:lnTo>
                              <a:lnTo>
                                <a:pt x="0" y="2626"/>
                              </a:lnTo>
                              <a:lnTo>
                                <a:pt x="0" y="2613"/>
                              </a:lnTo>
                              <a:lnTo>
                                <a:pt x="0" y="2600"/>
                              </a:lnTo>
                              <a:lnTo>
                                <a:pt x="0" y="2586"/>
                              </a:lnTo>
                              <a:lnTo>
                                <a:pt x="0" y="2586"/>
                              </a:lnTo>
                              <a:lnTo>
                                <a:pt x="0" y="25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8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573l10186,2586l10186,2586l10186,2600l10186,2613l10186,2626l10173,2626l10173,2640l10173,2653l10173,2666l10173,2666l10160,2680l10160,2693l10160,2693l10146,2706l10146,2720l10133,2720l10133,2733l10120,2733l10120,2746l10106,2760l10106,2760l10093,2773l10080,2773l10080,2786l10066,2786l10066,2786l10053,2800l10040,2800l10040,2813l10026,2813l10013,2813l10013,2813l10000,2826l9986,2826l9973,2826l9973,2826l9960,2826l9946,2826l9933,2826l9920,2826l266,2826l253,2826l240,2826l226,2826l213,2826l213,2826l200,2826l186,2826l173,2813l173,2813l160,2813l146,2813l146,2800l133,2800l120,2786l120,2786l106,2786l93,2773l93,2773l80,2760l80,2760l66,2746l66,2733l53,2733l53,2720l40,2720l40,2706l26,2693l26,2693l26,2680l13,2666l13,2666l13,2653l13,2640l13,2626l0,2626l0,2613l0,2600l0,2586l0,2586l0,2573l0,266l0,253l0,240l0,226l0,213l0,213l13,200l13,186l13,173l13,173l13,160l26,146l26,146l26,133l40,120l40,120l53,106l53,93l66,93l66,80l80,80xe" stroked="t" o:allowincell="f" style="position:absolute;margin-left:42.55pt;margin-top:423.25pt;width:509.3pt;height:155.2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</w:r>
      <w:r>
        <w:rPr>
          <w:b/>
          <w:color w:val="000000"/>
          <w:sz w:val="18"/>
          <w:szCs w:val="18"/>
          <w:lang w:val="bg-BG"/>
        </w:rPr>
        <w:t xml:space="preserve">Компетентна институция в </w:t>
      </w:r>
      <w:r>
        <w:rPr>
          <w:b/>
          <w:sz w:val="18"/>
          <w:szCs w:val="18"/>
          <w:lang w:val="sr-Latn-ME"/>
        </w:rPr>
        <w:t xml:space="preserve">Черна </w:t>
      </w:r>
      <w:r>
        <w:rPr>
          <w:b/>
          <w:caps/>
          <w:sz w:val="18"/>
          <w:szCs w:val="18"/>
          <w:lang w:val="sr-Latn-ME"/>
        </w:rPr>
        <w:t>г</w:t>
      </w:r>
      <w:r>
        <w:rPr>
          <w:b/>
          <w:sz w:val="18"/>
          <w:szCs w:val="18"/>
          <w:lang w:val="sr-Latn-ME"/>
        </w:rPr>
        <w:t>ора</w:t>
      </w:r>
    </w:p>
    <w:p>
      <w:pPr>
        <w:pStyle w:val="Normal"/>
        <w:widowControl w:val="false"/>
        <w:autoSpaceDE w:val="false"/>
        <w:ind w:left="567" w:hanging="0"/>
        <w:rPr>
          <w:b/>
          <w:b/>
          <w:color w:val="000000"/>
          <w:sz w:val="18"/>
          <w:szCs w:val="18"/>
          <w:lang w:val="bg-BG"/>
        </w:rPr>
      </w:pPr>
      <w:r>
        <w:rPr>
          <w:b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1.</w:t>
        <w:tab/>
      </w:r>
      <w:r>
        <w:rPr>
          <w:iCs/>
          <w:color w:val="000000"/>
          <w:sz w:val="18"/>
          <w:szCs w:val="18"/>
        </w:rPr>
        <w:t>Naziv</w:t>
      </w:r>
      <w:r>
        <w:rPr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Име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6575</wp:posOffset>
                </wp:positionH>
                <wp:positionV relativeFrom="paragraph">
                  <wp:posOffset>113030</wp:posOffset>
                </wp:positionV>
                <wp:extent cx="5867400" cy="0"/>
                <wp:effectExtent l="0" t="1905" r="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25pt,8.9pt" to="504.2pt,8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</w:rPr>
        <w:t>Adresa</w:t>
      </w:r>
      <w:r>
        <w:rPr>
          <w:color w:val="000000"/>
          <w:sz w:val="18"/>
          <w:szCs w:val="18"/>
        </w:rPr>
        <w:t xml:space="preserve">  </w:t>
      </w:r>
      <w:r>
        <w:rPr>
          <w:rFonts w:cs="Times New (W1);Times New Roman" w:ascii="Times New (W1);Times New Roman" w:hAnsi="Times New (W1);Times New Roman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>Адрес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1025</wp:posOffset>
                </wp:positionH>
                <wp:positionV relativeFrom="paragraph">
                  <wp:posOffset>84455</wp:posOffset>
                </wp:positionV>
                <wp:extent cx="5867400" cy="0"/>
                <wp:effectExtent l="0" t="1905" r="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6.65pt" to="507.7pt,6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395" w:leader="none"/>
          <w:tab w:val="left" w:pos="8080" w:leader="none"/>
        </w:tabs>
        <w:autoSpaceDE w:val="false"/>
        <w:ind w:left="284" w:hanging="0"/>
        <w:rPr/>
      </w:pPr>
      <w:r>
        <w:rPr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</w:rPr>
        <w:t xml:space="preserve">Datum  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ečat  </w:t>
      </w:r>
      <w:r>
        <w:rPr>
          <w:i/>
          <w:iCs/>
          <w:color w:val="000000"/>
          <w:sz w:val="18"/>
          <w:szCs w:val="18"/>
        </w:rPr>
        <w:tab/>
        <w:t xml:space="preserve"> </w:t>
      </w:r>
      <w:r>
        <w:rPr>
          <w:color w:val="000000"/>
          <w:sz w:val="18"/>
          <w:szCs w:val="18"/>
        </w:rPr>
        <w:t xml:space="preserve">Potpis  </w:t>
      </w:r>
    </w:p>
    <w:p>
      <w:pPr>
        <w:pStyle w:val="Normal"/>
        <w:widowControl w:val="false"/>
        <w:autoSpaceDE w:val="false"/>
        <w:ind w:left="284" w:hanging="0"/>
        <w:rPr>
          <w:bCs/>
          <w:color w:val="000000"/>
          <w:sz w:val="18"/>
          <w:szCs w:val="18"/>
          <w:lang w:val="bg-BG"/>
        </w:rPr>
      </w:pPr>
      <w:r>
        <w:rPr>
          <w:bCs/>
          <w:color w:val="000000"/>
          <w:sz w:val="18"/>
          <w:szCs w:val="18"/>
          <w:lang w:val="en-US"/>
        </w:rPr>
        <w:t xml:space="preserve">          </w:t>
      </w:r>
      <w:r>
        <w:rPr>
          <w:bCs/>
          <w:color w:val="000000"/>
          <w:sz w:val="18"/>
          <w:szCs w:val="18"/>
          <w:lang w:val="bg-BG"/>
        </w:rPr>
        <w:t>Дата</w:t>
        <w:tab/>
        <w:tab/>
        <w:tab/>
        <w:tab/>
        <w:tab/>
        <w:t xml:space="preserve">  Печат</w:t>
        <w:tab/>
        <w:tab/>
        <w:tab/>
        <w:tab/>
        <w:tab/>
        <w:t xml:space="preserve">     Подпис</w:t>
      </w:r>
    </w:p>
    <w:p>
      <w:pPr>
        <w:pStyle w:val="Normal"/>
        <w:widowControl w:val="false"/>
        <w:autoSpaceDE w:val="false"/>
        <w:spacing w:lineRule="exact" w:line="386"/>
        <w:ind w:left="284" w:hanging="0"/>
        <w:rPr>
          <w:b/>
          <w:b/>
          <w:bCs/>
          <w:color w:val="000000"/>
          <w:sz w:val="18"/>
          <w:szCs w:val="18"/>
          <w:lang w:val="bg-BG"/>
        </w:rPr>
      </w:pPr>
      <w:r>
        <w:rPr>
          <w:b/>
          <w:bCs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4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86130</wp:posOffset>
                </wp:positionH>
                <wp:positionV relativeFrom="page">
                  <wp:posOffset>7047865</wp:posOffset>
                </wp:positionV>
                <wp:extent cx="2042795" cy="75565"/>
                <wp:effectExtent l="2540" t="2540" r="127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61.9pt;margin-top:554.95pt;width:160.8pt;height:5.9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2903855</wp:posOffset>
                </wp:positionH>
                <wp:positionV relativeFrom="page">
                  <wp:posOffset>7047865</wp:posOffset>
                </wp:positionV>
                <wp:extent cx="2145030" cy="75565"/>
                <wp:effectExtent l="1905" t="2540" r="19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48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228.65pt;margin-top:554.95pt;width:168.85pt;height:5.9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118735</wp:posOffset>
                </wp:positionH>
                <wp:positionV relativeFrom="page">
                  <wp:posOffset>7047865</wp:posOffset>
                </wp:positionV>
                <wp:extent cx="1752600" cy="78740"/>
                <wp:effectExtent l="1905" t="1905" r="254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403.05pt;margin-top:554.95pt;width:137.95pt;height:6.1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widowControl w:val="false"/>
        <w:autoSpaceDE w:val="false"/>
        <w:ind w:left="284" w:hanging="0"/>
        <w:jc w:val="center"/>
        <w:rPr/>
      </w:pPr>
      <w:r>
        <w:rPr>
          <w:b/>
          <w:bCs/>
          <w:iCs/>
          <w:color w:val="000000"/>
          <w:sz w:val="18"/>
          <w:szCs w:val="18"/>
        </w:rPr>
        <w:t>DIO B – Obavještenje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8"/>
          <w:szCs w:val="18"/>
          <w:lang w:val="sr-Latn-CS"/>
        </w:rPr>
        <w:t>/</w:t>
      </w:r>
      <w:r>
        <w:rPr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  <w:lang w:val="bg-BG"/>
        </w:rPr>
        <w:t>ЧАСТ Б - Съобщение</w:t>
      </w:r>
    </w:p>
    <w:p>
      <w:pPr>
        <w:pStyle w:val="Normal"/>
        <w:widowControl w:val="false"/>
        <w:autoSpaceDE w:val="false"/>
        <w:ind w:left="284" w:hanging="0"/>
        <w:jc w:val="center"/>
        <w:rPr>
          <w:b/>
          <w:b/>
          <w:color w:val="000000"/>
          <w:sz w:val="16"/>
          <w:szCs w:val="16"/>
          <w:lang w:val="bg-BG"/>
        </w:rPr>
      </w:pPr>
      <w:r>
        <w:rPr>
          <w:b/>
          <w:color w:val="000000"/>
          <w:sz w:val="16"/>
          <w:szCs w:val="16"/>
          <w:lang w:val="bg-BG"/>
        </w:rPr>
      </w:r>
    </w:p>
    <w:p>
      <w:pPr>
        <w:pStyle w:val="Normal"/>
        <w:ind w:firstLine="284"/>
        <w:rPr>
          <w:lang w:val="sr-Latn-M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56895</wp:posOffset>
                </wp:positionH>
                <wp:positionV relativeFrom="page">
                  <wp:posOffset>974725</wp:posOffset>
                </wp:positionV>
                <wp:extent cx="6468745" cy="920115"/>
                <wp:effectExtent l="6985" t="6985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9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43.85pt;margin-top:76.75pt;width:509.3pt;height:72.4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30885</wp:posOffset>
                </wp:positionH>
                <wp:positionV relativeFrom="page">
                  <wp:posOffset>890905</wp:posOffset>
                </wp:positionV>
                <wp:extent cx="3904615" cy="179705"/>
                <wp:effectExtent l="635" t="127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45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7.55pt;margin-top:70.15pt;width:307.4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     </w:t>
      </w:r>
      <w:r>
        <w:rPr>
          <w:b/>
          <w:bCs/>
          <w:color w:val="000000"/>
          <w:sz w:val="18"/>
          <w:szCs w:val="18"/>
        </w:rPr>
        <w:t xml:space="preserve">6.  </w:t>
      </w:r>
      <w:r>
        <w:rPr>
          <w:b/>
          <w:bCs/>
          <w:iCs/>
          <w:color w:val="000000"/>
          <w:sz w:val="18"/>
          <w:szCs w:val="18"/>
        </w:rPr>
        <w:t>Nadležni nosilac u Crnoj Gori</w:t>
      </w:r>
      <w:r>
        <w:rPr>
          <w:color w:val="000000"/>
          <w:sz w:val="18"/>
          <w:szCs w:val="18"/>
        </w:rPr>
        <w:t xml:space="preserve">  / </w:t>
      </w:r>
      <w:r>
        <w:rPr>
          <w:b/>
          <w:color w:val="000000"/>
          <w:sz w:val="18"/>
          <w:szCs w:val="18"/>
          <w:lang w:val="bg-BG"/>
        </w:rPr>
        <w:t xml:space="preserve">Компетентна институция в </w:t>
      </w:r>
      <w:r>
        <w:rPr>
          <w:b/>
          <w:sz w:val="18"/>
          <w:szCs w:val="18"/>
          <w:lang w:val="sr-Latn-ME"/>
        </w:rPr>
        <w:t xml:space="preserve">Черна </w:t>
      </w:r>
      <w:r>
        <w:rPr>
          <w:b/>
          <w:caps/>
          <w:sz w:val="18"/>
          <w:szCs w:val="18"/>
          <w:lang w:val="sr-Latn-ME"/>
        </w:rPr>
        <w:t>г</w:t>
      </w:r>
      <w:r>
        <w:rPr>
          <w:b/>
          <w:sz w:val="18"/>
          <w:szCs w:val="18"/>
          <w:lang w:val="sr-Latn-ME"/>
        </w:rPr>
        <w:t>ора</w:t>
      </w:r>
    </w:p>
    <w:p>
      <w:pPr>
        <w:pStyle w:val="Normal"/>
        <w:widowControl w:val="false"/>
        <w:autoSpaceDE w:val="false"/>
        <w:ind w:left="567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1.</w:t>
        <w:tab/>
      </w:r>
      <w:r>
        <w:rPr>
          <w:iCs/>
          <w:color w:val="000000"/>
          <w:sz w:val="18"/>
          <w:szCs w:val="18"/>
        </w:rPr>
        <w:t>Naziv</w:t>
      </w:r>
      <w:r>
        <w:rPr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Име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5625</wp:posOffset>
                </wp:positionH>
                <wp:positionV relativeFrom="paragraph">
                  <wp:posOffset>41910</wp:posOffset>
                </wp:positionV>
                <wp:extent cx="5867400" cy="0"/>
                <wp:effectExtent l="0" t="1905" r="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3.3pt" to="505.7pt,3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</w:rPr>
        <w:t>Adresa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(W1);Times New Roman" w:ascii="Times New (W1);Times New Roman" w:hAnsi="Times New (W1);Times New Roman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>Адрес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5625</wp:posOffset>
                </wp:positionH>
                <wp:positionV relativeFrom="paragraph">
                  <wp:posOffset>122555</wp:posOffset>
                </wp:positionV>
                <wp:extent cx="5867400" cy="0"/>
                <wp:effectExtent l="0" t="1905" r="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9.65pt" to="505.7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left="28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85800</wp:posOffset>
                </wp:positionH>
                <wp:positionV relativeFrom="page">
                  <wp:posOffset>3909060</wp:posOffset>
                </wp:positionV>
                <wp:extent cx="2759710" cy="144145"/>
                <wp:effectExtent l="190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976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6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4346" y="213"/>
                              </a:lnTo>
                              <a:lnTo>
                                <a:pt x="434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6,227" path="m0,0l0,213l4346,213l4346,0l0,0xe" stroked="t" o:allowincell="f" style="position:absolute;margin-left:54pt;margin-top:307.8pt;width:217.25pt;height:11.3pt;mso-wrap-style:none;v-text-anchor:middle;mso-position-horizontal-relative:page;mso-position-vertical-relative:pag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56895</wp:posOffset>
                </wp:positionH>
                <wp:positionV relativeFrom="page">
                  <wp:posOffset>2040890</wp:posOffset>
                </wp:positionV>
                <wp:extent cx="6468745" cy="1602105"/>
                <wp:effectExtent l="6985" t="6985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60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354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3293"/>
                              </a:lnTo>
                              <a:lnTo>
                                <a:pt x="10186" y="3306"/>
                              </a:lnTo>
                              <a:lnTo>
                                <a:pt x="10186" y="3306"/>
                              </a:lnTo>
                              <a:lnTo>
                                <a:pt x="10186" y="3320"/>
                              </a:lnTo>
                              <a:lnTo>
                                <a:pt x="10186" y="3333"/>
                              </a:lnTo>
                              <a:lnTo>
                                <a:pt x="10186" y="3346"/>
                              </a:lnTo>
                              <a:lnTo>
                                <a:pt x="10173" y="3346"/>
                              </a:lnTo>
                              <a:lnTo>
                                <a:pt x="10173" y="3360"/>
                              </a:lnTo>
                              <a:lnTo>
                                <a:pt x="10173" y="3373"/>
                              </a:lnTo>
                              <a:lnTo>
                                <a:pt x="10173" y="3386"/>
                              </a:lnTo>
                              <a:lnTo>
                                <a:pt x="10173" y="3386"/>
                              </a:lnTo>
                              <a:lnTo>
                                <a:pt x="10160" y="3400"/>
                              </a:lnTo>
                              <a:lnTo>
                                <a:pt x="10160" y="3413"/>
                              </a:lnTo>
                              <a:lnTo>
                                <a:pt x="10160" y="3413"/>
                              </a:lnTo>
                              <a:lnTo>
                                <a:pt x="10146" y="3426"/>
                              </a:lnTo>
                              <a:lnTo>
                                <a:pt x="10146" y="3440"/>
                              </a:lnTo>
                              <a:lnTo>
                                <a:pt x="10133" y="3440"/>
                              </a:lnTo>
                              <a:lnTo>
                                <a:pt x="10133" y="3453"/>
                              </a:lnTo>
                              <a:lnTo>
                                <a:pt x="10120" y="3453"/>
                              </a:lnTo>
                              <a:lnTo>
                                <a:pt x="10120" y="3466"/>
                              </a:lnTo>
                              <a:lnTo>
                                <a:pt x="10106" y="3480"/>
                              </a:lnTo>
                              <a:lnTo>
                                <a:pt x="10106" y="3480"/>
                              </a:lnTo>
                              <a:lnTo>
                                <a:pt x="10093" y="3493"/>
                              </a:lnTo>
                              <a:lnTo>
                                <a:pt x="10080" y="3493"/>
                              </a:lnTo>
                              <a:lnTo>
                                <a:pt x="10080" y="3506"/>
                              </a:lnTo>
                              <a:lnTo>
                                <a:pt x="10066" y="3506"/>
                              </a:lnTo>
                              <a:lnTo>
                                <a:pt x="10066" y="3506"/>
                              </a:lnTo>
                              <a:lnTo>
                                <a:pt x="10053" y="3520"/>
                              </a:lnTo>
                              <a:lnTo>
                                <a:pt x="10040" y="3520"/>
                              </a:lnTo>
                              <a:lnTo>
                                <a:pt x="10040" y="3533"/>
                              </a:lnTo>
                              <a:lnTo>
                                <a:pt x="10026" y="3533"/>
                              </a:lnTo>
                              <a:lnTo>
                                <a:pt x="10013" y="3533"/>
                              </a:lnTo>
                              <a:lnTo>
                                <a:pt x="10013" y="3533"/>
                              </a:lnTo>
                              <a:lnTo>
                                <a:pt x="10000" y="3546"/>
                              </a:lnTo>
                              <a:lnTo>
                                <a:pt x="9986" y="3546"/>
                              </a:lnTo>
                              <a:lnTo>
                                <a:pt x="9973" y="3546"/>
                              </a:lnTo>
                              <a:lnTo>
                                <a:pt x="9973" y="3546"/>
                              </a:lnTo>
                              <a:lnTo>
                                <a:pt x="9960" y="3546"/>
                              </a:lnTo>
                              <a:lnTo>
                                <a:pt x="9946" y="3546"/>
                              </a:lnTo>
                              <a:lnTo>
                                <a:pt x="9933" y="3546"/>
                              </a:lnTo>
                              <a:lnTo>
                                <a:pt x="9920" y="3546"/>
                              </a:lnTo>
                              <a:lnTo>
                                <a:pt x="266" y="3546"/>
                              </a:lnTo>
                              <a:lnTo>
                                <a:pt x="253" y="3546"/>
                              </a:lnTo>
                              <a:lnTo>
                                <a:pt x="240" y="3546"/>
                              </a:lnTo>
                              <a:lnTo>
                                <a:pt x="226" y="3546"/>
                              </a:lnTo>
                              <a:lnTo>
                                <a:pt x="213" y="3546"/>
                              </a:lnTo>
                              <a:lnTo>
                                <a:pt x="213" y="3546"/>
                              </a:lnTo>
                              <a:lnTo>
                                <a:pt x="200" y="3546"/>
                              </a:lnTo>
                              <a:lnTo>
                                <a:pt x="186" y="3546"/>
                              </a:lnTo>
                              <a:lnTo>
                                <a:pt x="173" y="3533"/>
                              </a:lnTo>
                              <a:lnTo>
                                <a:pt x="173" y="3533"/>
                              </a:lnTo>
                              <a:lnTo>
                                <a:pt x="160" y="3533"/>
                              </a:lnTo>
                              <a:lnTo>
                                <a:pt x="146" y="3533"/>
                              </a:lnTo>
                              <a:lnTo>
                                <a:pt x="146" y="3520"/>
                              </a:lnTo>
                              <a:lnTo>
                                <a:pt x="133" y="3520"/>
                              </a:lnTo>
                              <a:lnTo>
                                <a:pt x="120" y="3506"/>
                              </a:lnTo>
                              <a:lnTo>
                                <a:pt x="120" y="3506"/>
                              </a:lnTo>
                              <a:lnTo>
                                <a:pt x="106" y="3506"/>
                              </a:lnTo>
                              <a:lnTo>
                                <a:pt x="93" y="3493"/>
                              </a:lnTo>
                              <a:lnTo>
                                <a:pt x="93" y="3493"/>
                              </a:lnTo>
                              <a:lnTo>
                                <a:pt x="80" y="3480"/>
                              </a:lnTo>
                              <a:lnTo>
                                <a:pt x="80" y="3480"/>
                              </a:lnTo>
                              <a:lnTo>
                                <a:pt x="66" y="3466"/>
                              </a:lnTo>
                              <a:lnTo>
                                <a:pt x="66" y="3453"/>
                              </a:lnTo>
                              <a:lnTo>
                                <a:pt x="53" y="3453"/>
                              </a:lnTo>
                              <a:lnTo>
                                <a:pt x="53" y="3440"/>
                              </a:lnTo>
                              <a:lnTo>
                                <a:pt x="40" y="3440"/>
                              </a:lnTo>
                              <a:lnTo>
                                <a:pt x="40" y="3426"/>
                              </a:lnTo>
                              <a:lnTo>
                                <a:pt x="26" y="3413"/>
                              </a:lnTo>
                              <a:lnTo>
                                <a:pt x="26" y="3413"/>
                              </a:lnTo>
                              <a:lnTo>
                                <a:pt x="26" y="3400"/>
                              </a:lnTo>
                              <a:lnTo>
                                <a:pt x="13" y="3386"/>
                              </a:lnTo>
                              <a:lnTo>
                                <a:pt x="13" y="3386"/>
                              </a:lnTo>
                              <a:lnTo>
                                <a:pt x="13" y="3373"/>
                              </a:lnTo>
                              <a:lnTo>
                                <a:pt x="13" y="3360"/>
                              </a:lnTo>
                              <a:lnTo>
                                <a:pt x="13" y="3346"/>
                              </a:lnTo>
                              <a:lnTo>
                                <a:pt x="0" y="3346"/>
                              </a:lnTo>
                              <a:lnTo>
                                <a:pt x="0" y="3333"/>
                              </a:lnTo>
                              <a:lnTo>
                                <a:pt x="0" y="3320"/>
                              </a:lnTo>
                              <a:lnTo>
                                <a:pt x="0" y="3306"/>
                              </a:lnTo>
                              <a:lnTo>
                                <a:pt x="0" y="3306"/>
                              </a:lnTo>
                              <a:lnTo>
                                <a:pt x="0" y="329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354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3293l10186,3306l10186,3306l10186,3320l10186,3333l10186,3346l10173,3346l10173,3360l10173,3373l10173,3386l10173,3386l10160,3400l10160,3413l10160,3413l10146,3426l10146,3440l10133,3440l10133,3453l10120,3453l10120,3466l10106,3480l10106,3480l10093,3493l10080,3493l10080,3506l10066,3506l10066,3506l10053,3520l10040,3520l10040,3533l10026,3533l10013,3533l10013,3533l10000,3546l9986,3546l9973,3546l9973,3546l9960,3546l9946,3546l9933,3546l9920,3546l266,3546l253,3546l240,3546l226,3546l213,3546l213,3546l200,3546l186,3546l173,3533l173,3533l160,3533l146,3533l146,3520l133,3520l120,3506l120,3506l106,3506l93,3493l93,3493l80,3480l80,3480l66,3466l66,3453l53,3453l53,3440l40,3440l40,3426l26,3413l26,3413l26,3400l13,3386l13,3386l13,3373l13,3360l13,3346l0,3346l0,3333l0,3320l0,3306l0,3306l0,3293l0,266l0,253l0,240l0,226l0,213l0,213l13,200l13,186l13,173l13,173l13,160l26,146l26,146l26,133l40,120l40,120l53,106l53,93l66,93l66,80l80,80xe" stroked="t" o:allowincell="f" style="position:absolute;margin-left:43.85pt;margin-top:160.7pt;width:509.3pt;height:126.1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30885</wp:posOffset>
                </wp:positionH>
                <wp:positionV relativeFrom="page">
                  <wp:posOffset>1931670</wp:posOffset>
                </wp:positionV>
                <wp:extent cx="3409315" cy="179705"/>
                <wp:effectExtent l="635" t="127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7.55pt;margin-top:152.1pt;width:268.4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7.</w:t>
      </w:r>
      <w:r>
        <w:rPr>
          <w:rFonts w:cs="Times New (W1);Times New Roman" w:ascii="Times New (W1);Times New Roman" w:hAnsi="Times New (W1);Times New Roman"/>
          <w:b/>
          <w:color w:val="000000"/>
          <w:sz w:val="18"/>
          <w:szCs w:val="18"/>
          <w:vertAlign w:val="superscript"/>
        </w:rPr>
        <w:t xml:space="preserve">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iCs/>
          <w:color w:val="000000"/>
          <w:sz w:val="18"/>
          <w:szCs w:val="18"/>
        </w:rPr>
        <w:t xml:space="preserve">Оbavještenje o evidentiranju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bg-BG"/>
        </w:rPr>
        <w:t>Съобщение за регисктрация</w:t>
      </w:r>
    </w:p>
    <w:p>
      <w:pPr>
        <w:pStyle w:val="Normal"/>
        <w:widowControl w:val="false"/>
        <w:autoSpaceDE w:val="false"/>
        <w:ind w:left="567" w:hanging="0"/>
        <w:rPr>
          <w:color w:val="000000"/>
          <w:sz w:val="12"/>
          <w:szCs w:val="12"/>
          <w:lang w:val="bg-BG"/>
        </w:rPr>
      </w:pPr>
      <w:r>
        <w:rPr>
          <w:b/>
          <w:bCs/>
          <w:color w:val="000000"/>
          <w:sz w:val="18"/>
          <w:szCs w:val="18"/>
          <w:lang w:val="bg-BG"/>
        </w:rPr>
        <w:tab/>
        <w:t xml:space="preserve">    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</w:tabs>
        <w:autoSpaceDE w:val="false"/>
        <w:ind w:left="284" w:hanging="0"/>
        <w:rPr>
          <w:iCs/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</w:rPr>
        <w:t>7.1.</w:t>
      </w:r>
      <w:r>
        <w:rPr>
          <w:color w:val="000000"/>
          <w:sz w:val="20"/>
          <w:szCs w:val="20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2" w:name="__Fieldmark__6_2135721482"/>
      <w:bookmarkStart w:id="13" w:name="__Fieldmark__6_2135721482"/>
      <w:bookmarkEnd w:id="13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iCs/>
          <w:color w:val="000000"/>
          <w:sz w:val="18"/>
          <w:szCs w:val="18"/>
        </w:rPr>
        <w:t xml:space="preserve">Penzioner iz tačke 2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</w:tabs>
        <w:autoSpaceDE w:val="false"/>
        <w:ind w:left="284" w:hanging="0"/>
        <w:rPr>
          <w:color w:val="000000"/>
          <w:sz w:val="18"/>
          <w:szCs w:val="18"/>
          <w:lang w:val="sr-CS"/>
        </w:rPr>
      </w:pPr>
      <w:r>
        <w:rPr>
          <w:iCs/>
          <w:color w:val="000000"/>
          <w:sz w:val="18"/>
          <w:szCs w:val="18"/>
          <w:lang w:val="sr-CS"/>
        </w:rPr>
        <w:tab/>
        <w:tab/>
        <w:t xml:space="preserve">Пенсионерът, посочен в т. 2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</w:tabs>
        <w:autoSpaceDE w:val="false"/>
        <w:ind w:left="284" w:hanging="0"/>
        <w:rPr>
          <w:i/>
          <w:i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</w:tabs>
        <w:autoSpaceDE w:val="false"/>
        <w:ind w:left="851" w:hanging="0"/>
        <w:rPr>
          <w:iCs/>
          <w:color w:val="000000"/>
          <w:sz w:val="18"/>
          <w:szCs w:val="18"/>
          <w:lang w:val="sr-CS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4" w:name="__Fieldmark__7_2135721482"/>
      <w:bookmarkStart w:id="15" w:name="__Fieldmark__7_2135721482"/>
      <w:bookmarkEnd w:id="15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 xml:space="preserve">Član porodice iz tačke 3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</w:tabs>
        <w:autoSpaceDE w:val="false"/>
        <w:ind w:left="1418" w:hanging="0"/>
        <w:rPr>
          <w:iCs/>
          <w:color w:val="000000"/>
          <w:sz w:val="18"/>
          <w:szCs w:val="18"/>
          <w:lang w:val="en-US"/>
        </w:rPr>
      </w:pPr>
      <w:r>
        <w:rPr>
          <w:iCs/>
          <w:color w:val="000000"/>
          <w:sz w:val="18"/>
          <w:szCs w:val="18"/>
          <w:lang w:val="sr-CS"/>
        </w:rPr>
        <w:t xml:space="preserve">Членът на семейството от т. 3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</w:tabs>
        <w:autoSpaceDE w:val="false"/>
        <w:ind w:left="1418" w:hanging="0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284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50975</wp:posOffset>
                </wp:positionH>
                <wp:positionV relativeFrom="paragraph">
                  <wp:posOffset>158750</wp:posOffset>
                </wp:positionV>
                <wp:extent cx="1371600" cy="0"/>
                <wp:effectExtent l="0" t="1905" r="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12.5pt" to="222.2pt,12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7.2.</w:t>
        <w:tab/>
      </w:r>
      <w:r>
        <w:rPr>
          <w:iCs/>
          <w:color w:val="000000"/>
          <w:sz w:val="18"/>
          <w:szCs w:val="18"/>
        </w:rPr>
        <w:t xml:space="preserve">оd dana 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color w:val="000000"/>
          <w:sz w:val="18"/>
          <w:szCs w:val="18"/>
          <w:lang w:val="en-US"/>
        </w:rPr>
        <w:t>o</w:t>
      </w:r>
      <w:r>
        <w:rPr>
          <w:color w:val="000000"/>
          <w:sz w:val="18"/>
          <w:szCs w:val="18"/>
          <w:lang w:val="bg-BG"/>
        </w:rPr>
        <w:t>т дата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28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3.</w:t>
        <w:tab/>
        <w:t>evidentiran je kao korisnik osiguranja kod nosioca osiguranja pod tačkom 9</w:t>
      </w:r>
      <w:r>
        <w:rPr>
          <w:iCs/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</w:rPr>
        <w:t xml:space="preserve">    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color w:val="000000"/>
          <w:sz w:val="18"/>
          <w:szCs w:val="18"/>
          <w:lang w:val="sr-Latn-CS"/>
        </w:rPr>
        <w:t>e</w:t>
      </w:r>
      <w:r>
        <w:rPr>
          <w:color w:val="000000"/>
          <w:sz w:val="18"/>
          <w:szCs w:val="18"/>
          <w:lang w:val="bg-BG"/>
        </w:rPr>
        <w:t xml:space="preserve"> регистриран с право на обезщетения в натура от институцията по т. 9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before="120" w:after="0"/>
        <w:ind w:left="284" w:hanging="0"/>
        <w:rPr>
          <w:b/>
          <w:b/>
          <w:bCs/>
          <w:i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685800</wp:posOffset>
                </wp:positionH>
                <wp:positionV relativeFrom="page">
                  <wp:posOffset>3697605</wp:posOffset>
                </wp:positionV>
                <wp:extent cx="2647315" cy="254000"/>
                <wp:effectExtent l="635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44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4pt;margin-top:291.15pt;width:208.4pt;height:19.9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      </w:t>
      </w:r>
      <w:r>
        <w:rPr>
          <w:b/>
          <w:bCs/>
          <w:color w:val="000000"/>
          <w:sz w:val="18"/>
          <w:szCs w:val="18"/>
        </w:rPr>
        <w:t>8.</w:t>
      </w:r>
      <w:r>
        <w:rPr>
          <w:rFonts w:cs="Times New (W1);Times New Roman" w:ascii="Times New (W1);Times New Roman" w:hAnsi="Times New (W1);Times New Roman"/>
          <w:b/>
          <w:color w:val="000000"/>
          <w:sz w:val="18"/>
          <w:szCs w:val="18"/>
          <w:vertAlign w:val="superscript"/>
        </w:rPr>
        <w:t xml:space="preserve">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  <w:r>
        <w:rPr>
          <w:b/>
          <w:bCs/>
          <w:color w:val="000000"/>
          <w:sz w:val="18"/>
          <w:szCs w:val="18"/>
        </w:rPr>
        <w:t xml:space="preserve"> Obavještenje o neevidentiranju </w:t>
      </w:r>
    </w:p>
    <w:p>
      <w:pPr>
        <w:pStyle w:val="Normal"/>
        <w:widowControl w:val="false"/>
        <w:autoSpaceDE w:val="false"/>
        <w:ind w:left="284" w:hanging="0"/>
        <w:rPr>
          <w:b/>
          <w:b/>
          <w:bCs/>
          <w:iCs/>
          <w:color w:val="000000"/>
          <w:sz w:val="18"/>
          <w:szCs w:val="1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54990</wp:posOffset>
                </wp:positionH>
                <wp:positionV relativeFrom="page">
                  <wp:posOffset>3855085</wp:posOffset>
                </wp:positionV>
                <wp:extent cx="6468745" cy="1726565"/>
                <wp:effectExtent l="6985" t="6985" r="508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72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354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3293"/>
                              </a:lnTo>
                              <a:lnTo>
                                <a:pt x="10186" y="3306"/>
                              </a:lnTo>
                              <a:lnTo>
                                <a:pt x="10186" y="3306"/>
                              </a:lnTo>
                              <a:lnTo>
                                <a:pt x="10186" y="3320"/>
                              </a:lnTo>
                              <a:lnTo>
                                <a:pt x="10186" y="3333"/>
                              </a:lnTo>
                              <a:lnTo>
                                <a:pt x="10186" y="3346"/>
                              </a:lnTo>
                              <a:lnTo>
                                <a:pt x="10173" y="3346"/>
                              </a:lnTo>
                              <a:lnTo>
                                <a:pt x="10173" y="3360"/>
                              </a:lnTo>
                              <a:lnTo>
                                <a:pt x="10173" y="3373"/>
                              </a:lnTo>
                              <a:lnTo>
                                <a:pt x="10173" y="3386"/>
                              </a:lnTo>
                              <a:lnTo>
                                <a:pt x="10173" y="3386"/>
                              </a:lnTo>
                              <a:lnTo>
                                <a:pt x="10160" y="3400"/>
                              </a:lnTo>
                              <a:lnTo>
                                <a:pt x="10160" y="3413"/>
                              </a:lnTo>
                              <a:lnTo>
                                <a:pt x="10160" y="3413"/>
                              </a:lnTo>
                              <a:lnTo>
                                <a:pt x="10146" y="3426"/>
                              </a:lnTo>
                              <a:lnTo>
                                <a:pt x="10146" y="3440"/>
                              </a:lnTo>
                              <a:lnTo>
                                <a:pt x="10133" y="3440"/>
                              </a:lnTo>
                              <a:lnTo>
                                <a:pt x="10133" y="3453"/>
                              </a:lnTo>
                              <a:lnTo>
                                <a:pt x="10120" y="3453"/>
                              </a:lnTo>
                              <a:lnTo>
                                <a:pt x="10120" y="3466"/>
                              </a:lnTo>
                              <a:lnTo>
                                <a:pt x="10106" y="3480"/>
                              </a:lnTo>
                              <a:lnTo>
                                <a:pt x="10106" y="3480"/>
                              </a:lnTo>
                              <a:lnTo>
                                <a:pt x="10093" y="3493"/>
                              </a:lnTo>
                              <a:lnTo>
                                <a:pt x="10080" y="3493"/>
                              </a:lnTo>
                              <a:lnTo>
                                <a:pt x="10080" y="3506"/>
                              </a:lnTo>
                              <a:lnTo>
                                <a:pt x="10066" y="3506"/>
                              </a:lnTo>
                              <a:lnTo>
                                <a:pt x="10066" y="3506"/>
                              </a:lnTo>
                              <a:lnTo>
                                <a:pt x="10053" y="3520"/>
                              </a:lnTo>
                              <a:lnTo>
                                <a:pt x="10040" y="3520"/>
                              </a:lnTo>
                              <a:lnTo>
                                <a:pt x="10040" y="3533"/>
                              </a:lnTo>
                              <a:lnTo>
                                <a:pt x="10026" y="3533"/>
                              </a:lnTo>
                              <a:lnTo>
                                <a:pt x="10013" y="3533"/>
                              </a:lnTo>
                              <a:lnTo>
                                <a:pt x="10013" y="3533"/>
                              </a:lnTo>
                              <a:lnTo>
                                <a:pt x="10000" y="3546"/>
                              </a:lnTo>
                              <a:lnTo>
                                <a:pt x="9986" y="3546"/>
                              </a:lnTo>
                              <a:lnTo>
                                <a:pt x="9973" y="3546"/>
                              </a:lnTo>
                              <a:lnTo>
                                <a:pt x="9973" y="3546"/>
                              </a:lnTo>
                              <a:lnTo>
                                <a:pt x="9960" y="3546"/>
                              </a:lnTo>
                              <a:lnTo>
                                <a:pt x="9946" y="3546"/>
                              </a:lnTo>
                              <a:lnTo>
                                <a:pt x="9933" y="3546"/>
                              </a:lnTo>
                              <a:lnTo>
                                <a:pt x="9920" y="3546"/>
                              </a:lnTo>
                              <a:lnTo>
                                <a:pt x="266" y="3546"/>
                              </a:lnTo>
                              <a:lnTo>
                                <a:pt x="253" y="3546"/>
                              </a:lnTo>
                              <a:lnTo>
                                <a:pt x="240" y="3546"/>
                              </a:lnTo>
                              <a:lnTo>
                                <a:pt x="226" y="3546"/>
                              </a:lnTo>
                              <a:lnTo>
                                <a:pt x="213" y="3546"/>
                              </a:lnTo>
                              <a:lnTo>
                                <a:pt x="213" y="3546"/>
                              </a:lnTo>
                              <a:lnTo>
                                <a:pt x="200" y="3546"/>
                              </a:lnTo>
                              <a:lnTo>
                                <a:pt x="186" y="3546"/>
                              </a:lnTo>
                              <a:lnTo>
                                <a:pt x="173" y="3533"/>
                              </a:lnTo>
                              <a:lnTo>
                                <a:pt x="173" y="3533"/>
                              </a:lnTo>
                              <a:lnTo>
                                <a:pt x="160" y="3533"/>
                              </a:lnTo>
                              <a:lnTo>
                                <a:pt x="146" y="3533"/>
                              </a:lnTo>
                              <a:lnTo>
                                <a:pt x="146" y="3520"/>
                              </a:lnTo>
                              <a:lnTo>
                                <a:pt x="133" y="3520"/>
                              </a:lnTo>
                              <a:lnTo>
                                <a:pt x="120" y="3506"/>
                              </a:lnTo>
                              <a:lnTo>
                                <a:pt x="120" y="3506"/>
                              </a:lnTo>
                              <a:lnTo>
                                <a:pt x="106" y="3506"/>
                              </a:lnTo>
                              <a:lnTo>
                                <a:pt x="93" y="3493"/>
                              </a:lnTo>
                              <a:lnTo>
                                <a:pt x="93" y="3493"/>
                              </a:lnTo>
                              <a:lnTo>
                                <a:pt x="80" y="3480"/>
                              </a:lnTo>
                              <a:lnTo>
                                <a:pt x="80" y="3480"/>
                              </a:lnTo>
                              <a:lnTo>
                                <a:pt x="66" y="3466"/>
                              </a:lnTo>
                              <a:lnTo>
                                <a:pt x="66" y="3453"/>
                              </a:lnTo>
                              <a:lnTo>
                                <a:pt x="53" y="3453"/>
                              </a:lnTo>
                              <a:lnTo>
                                <a:pt x="53" y="3440"/>
                              </a:lnTo>
                              <a:lnTo>
                                <a:pt x="40" y="3440"/>
                              </a:lnTo>
                              <a:lnTo>
                                <a:pt x="40" y="3426"/>
                              </a:lnTo>
                              <a:lnTo>
                                <a:pt x="26" y="3413"/>
                              </a:lnTo>
                              <a:lnTo>
                                <a:pt x="26" y="3413"/>
                              </a:lnTo>
                              <a:lnTo>
                                <a:pt x="26" y="3400"/>
                              </a:lnTo>
                              <a:lnTo>
                                <a:pt x="13" y="3386"/>
                              </a:lnTo>
                              <a:lnTo>
                                <a:pt x="13" y="3386"/>
                              </a:lnTo>
                              <a:lnTo>
                                <a:pt x="13" y="3373"/>
                              </a:lnTo>
                              <a:lnTo>
                                <a:pt x="13" y="3360"/>
                              </a:lnTo>
                              <a:lnTo>
                                <a:pt x="13" y="3346"/>
                              </a:lnTo>
                              <a:lnTo>
                                <a:pt x="0" y="3346"/>
                              </a:lnTo>
                              <a:lnTo>
                                <a:pt x="0" y="3333"/>
                              </a:lnTo>
                              <a:lnTo>
                                <a:pt x="0" y="3320"/>
                              </a:lnTo>
                              <a:lnTo>
                                <a:pt x="0" y="3306"/>
                              </a:lnTo>
                              <a:lnTo>
                                <a:pt x="0" y="3306"/>
                              </a:lnTo>
                              <a:lnTo>
                                <a:pt x="0" y="329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354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3293l10186,3306l10186,3306l10186,3320l10186,3333l10186,3346l10173,3346l10173,3360l10173,3373l10173,3386l10173,3386l10160,3400l10160,3413l10160,3413l10146,3426l10146,3440l10133,3440l10133,3453l10120,3453l10120,3466l10106,3480l10106,3480l10093,3493l10080,3493l10080,3506l10066,3506l10066,3506l10053,3520l10040,3520l10040,3533l10026,3533l10013,3533l10013,3533l10000,3546l9986,3546l9973,3546l9973,3546l9960,3546l9946,3546l9933,3546l9920,3546l266,3546l253,3546l240,3546l226,3546l213,3546l213,3546l200,3546l186,3546l173,3533l173,3533l160,3533l146,3533l146,3520l133,3520l120,3506l120,3506l106,3506l93,3493l93,3493l80,3480l80,3480l66,3466l66,3453l53,3453l53,3440l40,3440l40,3426l26,3413l26,3413l26,3400l13,3386l13,3386l13,3373l13,3360l13,3346l0,3346l0,3333l0,3320l0,3306l0,3306l0,3293l0,266l0,253l0,240l0,226l0,213l0,213l13,200l13,186l13,173l13,173l13,160l26,146l26,146l26,133l40,120l40,120l53,106l53,93l66,93l66,80l80,80xe" stroked="t" o:allowincell="f" style="position:absolute;margin-left:43.7pt;margin-top:303.55pt;width:509.3pt;height:135.9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iCs/>
          <w:color w:val="000000"/>
          <w:sz w:val="18"/>
          <w:szCs w:val="18"/>
          <w:lang w:val="bg-BG"/>
        </w:rPr>
        <w:tab/>
        <w:t xml:space="preserve">    Съобщение за отказ от регистрация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373" w:leader="none"/>
        </w:tabs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8.1.</w:t>
      </w:r>
      <w:r>
        <w:rPr>
          <w:color w:val="000000"/>
          <w:sz w:val="20"/>
          <w:szCs w:val="20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6" w:name="__Fieldmark__8_2135721482"/>
      <w:bookmarkStart w:id="17" w:name="__Fieldmark__8_2135721482"/>
      <w:bookmarkEnd w:id="17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iCs/>
          <w:color w:val="000000"/>
          <w:sz w:val="18"/>
          <w:szCs w:val="18"/>
        </w:rPr>
        <w:t>Penzioner naveden pod tačkom 2 nije evidentiran</w:t>
      </w:r>
      <w:r>
        <w:rPr>
          <w:color w:val="000000"/>
          <w:sz w:val="18"/>
          <w:szCs w:val="18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373" w:leader="none"/>
        </w:tabs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   </w:t>
      </w:r>
      <w:r>
        <w:rPr>
          <w:color w:val="000000"/>
          <w:sz w:val="18"/>
          <w:szCs w:val="18"/>
          <w:lang w:val="en-US"/>
        </w:rPr>
        <w:t xml:space="preserve">  </w:t>
      </w:r>
      <w:r>
        <w:rPr>
          <w:color w:val="000000"/>
          <w:sz w:val="18"/>
          <w:szCs w:val="18"/>
          <w:lang w:val="bg-BG"/>
        </w:rPr>
        <w:t xml:space="preserve"> Пенсионерът, посочен в т. 2 не е регистриран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1025</wp:posOffset>
                </wp:positionH>
                <wp:positionV relativeFrom="paragraph">
                  <wp:posOffset>127000</wp:posOffset>
                </wp:positionV>
                <wp:extent cx="5867400" cy="0"/>
                <wp:effectExtent l="0" t="1905" r="0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10pt" to="507.7pt,1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Razlozi: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>Причини: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9275</wp:posOffset>
                </wp:positionH>
                <wp:positionV relativeFrom="paragraph">
                  <wp:posOffset>48895</wp:posOffset>
                </wp:positionV>
                <wp:extent cx="5867400" cy="0"/>
                <wp:effectExtent l="0" t="1905" r="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5pt,3.85pt" to="505.2pt,3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373" w:leader="none"/>
        </w:tabs>
        <w:autoSpaceDE w:val="false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.2.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8" w:name="__Fieldmark__9_2135721482"/>
      <w:bookmarkStart w:id="19" w:name="__Fieldmark__9_2135721482"/>
      <w:bookmarkEnd w:id="19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18"/>
          <w:szCs w:val="18"/>
        </w:rPr>
        <w:t></w:t>
      </w:r>
      <w:r>
        <w:rPr>
          <w:iCs/>
          <w:color w:val="000000"/>
          <w:sz w:val="18"/>
          <w:szCs w:val="18"/>
        </w:rPr>
        <w:t xml:space="preserve">Član porodice naveden pod tačkom 3 nije evidentiran 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sr-Latn-CS"/>
        </w:rPr>
      </w:pPr>
      <w:r>
        <w:rPr>
          <w:color w:val="000000"/>
          <w:sz w:val="18"/>
          <w:szCs w:val="18"/>
          <w:lang w:val="bg-BG"/>
        </w:rPr>
        <w:tab/>
        <w:t xml:space="preserve">           </w:t>
      </w:r>
      <w:r>
        <w:rPr>
          <w:color w:val="000000"/>
          <w:sz w:val="18"/>
          <w:szCs w:val="18"/>
          <w:lang w:val="sr-Latn-ME"/>
        </w:rPr>
        <w:t xml:space="preserve">  </w:t>
      </w:r>
      <w:r>
        <w:rPr>
          <w:color w:val="000000"/>
          <w:sz w:val="18"/>
          <w:szCs w:val="18"/>
          <w:lang w:val="bg-BG"/>
        </w:rPr>
        <w:t xml:space="preserve"> Членът на семейството от т. 3 не </w:t>
      </w:r>
      <w:r>
        <w:rPr>
          <w:color w:val="000000"/>
          <w:sz w:val="18"/>
          <w:szCs w:val="18"/>
          <w:lang w:val="sr-Latn-CS"/>
        </w:rPr>
        <w:t>e</w:t>
      </w:r>
      <w:r>
        <w:rPr>
          <w:color w:val="000000"/>
          <w:sz w:val="18"/>
          <w:szCs w:val="18"/>
          <w:lang w:val="bg-BG"/>
        </w:rPr>
        <w:t xml:space="preserve"> регистриран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color w:val="000000"/>
          <w:sz w:val="18"/>
          <w:szCs w:val="18"/>
        </w:rPr>
        <w:t>Razlozi: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  <w:t xml:space="preserve">    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bg-BG"/>
        </w:rPr>
        <w:t>Причини</w:t>
      </w:r>
      <w:r>
        <w:rPr>
          <w:color w:val="000000"/>
          <w:sz w:val="18"/>
          <w:szCs w:val="18"/>
          <w:lang w:val="sr-Latn-ME"/>
        </w:rPr>
        <w:t>: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1025</wp:posOffset>
                </wp:positionH>
                <wp:positionV relativeFrom="paragraph">
                  <wp:posOffset>-168910</wp:posOffset>
                </wp:positionV>
                <wp:extent cx="5867400" cy="0"/>
                <wp:effectExtent l="0" t="1905" r="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-13.3pt" to="507.7pt,-13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1025</wp:posOffset>
                </wp:positionH>
                <wp:positionV relativeFrom="paragraph">
                  <wp:posOffset>59690</wp:posOffset>
                </wp:positionV>
                <wp:extent cx="5867400" cy="0"/>
                <wp:effectExtent l="0" t="1905" r="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4.7pt" to="507.7pt,4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54990</wp:posOffset>
                </wp:positionH>
                <wp:positionV relativeFrom="page">
                  <wp:posOffset>5664835</wp:posOffset>
                </wp:positionV>
                <wp:extent cx="6468745" cy="1761490"/>
                <wp:effectExtent l="6985" t="6350" r="508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76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43.7pt;margin-top:446.05pt;width:509.3pt;height:138.6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85800</wp:posOffset>
                </wp:positionH>
                <wp:positionV relativeFrom="page">
                  <wp:posOffset>5664835</wp:posOffset>
                </wp:positionV>
                <wp:extent cx="5851525" cy="179705"/>
                <wp:effectExtent l="635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14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4pt;margin-top:446.05pt;width:460.7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rPr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85800</wp:posOffset>
                </wp:positionH>
                <wp:positionV relativeFrom="page">
                  <wp:posOffset>5939790</wp:posOffset>
                </wp:positionV>
                <wp:extent cx="4876800" cy="241935"/>
                <wp:effectExtent l="1905" t="2540" r="254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7680" y="213"/>
                              </a:lnTo>
                              <a:lnTo>
                                <a:pt x="76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0,227" path="m0,0l0,213l7680,213l7680,0l0,0xe" stroked="t" o:allowincell="f" style="position:absolute;margin-left:54pt;margin-top:467.7pt;width:383.95pt;height:19pt;mso-wrap-style:none;v-text-anchor:middle;mso-position-horizontal-relative:page;mso-position-vertical-relative:pag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9.   </w:t>
      </w:r>
      <w:r>
        <w:rPr>
          <w:b/>
          <w:bCs/>
          <w:iCs/>
          <w:sz w:val="18"/>
          <w:szCs w:val="18"/>
          <w:lang w:val="sr-Latn-ME"/>
        </w:rPr>
        <w:t xml:space="preserve">Nosilac u Republici Bugarskoj nadležan prema mjestu prebivališta </w:t>
      </w:r>
      <w:r>
        <w:rPr>
          <w:b/>
          <w:bCs/>
          <w:iCs/>
          <w:color w:val="000000"/>
          <w:sz w:val="18"/>
          <w:szCs w:val="18"/>
        </w:rPr>
        <w:t>/</w:t>
      </w:r>
      <w:r>
        <w:rPr>
          <w:b/>
          <w:bCs/>
          <w:i/>
          <w:color w:val="000000"/>
          <w:sz w:val="18"/>
          <w:szCs w:val="18"/>
        </w:rPr>
        <w:t xml:space="preserve">   </w:t>
      </w:r>
      <w:r>
        <w:rPr>
          <w:b/>
          <w:bCs/>
          <w:color w:val="000000"/>
          <w:sz w:val="18"/>
          <w:szCs w:val="18"/>
          <w:lang w:val="bg-BG"/>
        </w:rPr>
        <w:t xml:space="preserve">Инстритуция в </w:t>
      </w:r>
      <w:r>
        <w:rPr>
          <w:b/>
          <w:sz w:val="18"/>
          <w:szCs w:val="18"/>
        </w:rPr>
        <w:t>Република</w:t>
      </w:r>
      <w:r>
        <w:rPr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bg-BG"/>
        </w:rPr>
        <w:t>България по пребиваване</w:t>
      </w:r>
    </w:p>
    <w:p>
      <w:pPr>
        <w:pStyle w:val="Normal"/>
        <w:widowControl w:val="false"/>
        <w:autoSpaceDE w:val="false"/>
        <w:ind w:left="567" w:hanging="0"/>
        <w:rPr>
          <w:color w:val="000000"/>
          <w:sz w:val="12"/>
          <w:szCs w:val="12"/>
          <w:lang w:val="bg-BG"/>
        </w:rPr>
      </w:pPr>
      <w:r>
        <w:rPr>
          <w:b/>
          <w:bCs/>
          <w:color w:val="000000"/>
          <w:sz w:val="18"/>
          <w:szCs w:val="18"/>
          <w:lang w:val="bg-BG"/>
        </w:rPr>
        <w:tab/>
        <w:t xml:space="preserve"> 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before="60" w:after="0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9.1.</w:t>
        <w:tab/>
      </w:r>
      <w:r>
        <w:rPr>
          <w:iCs/>
          <w:color w:val="000000"/>
          <w:sz w:val="18"/>
          <w:szCs w:val="18"/>
        </w:rPr>
        <w:t>Naziv</w:t>
      </w:r>
      <w:r>
        <w:rPr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  <w:tab/>
        <w:t xml:space="preserve">   Име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2925</wp:posOffset>
                </wp:positionH>
                <wp:positionV relativeFrom="paragraph">
                  <wp:posOffset>53340</wp:posOffset>
                </wp:positionV>
                <wp:extent cx="5867400" cy="0"/>
                <wp:effectExtent l="0" t="1905" r="0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4.2pt" to="504.7pt,4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.2.</w:t>
        <w:tab/>
      </w:r>
      <w:r>
        <w:rPr>
          <w:iCs/>
          <w:color w:val="000000"/>
          <w:sz w:val="18"/>
          <w:szCs w:val="18"/>
        </w:rPr>
        <w:t>Adresa</w:t>
      </w:r>
      <w:r>
        <w:rPr>
          <w:color w:val="000000"/>
          <w:sz w:val="18"/>
          <w:szCs w:val="18"/>
        </w:rPr>
        <w:t xml:space="preserve">  </w:t>
      </w:r>
      <w:r>
        <w:rPr>
          <w:rFonts w:cs="Times New (W1);Times New Roman" w:ascii="Times New (W1);Times New Roman" w:hAnsi="Times New (W1);Times New Roman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Адрес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3544" w:leader="none"/>
          <w:tab w:val="left" w:pos="6946" w:leader="none"/>
        </w:tabs>
        <w:autoSpaceDE w:val="false"/>
        <w:spacing w:before="40" w:after="0"/>
        <w:ind w:left="284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2925</wp:posOffset>
                </wp:positionH>
                <wp:positionV relativeFrom="paragraph">
                  <wp:posOffset>17780</wp:posOffset>
                </wp:positionV>
                <wp:extent cx="5867400" cy="0"/>
                <wp:effectExtent l="0" t="1905" r="0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.4pt" to="504.7pt,1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3544" w:leader="none"/>
          <w:tab w:val="left" w:pos="6946" w:leader="none"/>
        </w:tabs>
        <w:autoSpaceDE w:val="false"/>
        <w:spacing w:before="40" w:after="0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ab/>
        <w:t xml:space="preserve">Datum 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  <w:t xml:space="preserve">Pečat 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otpis 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3544" w:leader="none"/>
          <w:tab w:val="left" w:pos="6946" w:leader="none"/>
        </w:tabs>
        <w:autoSpaceDE w:val="false"/>
        <w:spacing w:before="40" w:after="0"/>
        <w:ind w:left="284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bg-BG"/>
        </w:rPr>
        <w:t xml:space="preserve">   </w:t>
      </w:r>
      <w:r>
        <w:rPr>
          <w:color w:val="000000"/>
          <w:sz w:val="18"/>
          <w:szCs w:val="18"/>
          <w:lang w:val="bg-BG"/>
        </w:rPr>
        <w:t>Дата</w:t>
        <w:tab/>
        <w:t>Печат</w:t>
        <w:tab/>
        <w:t>Подпис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3544" w:leader="none"/>
          <w:tab w:val="left" w:pos="6946" w:leader="none"/>
        </w:tabs>
        <w:autoSpaceDE w:val="false"/>
        <w:spacing w:before="40" w:after="0"/>
        <w:ind w:left="284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3544" w:leader="none"/>
          <w:tab w:val="left" w:pos="6946" w:leader="none"/>
        </w:tabs>
        <w:autoSpaceDE w:val="false"/>
        <w:spacing w:before="40" w:after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60400</wp:posOffset>
                </wp:positionH>
                <wp:positionV relativeFrom="page">
                  <wp:posOffset>7339330</wp:posOffset>
                </wp:positionV>
                <wp:extent cx="1905000" cy="635"/>
                <wp:effectExtent l="1905" t="2540" r="254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0">
                              <a:moveTo>
                                <a:pt x="0" y="0"/>
                              </a:move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0,0e" stroked="t" o:allowincell="f" style="position:absolute;margin-left:52pt;margin-top:577.9pt;width:149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659380</wp:posOffset>
                </wp:positionH>
                <wp:positionV relativeFrom="page">
                  <wp:posOffset>7339330</wp:posOffset>
                </wp:positionV>
                <wp:extent cx="2040255" cy="635"/>
                <wp:effectExtent l="2540" t="2540" r="127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209.4pt;margin-top:577.9pt;width:16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831080</wp:posOffset>
                </wp:positionH>
                <wp:positionV relativeFrom="page">
                  <wp:posOffset>7339330</wp:posOffset>
                </wp:positionV>
                <wp:extent cx="2040255" cy="635"/>
                <wp:effectExtent l="2540" t="2540" r="127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380.4pt;margin-top:577.9pt;width:16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120" w:after="0"/>
        <w:ind w:left="284" w:hanging="0"/>
        <w:jc w:val="center"/>
        <w:rPr>
          <w:b/>
          <w:b/>
          <w:bCs/>
          <w:iCs/>
          <w:color w:val="000000"/>
          <w:sz w:val="18"/>
          <w:szCs w:val="18"/>
          <w:lang w:val="en-US"/>
        </w:rPr>
      </w:pPr>
      <w:r>
        <w:rPr>
          <w:b/>
          <w:bCs/>
          <w:iCs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before="120" w:after="0"/>
        <w:ind w:left="284" w:hanging="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Cs/>
          <w:color w:val="000000"/>
        </w:rPr>
        <w:t>UPUTSTVO</w:t>
      </w:r>
      <w:r>
        <w:rPr>
          <w:b/>
          <w:bCs/>
          <w:i/>
          <w:color w:val="000000"/>
        </w:rPr>
        <w:t xml:space="preserve">  /   </w:t>
      </w:r>
      <w:r>
        <w:rPr>
          <w:b/>
          <w:bCs/>
          <w:color w:val="000000"/>
          <w:lang w:val="bg-BG"/>
        </w:rPr>
        <w:t>УПЪТВАНЕ</w:t>
      </w:r>
      <w:r>
        <w:rPr>
          <w:b/>
          <w:bCs/>
          <w:i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ind w:left="284" w:hanging="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641" w:right="612" w:hanging="357"/>
        <w:jc w:val="both"/>
        <w:rPr>
          <w:i/>
          <w:i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  <w:lang w:val="sr-Latn-ME"/>
        </w:rPr>
        <w:t xml:space="preserve">Nadležna organizaciona jedinica Fonda za zdravstveno osiguranje u Crnoj Gori popunjava dio A obrasca i dostavlja ga, u dva primjerka, </w:t>
      </w:r>
      <w:r>
        <w:rPr>
          <w:sz w:val="18"/>
          <w:szCs w:val="18"/>
          <w:lang w:val="sr-Latn-CS"/>
        </w:rPr>
        <w:t>organizaciona jedinica Nacionalnog zavoda za zdravstveno osiguranje Republike Bugarske</w:t>
      </w:r>
      <w:r>
        <w:rPr>
          <w:iCs/>
          <w:color w:val="000000"/>
          <w:sz w:val="18"/>
          <w:szCs w:val="18"/>
          <w:lang w:val="sr-Latn-ME"/>
        </w:rPr>
        <w:t>, koja je nadležna prema mjestu prebivališta osiguranika, koja popunjava dio B obrasca i odmah vraća jedan primjerak nadležnoj organizacionoj jedinici Fonda za zdravstveno osiguranje</w:t>
      </w:r>
      <w:r>
        <w:rPr>
          <w:iCs/>
          <w:color w:val="000000"/>
          <w:sz w:val="18"/>
          <w:szCs w:val="18"/>
        </w:rPr>
        <w:t xml:space="preserve"> u Crnoj Gori.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641" w:right="612" w:hanging="0"/>
        <w:jc w:val="both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CS"/>
        </w:rPr>
        <w:t xml:space="preserve">Част А от формуляра се попълва от компетентната здравноосигурителна институция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  <w:r>
        <w:rPr>
          <w:color w:val="000000"/>
          <w:sz w:val="18"/>
          <w:szCs w:val="18"/>
          <w:lang w:val="sr-CS"/>
        </w:rPr>
        <w:t xml:space="preserve"> в два екземпляра и се изпраща на </w:t>
      </w:r>
      <w:r>
        <w:rPr>
          <w:sz w:val="18"/>
          <w:szCs w:val="18"/>
        </w:rPr>
        <w:t>организационна единица на Националния институт за здравно осигуряване</w:t>
      </w:r>
      <w:r>
        <w:rPr>
          <w:color w:val="000000"/>
          <w:sz w:val="18"/>
          <w:szCs w:val="18"/>
          <w:lang w:val="sr-CS"/>
        </w:rPr>
        <w:t xml:space="preserve"> в </w:t>
      </w:r>
      <w:r>
        <w:rPr>
          <w:sz w:val="18"/>
          <w:szCs w:val="18"/>
        </w:rPr>
        <w:t>Република</w:t>
      </w:r>
      <w:r>
        <w:rPr>
          <w:color w:val="000000"/>
          <w:sz w:val="18"/>
          <w:szCs w:val="18"/>
          <w:lang w:val="sr-CS"/>
        </w:rPr>
        <w:t xml:space="preserve"> България по пребиваване, която попълва част Б на формуляра и връща един екземплар на компетентната здравноосигурителна институция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644" w:right="612" w:hanging="360"/>
        <w:jc w:val="both"/>
        <w:rPr>
          <w:iCs/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</w:rPr>
        <w:t>Odgovarajuće označiti krstićem.</w:t>
      </w:r>
    </w:p>
    <w:p>
      <w:pPr>
        <w:pStyle w:val="Normal"/>
        <w:widowControl w:val="false"/>
        <w:autoSpaceDE w:val="false"/>
        <w:ind w:left="641" w:right="612" w:hanging="0"/>
        <w:jc w:val="both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>Вярното се отбелязва с кръстче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644" w:right="612" w:hanging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štanski broj, mjesto, ulica, broj.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641" w:right="61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sr-CS"/>
        </w:rPr>
        <w:t>Пощенски код, населено място, улица, номер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644" w:right="612" w:hanging="360"/>
        <w:rPr/>
      </w:pPr>
      <w:r>
        <w:rPr>
          <w:iCs/>
          <w:color w:val="000000"/>
          <w:sz w:val="18"/>
          <w:szCs w:val="18"/>
        </w:rPr>
        <w:t>Popuniti samo ako se obrazac izdaje na zahtjev nosioca u Republici Bugarskoj.</w:t>
      </w:r>
    </w:p>
    <w:p>
      <w:pPr>
        <w:pStyle w:val="Normal"/>
        <w:widowControl w:val="false"/>
        <w:autoSpaceDE w:val="false"/>
        <w:ind w:left="644" w:right="612" w:hanging="0"/>
        <w:rPr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 xml:space="preserve">Попълва се само ако формулярът се издава по искане на институцията в </w:t>
      </w:r>
      <w:r>
        <w:rPr>
          <w:sz w:val="18"/>
          <w:szCs w:val="18"/>
        </w:rPr>
        <w:t>Република</w:t>
      </w:r>
      <w:r>
        <w:rPr>
          <w:color w:val="000000"/>
          <w:sz w:val="18"/>
          <w:szCs w:val="18"/>
          <w:lang w:val="bg-BG"/>
        </w:rPr>
        <w:t xml:space="preserve"> България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644" w:right="612" w:hanging="360"/>
        <w:rPr>
          <w:iCs/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</w:rPr>
        <w:t>Navesti samo člana porodice koji ima prebivalište u Republici Bugarskoj.</w:t>
      </w:r>
    </w:p>
    <w:p>
      <w:pPr>
        <w:pStyle w:val="Normal"/>
        <w:widowControl w:val="false"/>
        <w:autoSpaceDE w:val="false"/>
        <w:ind w:right="612" w:firstLine="641"/>
        <w:rPr>
          <w:iCs/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  <w:lang w:val="bg-BG"/>
        </w:rPr>
        <w:t>Посочва се само членът</w:t>
      </w:r>
      <w:r>
        <w:rPr>
          <w:iCs/>
          <w:color w:val="000000"/>
          <w:sz w:val="18"/>
          <w:szCs w:val="18"/>
          <w:lang w:val="sr-RS"/>
        </w:rPr>
        <w:t xml:space="preserve"> </w:t>
      </w:r>
      <w:r>
        <w:rPr>
          <w:iCs/>
          <w:color w:val="000000"/>
          <w:sz w:val="18"/>
          <w:szCs w:val="18"/>
          <w:lang w:val="bg-BG"/>
        </w:rPr>
        <w:t xml:space="preserve">на семейството, който пребивава в </w:t>
      </w:r>
      <w:r>
        <w:rPr>
          <w:sz w:val="18"/>
          <w:szCs w:val="18"/>
        </w:rPr>
        <w:t>Република</w:t>
      </w:r>
      <w:r>
        <w:rPr>
          <w:iCs/>
          <w:color w:val="000000"/>
          <w:sz w:val="18"/>
          <w:szCs w:val="18"/>
          <w:lang w:val="bg-BG"/>
        </w:rPr>
        <w:t xml:space="preserve"> България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644" w:right="612" w:hanging="360"/>
        <w:rPr>
          <w:iCs/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</w:rPr>
        <w:t>Popuniti samo ako se adresa člana porodice razlikuje od adrese pod tačkom 2.</w:t>
      </w:r>
    </w:p>
    <w:p>
      <w:pPr>
        <w:pStyle w:val="Normal"/>
        <w:widowControl w:val="false"/>
        <w:autoSpaceDE w:val="false"/>
        <w:ind w:right="612" w:firstLine="641"/>
        <w:rPr>
          <w:iCs/>
          <w:color w:val="000000"/>
          <w:sz w:val="18"/>
          <w:szCs w:val="18"/>
          <w:lang w:val="sr-Latn-ME"/>
        </w:rPr>
      </w:pPr>
      <w:r>
        <w:rPr>
          <w:iCs/>
          <w:color w:val="000000"/>
          <w:sz w:val="18"/>
          <w:szCs w:val="18"/>
          <w:lang w:val="bg-BG"/>
        </w:rPr>
        <w:t>Попълва се само ако адресът на члена на семейството се различава от адреса, посочен в т. 2</w:t>
      </w:r>
    </w:p>
    <w:p>
      <w:pPr>
        <w:pStyle w:val="Normal"/>
        <w:widowControl w:val="false"/>
        <w:autoSpaceDE w:val="false"/>
        <w:ind w:right="612" w:firstLine="641"/>
        <w:rPr>
          <w:iCs/>
          <w:color w:val="000000"/>
          <w:sz w:val="18"/>
          <w:szCs w:val="18"/>
          <w:lang w:val="sr-Latn-ME"/>
        </w:rPr>
      </w:pPr>
      <w:r>
        <w:rPr>
          <w:iCs/>
          <w:color w:val="000000"/>
          <w:sz w:val="18"/>
          <w:szCs w:val="18"/>
          <w:lang w:val="sr-Latn-ME"/>
        </w:rPr>
      </w:r>
    </w:p>
    <w:tbl>
      <w:tblPr>
        <w:tblW w:w="9288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right="612" w:hanging="0"/>
              <w:jc w:val="both"/>
              <w:rPr>
                <w:b/>
                <w:b/>
                <w:iCs/>
                <w:color w:val="000000"/>
                <w:sz w:val="18"/>
                <w:szCs w:val="18"/>
                <w:lang w:val="sr-Latn-ME"/>
              </w:rPr>
            </w:pPr>
            <w:r>
              <w:rPr>
                <w:b/>
                <w:iCs/>
                <w:color w:val="000000"/>
                <w:sz w:val="18"/>
                <w:szCs w:val="18"/>
                <w:lang w:val="sr-Latn-ME"/>
              </w:rPr>
              <w:t>Nosilac u mjestu prebivališta uručuje kopiju ovog obrasca korisniku penzije i članovima njegove porodice radi korišćenja zdravstvene zaštite za vrijeme privremenog boravka u državi nadležnog nosioca, shodno članu 12 stav 4 Sporazuma i člana 7 stav 2 Administrativnog sporazuma.</w:t>
            </w:r>
          </w:p>
          <w:p>
            <w:pPr>
              <w:pStyle w:val="Normal"/>
              <w:widowControl w:val="false"/>
              <w:autoSpaceDE w:val="false"/>
              <w:ind w:left="720" w:right="612" w:hanging="0"/>
              <w:jc w:val="both"/>
              <w:rPr>
                <w:b/>
                <w:b/>
                <w:iCs/>
                <w:color w:val="000000"/>
                <w:sz w:val="18"/>
                <w:szCs w:val="18"/>
                <w:lang w:val="sr-Latn-ME"/>
              </w:rPr>
            </w:pPr>
            <w:r>
              <w:rPr>
                <w:b/>
                <w:iCs/>
                <w:color w:val="000000"/>
                <w:sz w:val="18"/>
                <w:szCs w:val="18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ind w:left="720" w:right="612" w:hanging="0"/>
              <w:jc w:val="both"/>
              <w:rPr>
                <w:iCs/>
                <w:color w:val="000000"/>
                <w:sz w:val="18"/>
                <w:szCs w:val="18"/>
                <w:lang w:val="sr-Latn-ME"/>
              </w:rPr>
            </w:pPr>
            <w:r>
              <w:rPr>
                <w:iCs/>
                <w:color w:val="000000"/>
                <w:sz w:val="18"/>
                <w:szCs w:val="18"/>
                <w:lang w:val="sr-Latn-ME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left="720" w:right="612" w:hanging="0"/>
              <w:jc w:val="both"/>
              <w:rPr>
                <w:iCs/>
                <w:color w:val="000000"/>
                <w:sz w:val="18"/>
                <w:szCs w:val="18"/>
                <w:lang w:val="sr-Latn-ME"/>
              </w:rPr>
            </w:pPr>
            <w:r>
              <w:rPr>
                <w:iCs/>
                <w:color w:val="000000"/>
                <w:sz w:val="18"/>
                <w:szCs w:val="18"/>
                <w:lang w:val="sr-Latn-ME"/>
              </w:rPr>
            </w:r>
          </w:p>
        </w:tc>
      </w:tr>
    </w:tbl>
    <w:p>
      <w:pPr>
        <w:pStyle w:val="Normal"/>
        <w:widowControl w:val="false"/>
        <w:autoSpaceDE w:val="false"/>
        <w:ind w:right="612" w:firstLine="641"/>
        <w:rPr>
          <w:iCs/>
          <w:color w:val="000000"/>
          <w:sz w:val="18"/>
          <w:szCs w:val="18"/>
          <w:lang w:val="sr-Latn-ME"/>
        </w:rPr>
      </w:pPr>
      <w:r>
        <w:rPr>
          <w:iCs/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autoSpaceDE w:val="false"/>
        <w:ind w:left="641" w:hanging="357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         </w:t>
      </w:r>
    </w:p>
    <w:sectPr>
      <w:headerReference w:type="default" r:id="rId2"/>
      <w:type w:val="nextPage"/>
      <w:pgSz w:w="11893" w:h="16838"/>
      <w:pgMar w:left="666" w:right="694" w:gutter="0" w:header="720" w:top="776" w:footer="0" w:bottom="6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color w:val="000000"/>
        <w:lang w:val="en-US"/>
      </w:rPr>
      <w:t>MNE</w:t>
    </w:r>
    <w:r>
      <w:rPr>
        <w:b/>
        <w:bCs/>
        <w:color w:val="000000"/>
        <w:lang w:val="sr-CS"/>
      </w:rPr>
      <w:t>/</w:t>
    </w:r>
    <w:r>
      <w:rPr>
        <w:b/>
        <w:bCs/>
        <w:color w:val="000000"/>
        <w:lang w:val="en-US"/>
      </w:rPr>
      <w:t>BG</w:t>
    </w:r>
    <w:r>
      <w:rPr>
        <w:b/>
        <w:bCs/>
        <w:color w:val="000000"/>
      </w:rPr>
      <w:t xml:space="preserve"> </w:t>
    </w:r>
    <w:r>
      <w:rPr>
        <w:b/>
        <w:bCs/>
        <w:color w:val="000000"/>
        <w:lang w:val="sr-CS"/>
      </w:rPr>
      <w:t>1</w:t>
    </w:r>
    <w:r>
      <w:rPr>
        <w:b/>
        <w:bCs/>
        <w:color w:val="000000"/>
      </w:rPr>
      <w:t>0</w:t>
    </w:r>
    <w:r>
      <w:rPr>
        <w:b/>
        <w:bCs/>
        <w:color w:val="000000"/>
        <w:lang w:val="sr-CS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869"/>
        </w:tabs>
        <w:ind w:left="869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56"/>
        </w:tabs>
        <w:ind w:left="1856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84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8"/>
        </w:tabs>
        <w:ind w:left="3068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12"/>
        </w:tabs>
        <w:ind w:left="3712" w:hanging="144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869"/>
        </w:tabs>
        <w:ind w:left="869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56"/>
        </w:tabs>
        <w:ind w:left="1856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84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8"/>
        </w:tabs>
        <w:ind w:left="3068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12"/>
        </w:tabs>
        <w:ind w:left="3712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Wingdings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35:00Z</dcterms:created>
  <dc:creator>z050019</dc:creator>
  <dc:description/>
  <cp:keywords/>
  <dc:language>en-US</dc:language>
  <cp:lastModifiedBy>irena.obradovic</cp:lastModifiedBy>
  <cp:lastPrinted>2010-03-31T18:26:00Z</cp:lastPrinted>
  <dcterms:modified xsi:type="dcterms:W3CDTF">2015-03-10T10:32:00Z</dcterms:modified>
  <cp:revision>8</cp:revision>
  <dc:subject/>
  <dc:title>SPORAZUM O SOCIALNEM ZAVAROVANJU MED REPUBLIKO SLOVENIJO IN BOSNO IN HERCEGOVINO</dc:title>
</cp:coreProperties>
</file>