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9320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color w:val="000000"/>
          <w:sz w:val="22"/>
          <w:szCs w:val="22"/>
          <w:lang w:val="bg-BG"/>
        </w:rPr>
      </w:pPr>
      <w:r>
        <w:rPr>
          <w:iCs/>
          <w:color w:val="000000"/>
          <w:sz w:val="22"/>
          <w:szCs w:val="22"/>
        </w:rPr>
        <w:t>SPORAZUM IZMEĐU CRNE GORE I REPUBLIKE BUGARSKE O SOCIJALNOM OSIGURANJU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333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vertAlign w:val="superscript"/>
        </w:rPr>
      </w:pPr>
      <w:r>
        <w:rPr>
          <w:b/>
          <w:bCs/>
          <w:iCs/>
          <w:color w:val="000000"/>
        </w:rPr>
        <w:t xml:space="preserve">IZVJEŠTAJ O PRESTANKU PRAVA NA DAVANJA U NATURI ZA LICA KOJA SU IZ CRNE GORE UPUĆENA NA RAD U REPUBLIKU BUGARSKU </w:t>
      </w:r>
      <w:r>
        <w:rPr>
          <w:bCs/>
          <w:color w:val="000000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exact" w:line="280"/>
        <w:ind w:left="187" w:hanging="0"/>
        <w:jc w:val="center"/>
        <w:rPr>
          <w:b/>
          <w:b/>
          <w:color w:val="000000"/>
          <w:lang w:val="en-GB"/>
        </w:rPr>
      </w:pPr>
      <w:r>
        <w:rPr>
          <w:b/>
          <w:color w:val="000000"/>
          <w:lang w:val="sr-CS"/>
        </w:rPr>
        <w:t xml:space="preserve">СЪОБЩЕНИЕ ЗА ПРЕКРАТЯВАНЕ НА ПРАВОТО НА ОБЕЗЩЕТЕНИЯ В НАТУРА ЗА ЛИЦА, ИЗПРАТЕНИ НА РАБОТА ОТ </w:t>
      </w:r>
      <w:r>
        <w:rPr>
          <w:b/>
          <w:color w:val="000000"/>
          <w:lang w:val="bg-BG"/>
        </w:rPr>
        <w:t>ЧЕРНА ГОРА</w:t>
      </w:r>
      <w:r>
        <w:rPr>
          <w:b/>
          <w:color w:val="000000"/>
          <w:lang w:val="sr-CS"/>
        </w:rPr>
        <w:t xml:space="preserve"> В </w:t>
      </w:r>
      <w:r>
        <w:rPr>
          <w:b/>
          <w:caps/>
        </w:rPr>
        <w:t>Република</w:t>
      </w:r>
      <w:r>
        <w:rPr>
          <w:b/>
          <w:color w:val="000000"/>
          <w:lang w:val="sr-CS"/>
        </w:rPr>
        <w:t xml:space="preserve"> БЪЛГАРИЯ </w:t>
      </w:r>
    </w:p>
    <w:p>
      <w:pPr>
        <w:pStyle w:val="Normal"/>
        <w:widowControl w:val="false"/>
        <w:autoSpaceDE w:val="false"/>
        <w:spacing w:lineRule="exact" w:line="213"/>
        <w:ind w:left="186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jc w:val="center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ind w:left="186" w:hanging="0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ind w:left="186" w:firstLine="534"/>
        <w:rPr/>
      </w:pPr>
      <w:r>
        <w:rPr>
          <w:iCs/>
          <w:color w:val="000000"/>
          <w:sz w:val="18"/>
          <w:szCs w:val="18"/>
        </w:rPr>
        <w:t>Sporazum: član</w:t>
      </w:r>
      <w:r>
        <w:rPr>
          <w:iCs/>
          <w:color w:val="000000"/>
          <w:sz w:val="18"/>
          <w:szCs w:val="18"/>
          <w:lang w:val="sr-CS"/>
        </w:rPr>
        <w:t xml:space="preserve"> 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>.</w:t>
      </w:r>
      <w:r>
        <w:rPr>
          <w:iCs/>
          <w:color w:val="000000"/>
          <w:sz w:val="18"/>
          <w:szCs w:val="18"/>
        </w:rPr>
        <w:t xml:space="preserve"> stav</w:t>
      </w:r>
      <w:r>
        <w:rPr>
          <w:iCs/>
          <w:color w:val="000000"/>
          <w:sz w:val="18"/>
          <w:szCs w:val="18"/>
          <w:lang w:val="sr-CS"/>
        </w:rPr>
        <w:t xml:space="preserve"> 4</w:t>
      </w:r>
      <w:r>
        <w:rPr>
          <w:i/>
          <w:color w:val="000000"/>
          <w:sz w:val="18"/>
          <w:szCs w:val="18"/>
          <w:lang w:val="sr-CS"/>
        </w:rPr>
        <w:t>.</w:t>
        <w:tab/>
        <w:tab/>
        <w:tab/>
        <w:tab/>
        <w:tab/>
      </w:r>
      <w:r>
        <w:rPr>
          <w:color w:val="000000"/>
          <w:sz w:val="18"/>
          <w:szCs w:val="18"/>
          <w:lang w:val="sr-CS"/>
        </w:rPr>
        <w:t xml:space="preserve"> 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>, ал. 4</w:t>
      </w:r>
    </w:p>
    <w:p>
      <w:pPr>
        <w:pStyle w:val="Normal"/>
        <w:widowControl w:val="false"/>
        <w:autoSpaceDE w:val="false"/>
        <w:spacing w:lineRule="exact" w:line="200"/>
        <w:ind w:left="187" w:firstLine="533"/>
        <w:rPr>
          <w:iCs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 xml:space="preserve">Administrativni sporazum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6. </w:t>
      </w:r>
      <w:r>
        <w:rPr>
          <w:iCs/>
          <w:color w:val="000000"/>
          <w:sz w:val="18"/>
          <w:szCs w:val="18"/>
          <w:lang w:val="sr-Latn-ME"/>
        </w:rPr>
        <w:t>stav 4</w:t>
      </w:r>
      <w:r>
        <w:rPr>
          <w:iCs/>
          <w:color w:val="000000"/>
          <w:sz w:val="18"/>
          <w:szCs w:val="18"/>
          <w:lang w:val="sr-CS"/>
        </w:rPr>
        <w:t>.</w:t>
        <w:tab/>
        <w:tab/>
        <w:tab/>
      </w:r>
      <w:r>
        <w:rPr>
          <w:iCs/>
          <w:color w:val="000000"/>
          <w:sz w:val="18"/>
          <w:szCs w:val="18"/>
          <w:lang w:val="bg-BG"/>
        </w:rPr>
        <w:t xml:space="preserve">Административно споразумение: чл. 6, ал. </w:t>
      </w:r>
      <w:r>
        <w:rPr>
          <w:iCs/>
          <w:color w:val="000000"/>
          <w:sz w:val="18"/>
          <w:szCs w:val="18"/>
          <w:lang w:val="sr-Latn-ME"/>
        </w:rPr>
        <w:t>4</w:t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sl-SI"/>
        </w:rPr>
        <w:t>(ЈМB)</w:t>
      </w:r>
      <w:r>
        <w:rPr>
          <w:rFonts w:cs="Times New Roman" w:ascii="Times New Roman" w:hAnsi="Times New Roman"/>
          <w:szCs w:val="18"/>
          <w:lang w:val="sr-CS"/>
        </w:rPr>
        <w:tab/>
        <w:tab/>
        <w:tab/>
      </w:r>
      <w:r>
        <w:rPr>
          <w:rFonts w:cs="Times New Roman" w:ascii="Times New Roman" w:hAnsi="Times New Roman"/>
          <w:szCs w:val="18"/>
          <w:lang w:val="sr-Latn-ME"/>
        </w:rPr>
        <w:tab/>
        <w:tab/>
      </w:r>
      <w:r>
        <w:rPr>
          <w:rFonts w:cs="Times New Roman" w:ascii="Times New Roman" w:hAnsi="Times New Roman"/>
          <w:szCs w:val="18"/>
          <w:lang w:val="sr-Latn-ME" w:eastAsia="en-US"/>
        </w:rPr>
        <w:t>Jedinstve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Cs w:val="18"/>
          <w:lang w:val="sr-Latn-ME"/>
        </w:rPr>
        <w:t xml:space="preserve">građana </w:t>
      </w:r>
      <w:r>
        <w:rPr>
          <w:rFonts w:cs="Times New Roman" w:ascii="Times New Roman" w:hAnsi="Times New Roman"/>
          <w:szCs w:val="18"/>
          <w:lang w:val="sr-CS"/>
        </w:rPr>
        <w:t>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TextBody"/>
        <w:ind w:left="625" w:hanging="0"/>
        <w:jc w:val="left"/>
        <w:rPr/>
      </w:pPr>
      <w:r>
        <w:rPr>
          <w:rFonts w:cs="Times New Roman" w:ascii="Times New Roman" w:hAnsi="Times New Roman"/>
          <w:szCs w:val="18"/>
          <w:lang w:val="sr-CS"/>
        </w:rPr>
        <w:t>Личен осигурителен номер на лицето</w:t>
        <w:tab/>
      </w:r>
      <w:r>
        <w:rPr>
          <w:rFonts w:cs="Times New Roman" w:ascii="Times New Roman" w:hAnsi="Times New Roman"/>
          <w:szCs w:val="18"/>
          <w:lang w:val="sl-SI"/>
        </w:rPr>
        <w:t>(ЈМБ)</w:t>
      </w:r>
      <w:r>
        <w:rPr>
          <w:rFonts w:cs="Times New Roman" w:ascii="Times New Roman" w:hAnsi="Times New Roman"/>
          <w:szCs w:val="18"/>
          <w:lang w:val="sr-CS"/>
        </w:rPr>
        <w:tab/>
        <w:tab/>
        <w:tab/>
        <w:t>Единен граждански номер (ЕГН)</w:t>
      </w:r>
    </w:p>
    <w:p>
      <w:pPr>
        <w:pStyle w:val="TextBody"/>
        <w:ind w:left="284" w:hanging="0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sz w:val="16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245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245" w:leader="none"/>
        </w:tabs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245" w:leader="none"/>
        </w:tabs>
        <w:autoSpaceDE w:val="false"/>
        <w:spacing w:before="60" w:after="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4373245</wp:posOffset>
                </wp:positionV>
                <wp:extent cx="2606040" cy="33401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560" y="213"/>
                              </a:lnTo>
                              <a:lnTo>
                                <a:pt x="3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0,227" path="m0,0l0,213l3560,213l3560,0l0,0xe" fillcolor="#f1eeea" stroked="f" o:allowincell="f" style="position:absolute;margin-left:54pt;margin-top:344.35pt;width:205.15pt;height:26.2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4373245</wp:posOffset>
                </wp:positionV>
                <wp:extent cx="2606040" cy="334010"/>
                <wp:effectExtent l="1905" t="190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560" y="213"/>
                              </a:lnTo>
                              <a:lnTo>
                                <a:pt x="3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0,227" path="m0,0l0,213l3560,213l3560,0l0,0xe" stroked="t" o:allowincell="f" style="position:absolute;margin-left:54pt;margin-top:344.35pt;width:205.15pt;height:26.25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1.  </w:t>
      </w:r>
      <w:r>
        <w:rPr>
          <w:b/>
          <w:bCs/>
          <w:iCs/>
          <w:color w:val="000000"/>
          <w:sz w:val="18"/>
          <w:szCs w:val="18"/>
        </w:rPr>
        <w:t>Nosilac u Republici Buagrskoj</w:t>
      </w:r>
      <w:r>
        <w:rPr>
          <w:b/>
          <w:bCs/>
          <w:i/>
          <w:iCs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България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1655</wp:posOffset>
                </wp:positionH>
                <wp:positionV relativeFrom="page">
                  <wp:posOffset>4539615</wp:posOffset>
                </wp:positionV>
                <wp:extent cx="6468745" cy="1033145"/>
                <wp:effectExtent l="6985" t="698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65pt;margin-top:357.45pt;width:509.3pt;height:81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3455</wp:posOffset>
                </wp:positionH>
                <wp:positionV relativeFrom="page">
                  <wp:posOffset>4920615</wp:posOffset>
                </wp:positionV>
                <wp:extent cx="5918200" cy="635"/>
                <wp:effectExtent l="1905" t="254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387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73455</wp:posOffset>
                </wp:positionH>
                <wp:positionV relativeFrom="page">
                  <wp:posOffset>5377815</wp:posOffset>
                </wp:positionV>
                <wp:extent cx="5918200" cy="635"/>
                <wp:effectExtent l="1905" t="2540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423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66" w:leader="none"/>
        </w:tabs>
        <w:autoSpaceDE w:val="false"/>
        <w:spacing w:lineRule="exact" w:line="32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5829935</wp:posOffset>
                </wp:positionV>
                <wp:extent cx="2027555" cy="179705"/>
                <wp:effectExtent l="127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520" y="213"/>
                              </a:lnTo>
                              <a:lnTo>
                                <a:pt x="2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27" path="m0,0l0,213l2520,213l2520,0l0,0xe" fillcolor="#f1eeea" stroked="f" o:allowincell="f" style="position:absolute;margin-left:54pt;margin-top:459.05pt;width:159.6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    Osiguranik</w:t>
      </w:r>
      <w:r>
        <w:rPr>
          <w:b/>
          <w:bCs/>
          <w:i/>
          <w:color w:val="000000"/>
          <w:sz w:val="18"/>
          <w:szCs w:val="18"/>
        </w:rPr>
        <w:t xml:space="preserve"> / </w:t>
      </w:r>
      <w:r>
        <w:rPr>
          <w:b/>
          <w:color w:val="000000"/>
          <w:sz w:val="18"/>
          <w:szCs w:val="18"/>
          <w:lang w:val="bg-BG"/>
        </w:rPr>
        <w:t>Осигурено лице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93"/>
        <w:ind w:left="373" w:right="-526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1655</wp:posOffset>
                </wp:positionH>
                <wp:positionV relativeFrom="page">
                  <wp:posOffset>5921375</wp:posOffset>
                </wp:positionV>
                <wp:extent cx="6468745" cy="1041400"/>
                <wp:effectExtent l="6985" t="6350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466.25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5845175</wp:posOffset>
                </wp:positionV>
                <wp:extent cx="1600200" cy="144145"/>
                <wp:effectExtent l="190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520" y="213"/>
                              </a:lnTo>
                              <a:lnTo>
                                <a:pt x="2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27" path="m0,0l0,213l2520,213l2520,0l0,0xe" stroked="t" o:allowincell="f" style="position:absolute;margin-left:54pt;margin-top:460.25pt;width:125.9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00"/>
        <w:ind w:left="374" w:right="-527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Дата на раждане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00"/>
        <w:ind w:left="374" w:right="-527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88695</wp:posOffset>
                </wp:positionH>
                <wp:positionV relativeFrom="page">
                  <wp:posOffset>6448425</wp:posOffset>
                </wp:positionV>
                <wp:extent cx="2548255" cy="635"/>
                <wp:effectExtent l="2540" t="2540" r="101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7.85pt;margin-top:507.7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12">
                <wp:simplePos x="0" y="0"/>
                <wp:positionH relativeFrom="page">
                  <wp:posOffset>3775710</wp:posOffset>
                </wp:positionH>
                <wp:positionV relativeFrom="page">
                  <wp:posOffset>6448425</wp:posOffset>
                </wp:positionV>
                <wp:extent cx="1625600" cy="635"/>
                <wp:effectExtent l="1905" t="254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507.7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43550</wp:posOffset>
                </wp:positionH>
                <wp:positionV relativeFrom="page">
                  <wp:posOffset>6448425</wp:posOffset>
                </wp:positionV>
                <wp:extent cx="1363345" cy="45085"/>
                <wp:effectExtent l="2540" t="254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6.5pt;margin-top:507.75pt;width:107.3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sr-Latn-ME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8695</wp:posOffset>
                </wp:positionH>
                <wp:positionV relativeFrom="page">
                  <wp:posOffset>6877685</wp:posOffset>
                </wp:positionV>
                <wp:extent cx="5918200" cy="635"/>
                <wp:effectExtent l="1905" t="2540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85pt;margin-top:541.5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3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7140575</wp:posOffset>
                </wp:positionV>
                <wp:extent cx="2294890" cy="37338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4pt;margin-top:562.25pt;width:180.65pt;height:29.3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Član porodice</w:t>
      </w:r>
    </w:p>
    <w:p>
      <w:pPr>
        <w:pStyle w:val="Normal"/>
        <w:widowControl w:val="false"/>
        <w:autoSpaceDE w:val="false"/>
        <w:spacing w:lineRule="exact" w:line="253"/>
        <w:ind w:left="933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7333615</wp:posOffset>
                </wp:positionV>
                <wp:extent cx="6468745" cy="157861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577.45pt;width:509.3pt;height:124.2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>Член на семейството</w:t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8080" w:leader="none"/>
        </w:tabs>
        <w:autoSpaceDE w:val="false"/>
        <w:spacing w:lineRule="exact" w:line="280"/>
        <w:ind w:left="866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66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  <w:t xml:space="preserve">          </w:t>
        <w:tab/>
        <w:tab/>
        <w:tab/>
        <w:tab/>
        <w:t xml:space="preserve">       </w:t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  <w:tab/>
        <w:tab/>
        <w:tab/>
        <w:t xml:space="preserve">     </w:t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8080" w:leader="none"/>
        </w:tabs>
        <w:autoSpaceDE w:val="false"/>
        <w:spacing w:lineRule="exact" w:line="200"/>
        <w:ind w:left="868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Фамилия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CS"/>
        </w:rPr>
        <w:t>Име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CS"/>
        </w:rPr>
        <w:t>Дата на раждан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3455</wp:posOffset>
                </wp:positionH>
                <wp:positionV relativeFrom="page">
                  <wp:posOffset>8011160</wp:posOffset>
                </wp:positionV>
                <wp:extent cx="2548255" cy="635"/>
                <wp:effectExtent l="2540" t="2540" r="1016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630.8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6">
                <wp:simplePos x="0" y="0"/>
                <wp:positionH relativeFrom="page">
                  <wp:posOffset>3775710</wp:posOffset>
                </wp:positionH>
                <wp:positionV relativeFrom="page">
                  <wp:posOffset>8011160</wp:posOffset>
                </wp:positionV>
                <wp:extent cx="1625600" cy="635"/>
                <wp:effectExtent l="1905" t="254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630.8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579110</wp:posOffset>
                </wp:positionH>
                <wp:positionV relativeFrom="page">
                  <wp:posOffset>8011160</wp:posOffset>
                </wp:positionV>
                <wp:extent cx="1312545" cy="635"/>
                <wp:effectExtent l="2540" t="254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630.8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7257415</wp:posOffset>
                </wp:positionV>
                <wp:extent cx="1676400" cy="144145"/>
                <wp:effectExtent l="1905" t="254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stroked="t" o:allowincell="f" style="position:absolute;margin-left:54pt;margin-top:571.45pt;width:131.9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3.2.</w:t>
        <w:tab/>
        <w:t>Adresa u Crnoj Gori</w:t>
      </w:r>
      <w:r>
        <w:rPr>
          <w:i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color w:val="000000"/>
          <w:sz w:val="18"/>
          <w:szCs w:val="18"/>
          <w:lang w:val="sr-Latn-ME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i/>
          <w:i/>
          <w:color w:val="000000"/>
          <w:sz w:val="12"/>
          <w:szCs w:val="12"/>
          <w:lang w:val="en-GB"/>
        </w:rPr>
      </w:pPr>
      <w:r>
        <w:rPr>
          <w:i/>
          <w:color w:val="000000"/>
          <w:sz w:val="12"/>
          <w:szCs w:val="12"/>
          <w:lang w:val="en-GB"/>
        </w:rPr>
      </w:r>
    </w:p>
    <w:p>
      <w:pPr>
        <w:sectPr>
          <w:headerReference w:type="default" r:id="rId2"/>
          <w:type w:val="nextPage"/>
          <w:pgSz w:w="11893" w:h="16838"/>
          <w:pgMar w:left="666" w:right="694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color w:val="000000"/>
          <w:sz w:val="12"/>
          <w:szCs w:val="12"/>
          <w:lang w:val="en-GB"/>
        </w:rPr>
      </w:pPr>
      <w:r>
        <w:rPr>
          <w:i/>
          <w:color w:val="000000"/>
          <w:sz w:val="12"/>
          <w:szCs w:val="12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73455</wp:posOffset>
                </wp:positionH>
                <wp:positionV relativeFrom="page">
                  <wp:posOffset>8679815</wp:posOffset>
                </wp:positionV>
                <wp:extent cx="5918200" cy="635"/>
                <wp:effectExtent l="1905" t="2540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683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"/>
        <w:ind w:left="573" w:hanging="0"/>
        <w:rPr>
          <w:b/>
          <w:b/>
          <w:bCs/>
          <w:i/>
          <w:i/>
          <w:color w:val="000000"/>
          <w:sz w:val="18"/>
          <w:szCs w:val="18"/>
          <w:lang w:val="en-GB"/>
        </w:rPr>
      </w:pPr>
      <w:r>
        <w:rPr>
          <w:b/>
          <w:bCs/>
          <w:i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6"/>
        <w:rPr>
          <w:b/>
          <w:b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0385</wp:posOffset>
                </wp:positionH>
                <wp:positionV relativeFrom="page">
                  <wp:posOffset>802640</wp:posOffset>
                </wp:positionV>
                <wp:extent cx="6468745" cy="1185545"/>
                <wp:effectExtent l="6985" t="698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86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613"/>
                              </a:lnTo>
                              <a:lnTo>
                                <a:pt x="10186" y="1626"/>
                              </a:lnTo>
                              <a:lnTo>
                                <a:pt x="10186" y="1626"/>
                              </a:lnTo>
                              <a:lnTo>
                                <a:pt x="10186" y="1640"/>
                              </a:lnTo>
                              <a:lnTo>
                                <a:pt x="10186" y="1653"/>
                              </a:lnTo>
                              <a:lnTo>
                                <a:pt x="10186" y="1666"/>
                              </a:lnTo>
                              <a:lnTo>
                                <a:pt x="10173" y="1666"/>
                              </a:lnTo>
                              <a:lnTo>
                                <a:pt x="10173" y="1680"/>
                              </a:lnTo>
                              <a:lnTo>
                                <a:pt x="10173" y="1693"/>
                              </a:lnTo>
                              <a:lnTo>
                                <a:pt x="10173" y="1706"/>
                              </a:lnTo>
                              <a:lnTo>
                                <a:pt x="10173" y="1706"/>
                              </a:lnTo>
                              <a:lnTo>
                                <a:pt x="10160" y="1720"/>
                              </a:lnTo>
                              <a:lnTo>
                                <a:pt x="10160" y="1733"/>
                              </a:lnTo>
                              <a:lnTo>
                                <a:pt x="10160" y="1733"/>
                              </a:lnTo>
                              <a:lnTo>
                                <a:pt x="10146" y="1746"/>
                              </a:lnTo>
                              <a:lnTo>
                                <a:pt x="10146" y="1760"/>
                              </a:lnTo>
                              <a:lnTo>
                                <a:pt x="10133" y="1760"/>
                              </a:lnTo>
                              <a:lnTo>
                                <a:pt x="10133" y="1773"/>
                              </a:lnTo>
                              <a:lnTo>
                                <a:pt x="10120" y="1773"/>
                              </a:lnTo>
                              <a:lnTo>
                                <a:pt x="10120" y="1786"/>
                              </a:lnTo>
                              <a:lnTo>
                                <a:pt x="10106" y="1800"/>
                              </a:lnTo>
                              <a:lnTo>
                                <a:pt x="10106" y="1800"/>
                              </a:lnTo>
                              <a:lnTo>
                                <a:pt x="10093" y="1813"/>
                              </a:lnTo>
                              <a:lnTo>
                                <a:pt x="10080" y="1813"/>
                              </a:lnTo>
                              <a:lnTo>
                                <a:pt x="10080" y="1826"/>
                              </a:lnTo>
                              <a:lnTo>
                                <a:pt x="10066" y="1826"/>
                              </a:lnTo>
                              <a:lnTo>
                                <a:pt x="10066" y="1826"/>
                              </a:lnTo>
                              <a:lnTo>
                                <a:pt x="10053" y="1840"/>
                              </a:lnTo>
                              <a:lnTo>
                                <a:pt x="10040" y="1840"/>
                              </a:lnTo>
                              <a:lnTo>
                                <a:pt x="10040" y="1853"/>
                              </a:lnTo>
                              <a:lnTo>
                                <a:pt x="10026" y="1853"/>
                              </a:lnTo>
                              <a:lnTo>
                                <a:pt x="10013" y="1853"/>
                              </a:lnTo>
                              <a:lnTo>
                                <a:pt x="10013" y="1853"/>
                              </a:lnTo>
                              <a:lnTo>
                                <a:pt x="10000" y="1866"/>
                              </a:lnTo>
                              <a:lnTo>
                                <a:pt x="9986" y="1866"/>
                              </a:lnTo>
                              <a:lnTo>
                                <a:pt x="9973" y="1866"/>
                              </a:lnTo>
                              <a:lnTo>
                                <a:pt x="9973" y="1866"/>
                              </a:lnTo>
                              <a:lnTo>
                                <a:pt x="9960" y="1866"/>
                              </a:lnTo>
                              <a:lnTo>
                                <a:pt x="9946" y="1866"/>
                              </a:lnTo>
                              <a:lnTo>
                                <a:pt x="9933" y="1866"/>
                              </a:lnTo>
                              <a:lnTo>
                                <a:pt x="9920" y="1866"/>
                              </a:lnTo>
                              <a:lnTo>
                                <a:pt x="266" y="1866"/>
                              </a:lnTo>
                              <a:lnTo>
                                <a:pt x="253" y="1866"/>
                              </a:lnTo>
                              <a:lnTo>
                                <a:pt x="240" y="1866"/>
                              </a:lnTo>
                              <a:lnTo>
                                <a:pt x="226" y="1866"/>
                              </a:lnTo>
                              <a:lnTo>
                                <a:pt x="213" y="1866"/>
                              </a:lnTo>
                              <a:lnTo>
                                <a:pt x="213" y="1866"/>
                              </a:lnTo>
                              <a:lnTo>
                                <a:pt x="200" y="1866"/>
                              </a:lnTo>
                              <a:lnTo>
                                <a:pt x="186" y="1866"/>
                              </a:lnTo>
                              <a:lnTo>
                                <a:pt x="173" y="1853"/>
                              </a:lnTo>
                              <a:lnTo>
                                <a:pt x="173" y="1853"/>
                              </a:lnTo>
                              <a:lnTo>
                                <a:pt x="160" y="1853"/>
                              </a:lnTo>
                              <a:lnTo>
                                <a:pt x="146" y="1853"/>
                              </a:lnTo>
                              <a:lnTo>
                                <a:pt x="146" y="1840"/>
                              </a:lnTo>
                              <a:lnTo>
                                <a:pt x="133" y="1840"/>
                              </a:lnTo>
                              <a:lnTo>
                                <a:pt x="120" y="1826"/>
                              </a:lnTo>
                              <a:lnTo>
                                <a:pt x="120" y="1826"/>
                              </a:lnTo>
                              <a:lnTo>
                                <a:pt x="106" y="1826"/>
                              </a:lnTo>
                              <a:lnTo>
                                <a:pt x="93" y="1813"/>
                              </a:lnTo>
                              <a:lnTo>
                                <a:pt x="93" y="1813"/>
                              </a:lnTo>
                              <a:lnTo>
                                <a:pt x="80" y="1800"/>
                              </a:lnTo>
                              <a:lnTo>
                                <a:pt x="80" y="1800"/>
                              </a:lnTo>
                              <a:lnTo>
                                <a:pt x="66" y="1786"/>
                              </a:lnTo>
                              <a:lnTo>
                                <a:pt x="66" y="1773"/>
                              </a:lnTo>
                              <a:lnTo>
                                <a:pt x="53" y="1773"/>
                              </a:lnTo>
                              <a:lnTo>
                                <a:pt x="53" y="1760"/>
                              </a:lnTo>
                              <a:lnTo>
                                <a:pt x="40" y="1760"/>
                              </a:lnTo>
                              <a:lnTo>
                                <a:pt x="40" y="1746"/>
                              </a:lnTo>
                              <a:lnTo>
                                <a:pt x="26" y="1733"/>
                              </a:lnTo>
                              <a:lnTo>
                                <a:pt x="26" y="1733"/>
                              </a:lnTo>
                              <a:lnTo>
                                <a:pt x="26" y="1720"/>
                              </a:lnTo>
                              <a:lnTo>
                                <a:pt x="13" y="1706"/>
                              </a:lnTo>
                              <a:lnTo>
                                <a:pt x="13" y="1706"/>
                              </a:lnTo>
                              <a:lnTo>
                                <a:pt x="13" y="1693"/>
                              </a:lnTo>
                              <a:lnTo>
                                <a:pt x="13" y="1680"/>
                              </a:lnTo>
                              <a:lnTo>
                                <a:pt x="13" y="1666"/>
                              </a:lnTo>
                              <a:lnTo>
                                <a:pt x="0" y="1666"/>
                              </a:lnTo>
                              <a:lnTo>
                                <a:pt x="0" y="1653"/>
                              </a:lnTo>
                              <a:lnTo>
                                <a:pt x="0" y="1640"/>
                              </a:lnTo>
                              <a:lnTo>
                                <a:pt x="0" y="1626"/>
                              </a:lnTo>
                              <a:lnTo>
                                <a:pt x="0" y="1626"/>
                              </a:lnTo>
                              <a:lnTo>
                                <a:pt x="0" y="161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86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613l10186,1626l10186,1626l10186,1640l10186,1653l10186,1666l10173,1666l10173,1680l10173,1693l10173,1706l10173,1706l10160,1720l10160,1733l10160,1733l10146,1746l10146,1760l10133,1760l10133,1773l10120,1773l10120,1786l10106,1800l10106,1800l10093,1813l10080,1813l10080,1826l10066,1826l10066,1826l10053,1840l10040,1840l10040,1853l10026,1853l10013,1853l10013,1853l10000,1866l9986,1866l9973,1866l9973,1866l9960,1866l9946,1866l9933,1866l9920,1866l266,1866l253,1866l240,1866l226,1866l213,1866l213,1866l200,1866l186,1866l173,1853l173,1853l160,1853l146,1853l146,1840l133,1840l120,1826l120,1826l106,1826l93,1813l93,1813l80,1800l80,1800l66,1786l66,1773l53,1773l53,1760l40,1760l40,1746l26,1733l26,1733l26,1720l13,1706l13,1706l13,1693l13,1680l13,1666l0,1666l0,1653l0,1640l0,1626l0,1626l0,1613l0,266l0,253l0,240l0,226l0,213l0,213l13,200l13,186l13,173l13,173l13,160l26,146l26,146l26,133l40,120l40,120l53,106l53,93l66,93l66,80l80,80xe" stroked="t" o:allowincell="f" style="position:absolute;margin-left:42.55pt;margin-top:63.2pt;width:509.3pt;height:93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85800</wp:posOffset>
                </wp:positionH>
                <wp:positionV relativeFrom="page">
                  <wp:posOffset>726440</wp:posOffset>
                </wp:positionV>
                <wp:extent cx="5240655" cy="120015"/>
                <wp:effectExtent l="2540" t="254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3" h="480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8253" y="480"/>
                              </a:lnTo>
                              <a:lnTo>
                                <a:pt x="82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3,480" path="m0,0l0,480l8253,480l8253,0l0,0xe" stroked="t" o:allowincell="f" style="position:absolute;margin-left:54pt;margin-top:57.2pt;width:412.6pt;height:9.4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99135</wp:posOffset>
                </wp:positionH>
                <wp:positionV relativeFrom="page">
                  <wp:posOffset>655320</wp:posOffset>
                </wp:positionV>
                <wp:extent cx="5867400" cy="30480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5.05pt;margin-top:51.6pt;width:461.95pt;height:23.9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5)</w:t>
      </w:r>
      <w:r>
        <w:rPr>
          <w:b/>
          <w:bCs/>
          <w:color w:val="000000"/>
          <w:sz w:val="18"/>
          <w:szCs w:val="18"/>
        </w:rPr>
        <w:t xml:space="preserve"> Navedenom osiguraniku i članovima porodice prestaje pravo na zdravstvene usluge, jer je </w:t>
      </w:r>
    </w:p>
    <w:p>
      <w:pPr>
        <w:pStyle w:val="Normal"/>
        <w:widowControl w:val="false"/>
        <w:autoSpaceDE w:val="false"/>
        <w:spacing w:lineRule="exact" w:line="226"/>
        <w:ind w:left="933" w:hanging="0"/>
        <w:rPr/>
      </w:pPr>
      <w:r>
        <w:rPr>
          <w:rFonts w:eastAsia="Times New (W1);Times New Roman" w:cs="Times New (W1);Times New Roman" w:ascii="Times New (W1);Times New Roman" w:hAnsi="Times New (W1);Times New Roman"/>
          <w:i/>
          <w:color w:val="000000"/>
          <w:sz w:val="18"/>
          <w:szCs w:val="18"/>
          <w:vertAlign w:val="superscript"/>
          <w:lang w:val="bg-BG"/>
        </w:rPr>
        <w:t xml:space="preserve"> </w:t>
      </w:r>
      <w:r>
        <w:rPr>
          <w:b/>
          <w:i/>
          <w:color w:val="000000"/>
          <w:sz w:val="18"/>
          <w:szCs w:val="18"/>
          <w:lang w:val="bg-BG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Правото на здравно осигуряване на осигуреното лице и членовете на неговото семейство се прекратява поради</w: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</w:t>
      </w:r>
    </w:p>
    <w:p>
      <w:pPr>
        <w:sectPr>
          <w:headerReference w:type="default" r:id="rId3"/>
          <w:type w:val="nextPage"/>
          <w:pgSz w:w="11893" w:h="16838"/>
          <w:pgMar w:left="666" w:right="694" w:gutter="0" w:header="720" w:top="776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7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jc w:val="center"/>
        <w:rPr>
          <w:rFonts w:ascii="Wingdings" w:hAnsi="Wingdings" w:cs="Wingdings"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18"/>
          <w:szCs w:val="18"/>
        </w:rPr>
        <w:t>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2160595643"/>
      <w:bookmarkStart w:id="1" w:name="__Fieldmark__0_2160595643"/>
      <w:bookmarkEnd w:id="1"/>
      <w:r/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jc w:val="center"/>
        <w:rPr>
          <w:rFonts w:ascii="Wingdings" w:hAnsi="Wingdings" w:cs="Wingdings"/>
          <w:color w:val="000000"/>
          <w:sz w:val="18"/>
          <w:szCs w:val="18"/>
        </w:rPr>
      </w:pPr>
      <w:r>
        <w:br w:type="column"/>
      </w: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dana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на дата</w:t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18"/>
          <w:szCs w:val="18"/>
          <w:lang w:val="bg-BG"/>
        </w:rPr>
      </w:pPr>
      <w:r>
        <w:br w:type="column"/>
      </w:r>
      <w:r>
        <w:rPr>
          <w:iCs/>
          <w:color w:val="000000"/>
          <w:sz w:val="18"/>
          <w:szCs w:val="18"/>
        </w:rPr>
        <w:t>prestalo osiguranje</w:t>
      </w:r>
      <w:r>
        <w:rPr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осигуряването е прекратено</w:t>
      </w:r>
    </w:p>
    <w:p>
      <w:pPr>
        <w:pStyle w:val="Normal"/>
        <w:numPr>
          <w:ilvl w:val="0"/>
          <w:numId w:val="0"/>
        </w:numPr>
        <w:rPr>
          <w:iCs/>
          <w:color w:val="000000"/>
          <w:sz w:val="18"/>
          <w:szCs w:val="18"/>
          <w:lang w:val="bg-BG"/>
        </w:rPr>
      </w:pPr>
      <w:r>
        <w:br w:type="column"/>
      </w:r>
      <w:r>
        <w:rPr>
          <w:iCs/>
          <w:color w:val="000000"/>
          <w:sz w:val="18"/>
          <w:szCs w:val="18"/>
          <w:lang w:val="bg-BG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4" w:equalWidth="false" w:sep="false">
            <w:col w:w="1319" w:space="2"/>
            <w:col w:w="3105" w:space="0"/>
            <w:col w:w="2558" w:space="2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Wingdings" w:hAnsi="Wingdings" w:cs="Wingdings"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18"/>
          <w:szCs w:val="18"/>
        </w:rPr>
        <w:t>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2160595643"/>
      <w:bookmarkStart w:id="3" w:name="__Fieldmark__1_2160595643"/>
      <w:bookmarkEnd w:id="3"/>
      <w:r/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sr-Latn-ME"/>
        </w:rPr>
      </w:pPr>
      <w:r>
        <w:br w:type="column"/>
      </w:r>
      <w:r>
        <w:rPr>
          <w:color w:val="000000"/>
          <w:sz w:val="18"/>
          <w:szCs w:val="18"/>
        </w:rPr>
        <w:t xml:space="preserve">dana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на дата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rFonts w:ascii="Wingdings" w:hAnsi="Wingdings" w:cs="Wingdings"/>
          <w:color w:val="000000"/>
          <w:sz w:val="18"/>
          <w:szCs w:val="18"/>
          <w:lang w:val="sr-Latn-ME"/>
        </w:rPr>
      </w:pPr>
      <w:r>
        <w:rPr>
          <w:rFonts w:cs="Wingdings" w:ascii="Wingdings" w:hAnsi="Wingdings"/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Wingdings" w:hAnsi="Wingdings" w:cs="Wingdings"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spacing w:lineRule="exact" w:line="213"/>
        <w:rPr>
          <w:iCs/>
          <w:color w:val="000000"/>
          <w:sz w:val="18"/>
          <w:szCs w:val="18"/>
          <w:lang w:val="sr-CS"/>
        </w:rPr>
      </w:pPr>
      <w:r>
        <w:br w:type="column"/>
      </w:r>
      <w:r>
        <w:rPr>
          <w:color w:val="000000"/>
          <w:sz w:val="18"/>
          <w:szCs w:val="18"/>
        </w:rPr>
        <w:t xml:space="preserve">Istekao rok na koji je upućen u Bugarsku </w:t>
      </w:r>
    </w:p>
    <w:p>
      <w:pPr>
        <w:pStyle w:val="Normal"/>
        <w:widowControl w:val="false"/>
        <w:autoSpaceDE w:val="false"/>
        <w:spacing w:lineRule="exact" w:line="266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>изтече срокът, на който лицето е изпратено на работа/командировано</w:t>
      </w:r>
    </w:p>
    <w:p>
      <w:pPr>
        <w:pStyle w:val="Normal"/>
        <w:widowControl w:val="false"/>
        <w:autoSpaceDE w:val="false"/>
        <w:spacing w:lineRule="exact" w:line="266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3" w:equalWidth="false" w:sep="false">
            <w:col w:w="1317" w:space="2"/>
            <w:col w:w="3107" w:space="0"/>
            <w:col w:w="6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 w:before="120" w:after="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6735</wp:posOffset>
                </wp:positionH>
                <wp:positionV relativeFrom="page">
                  <wp:posOffset>2392680</wp:posOffset>
                </wp:positionV>
                <wp:extent cx="6468745" cy="1811020"/>
                <wp:effectExtent l="6985" t="635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1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05pt;margin-top:188.4pt;width:509.3pt;height:142.5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9135</wp:posOffset>
                </wp:positionH>
                <wp:positionV relativeFrom="page">
                  <wp:posOffset>2301240</wp:posOffset>
                </wp:positionV>
                <wp:extent cx="3136900" cy="250825"/>
                <wp:effectExtent l="0" t="635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5.05pt;margin-top:181.2pt;width:246.95pt;height:19.7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 xml:space="preserve">   Nadležni nosilac u Crnoj Gori</w:t>
      </w:r>
      <w:r>
        <w:rPr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5.1.</w:t>
        <w:tab/>
        <w:t xml:space="preserve">   </w:t>
      </w:r>
      <w:r>
        <w:rPr>
          <w:iCs/>
          <w:color w:val="000000"/>
          <w:sz w:val="18"/>
          <w:szCs w:val="18"/>
        </w:rPr>
        <w:t xml:space="preserve"> 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81710</wp:posOffset>
                </wp:positionH>
                <wp:positionV relativeFrom="page">
                  <wp:posOffset>2901950</wp:posOffset>
                </wp:positionV>
                <wp:extent cx="5918200" cy="635"/>
                <wp:effectExtent l="1905" t="2540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3pt;margin-top:228.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</w:t>
      </w:r>
      <w:r>
        <w:rPr>
          <w:i/>
          <w:color w:val="000000"/>
          <w:sz w:val="18"/>
          <w:szCs w:val="18"/>
          <w:lang w:val="sr-Latn-ME"/>
        </w:rPr>
        <w:t xml:space="preserve"> </w:t>
      </w:r>
      <w:r>
        <w:rPr>
          <w:i/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03935</wp:posOffset>
                </wp:positionH>
                <wp:positionV relativeFrom="page">
                  <wp:posOffset>3387090</wp:posOffset>
                </wp:positionV>
                <wp:extent cx="5918200" cy="635"/>
                <wp:effectExtent l="1905" t="2540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05pt;margin-top:266.7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t xml:space="preserve">Datum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3575</wp:posOffset>
                </wp:positionH>
                <wp:positionV relativeFrom="page">
                  <wp:posOffset>3840480</wp:posOffset>
                </wp:positionV>
                <wp:extent cx="1905000" cy="635"/>
                <wp:effectExtent l="1905" t="2540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.25pt;margin-top:302.4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700655</wp:posOffset>
                </wp:positionH>
                <wp:positionV relativeFrom="page">
                  <wp:posOffset>3840480</wp:posOffset>
                </wp:positionV>
                <wp:extent cx="2040255" cy="635"/>
                <wp:effectExtent l="2540" t="254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.65pt;margin-top:302.4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ab/>
        <w:tab/>
        <w:tab/>
        <w:t xml:space="preserve">Pečat  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ind w:left="373" w:hanging="0"/>
        <w:rPr/>
      </w:pPr>
      <w:r>
        <w:rPr>
          <w:color w:val="000000"/>
          <w:sz w:val="18"/>
          <w:szCs w:val="18"/>
          <w:lang w:val="bg-BG"/>
        </w:rPr>
        <w:t>Дата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i/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 xml:space="preserve">       </w:t>
      </w:r>
    </w:p>
    <w:p>
      <w:pPr>
        <w:pStyle w:val="Normal"/>
        <w:widowControl w:val="false"/>
        <w:autoSpaceDE w:val="false"/>
        <w:spacing w:lineRule="exact" w:line="213"/>
        <w:ind w:left="441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4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4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452"/>
        <w:ind w:left="3828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452"/>
        <w:ind w:left="3828" w:hanging="0"/>
        <w:jc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УПЪТВАНЕ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452"/>
        <w:ind w:left="38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CS"/>
        </w:rPr>
      </w:pPr>
      <w:r>
        <w:br w:type="column"/>
      </w: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59655</wp:posOffset>
                </wp:positionH>
                <wp:positionV relativeFrom="page">
                  <wp:posOffset>3840480</wp:posOffset>
                </wp:positionV>
                <wp:extent cx="2040255" cy="635"/>
                <wp:effectExtent l="2540" t="254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2.65pt;margin-top:302.4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autoSpaceDE w:val="false"/>
        <w:spacing w:lineRule="atLeast" w:line="200"/>
        <w:rPr>
          <w:color w:val="000000"/>
          <w:sz w:val="18"/>
          <w:szCs w:val="12"/>
          <w:lang w:val="sr-Latn-ME"/>
        </w:rPr>
      </w:pPr>
      <w:r>
        <w:rPr>
          <w:color w:val="000000"/>
          <w:sz w:val="18"/>
          <w:szCs w:val="12"/>
          <w:lang w:val="bg-BG"/>
        </w:rPr>
        <w:t>Подпис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2" w:equalWidth="false" w:sep="false">
            <w:col w:w="6986" w:space="0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186"/>
        <w:ind w:left="1440" w:right="610" w:hanging="873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Obrazac popunjava nadležna organizaciona jedinica Fonda za zdravstveno osiguranje u Crnoj Gori i dostavlja ga organizacionoj jedinici </w:t>
      </w:r>
      <w:r>
        <w:rPr>
          <w:sz w:val="18"/>
          <w:szCs w:val="18"/>
          <w:lang w:val="sr-Latn-CS"/>
        </w:rPr>
        <w:t xml:space="preserve">Nacionalnog zavoda za zdravstveno osiguranje Republike Bugarske  </w:t>
      </w:r>
      <w:r>
        <w:rPr>
          <w:iCs/>
          <w:color w:val="000000"/>
          <w:sz w:val="18"/>
          <w:szCs w:val="18"/>
          <w:lang w:val="sr-Latn-ME"/>
        </w:rPr>
        <w:t>nadležnoj prema mjestu boravka osiguranika.</w:t>
      </w:r>
    </w:p>
    <w:p>
      <w:pPr>
        <w:pStyle w:val="Normal"/>
        <w:ind w:left="1440" w:hanging="0"/>
        <w:rPr/>
      </w:pPr>
      <w:r>
        <w:rPr>
          <w:color w:val="000000"/>
          <w:sz w:val="18"/>
          <w:szCs w:val="18"/>
          <w:lang w:val="sr-CS"/>
        </w:rPr>
        <w:t xml:space="preserve">Формулярът се попълва от компетентната здравноосигурителн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sr-CS"/>
        </w:rPr>
        <w:t xml:space="preserve"> и се изпраща на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color w:val="000000"/>
          <w:sz w:val="18"/>
          <w:szCs w:val="18"/>
          <w:lang w:val="sr-CS"/>
        </w:rPr>
        <w:t xml:space="preserve">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sr-CS"/>
        </w:rPr>
        <w:t>България по место</w:t>
      </w:r>
      <w:r>
        <w:rPr>
          <w:color w:val="000000"/>
          <w:sz w:val="18"/>
          <w:szCs w:val="18"/>
          <w:lang w:val="en-US"/>
        </w:rPr>
        <w:t>-</w:t>
      </w:r>
    </w:p>
    <w:p>
      <w:pPr>
        <w:pStyle w:val="Normal"/>
        <w:ind w:left="144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CS"/>
        </w:rPr>
        <w:t>живеене на лицет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6" w:before="40" w:after="0"/>
        <w:ind w:left="851" w:right="610" w:hanging="0"/>
        <w:jc w:val="both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ind w:left="1440" w:right="610" w:hanging="873"/>
        <w:jc w:val="both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>Upisati naziv organizacione jedinice nosioca zdravstvenog osiguranja u Republici Bugarskoj, koja je potvrdila obrazac MNE/BG 111A.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Да се впише името на здравноосигурителната институция в </w:t>
      </w:r>
      <w:r>
        <w:rPr>
          <w:sz w:val="18"/>
          <w:szCs w:val="18"/>
        </w:rPr>
        <w:t xml:space="preserve">Република </w:t>
      </w:r>
      <w:r>
        <w:rPr>
          <w:iCs/>
          <w:color w:val="000000"/>
          <w:sz w:val="18"/>
          <w:szCs w:val="18"/>
          <w:lang w:val="bg-BG"/>
        </w:rPr>
        <w:t xml:space="preserve">България, която е потвърдила формуляр </w:t>
      </w:r>
      <w:r>
        <w:rPr>
          <w:iCs/>
          <w:color w:val="000000"/>
          <w:sz w:val="18"/>
          <w:szCs w:val="18"/>
          <w:lang w:val="en-GB"/>
        </w:rPr>
        <w:t>MNE</w:t>
      </w:r>
      <w:r>
        <w:rPr>
          <w:iCs/>
          <w:color w:val="000000"/>
          <w:sz w:val="18"/>
          <w:szCs w:val="18"/>
          <w:lang w:val="sr-Latn-CS"/>
        </w:rPr>
        <w:t>/</w:t>
      </w:r>
      <w:r>
        <w:rPr>
          <w:iCs/>
          <w:color w:val="000000"/>
          <w:sz w:val="18"/>
          <w:szCs w:val="18"/>
          <w:lang w:val="en-GB"/>
        </w:rPr>
        <w:t>BG</w:t>
      </w:r>
      <w:r>
        <w:rPr>
          <w:iCs/>
          <w:color w:val="000000"/>
          <w:sz w:val="18"/>
          <w:szCs w:val="18"/>
          <w:lang w:val="bg-BG"/>
        </w:rPr>
        <w:t xml:space="preserve"> 111А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00"/>
        <w:ind w:left="1440" w:right="610" w:hanging="0"/>
        <w:jc w:val="both"/>
        <w:rPr>
          <w:i/>
          <w:i/>
          <w:iCs/>
          <w:color w:val="000000"/>
          <w:sz w:val="18"/>
          <w:szCs w:val="18"/>
          <w:lang w:val="sr-Latn-RS"/>
        </w:rPr>
      </w:pPr>
      <w:r>
        <w:rPr>
          <w:i/>
          <w:iCs/>
          <w:color w:val="000000"/>
          <w:sz w:val="18"/>
          <w:szCs w:val="18"/>
          <w:lang w:val="sr-Latn-R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ind w:left="1440" w:right="610" w:hanging="873"/>
        <w:jc w:val="both"/>
        <w:rPr>
          <w:i/>
          <w:i/>
          <w:iCs/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720" w:right="610" w:firstLine="720"/>
        <w:jc w:val="both"/>
        <w:rPr>
          <w:iCs/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color w:val="000000"/>
          <w:sz w:val="18"/>
          <w:szCs w:val="18"/>
          <w:lang w:val="sr-RS"/>
        </w:rPr>
        <w:t>.</w:t>
      </w:r>
    </w:p>
    <w:p>
      <w:pPr>
        <w:pStyle w:val="Normal"/>
        <w:widowControl w:val="false"/>
        <w:autoSpaceDE w:val="false"/>
        <w:ind w:left="851" w:right="610" w:hanging="0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186" w:before="160" w:after="0"/>
        <w:ind w:left="1440" w:right="610" w:hanging="873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Popuniti samo ako se adresa člana porodice razlikuje od adrese pod tačkom 2. </w:t>
      </w:r>
    </w:p>
    <w:p>
      <w:pPr>
        <w:pStyle w:val="Normal"/>
        <w:widowControl w:val="false"/>
        <w:autoSpaceDE w:val="false"/>
        <w:spacing w:lineRule="exact" w:line="186"/>
        <w:ind w:left="720" w:right="610" w:firstLine="720"/>
        <w:jc w:val="both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Да се попълни само ако адресът на член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  <w:lang w:val="bg-BG"/>
        </w:rPr>
        <w:t xml:space="preserve"> на семействот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се различава от адреса от т. 2</w:t>
      </w:r>
      <w:r>
        <w:rPr>
          <w:i/>
          <w:color w:val="000000"/>
          <w:sz w:val="18"/>
          <w:szCs w:val="18"/>
          <w:lang w:val="bg-BG"/>
        </w:rPr>
        <w:t xml:space="preserve"> </w:t>
      </w:r>
      <w:r>
        <w:rPr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26"/>
        <w:ind w:right="610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1440" w:right="610" w:hanging="873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720" w:right="610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Вярното се отбелязва с кръстче.</w:t>
      </w:r>
    </w:p>
    <w:p>
      <w:pPr>
        <w:pStyle w:val="Normal"/>
        <w:widowControl w:val="false"/>
        <w:autoSpaceDE w:val="false"/>
        <w:spacing w:lineRule="exact" w:line="240"/>
        <w:ind w:left="426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continuous"/>
      <w:pgSz w:w="11893" w:h="16838"/>
      <w:pgMar w:left="666" w:right="694" w:gutter="0" w:header="720" w:top="776" w:footer="0" w:bottom="6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GB"/>
      </w:rPr>
      <w:t>MNE</w:t>
    </w:r>
    <w:r>
      <w:rPr>
        <w:b/>
        <w:lang w:val="sr-CS"/>
      </w:rPr>
      <w:t>/</w:t>
    </w:r>
    <w:r>
      <w:rPr>
        <w:b/>
        <w:lang w:val="en-GB"/>
      </w:rPr>
      <w:t>BG</w:t>
    </w:r>
    <w:r>
      <w:rPr>
        <w:b/>
      </w:rPr>
      <w:t xml:space="preserve"> </w:t>
    </w:r>
    <w:r>
      <w:rPr>
        <w:b/>
        <w:lang w:val="sr-CS"/>
      </w:rPr>
      <w:t>108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GB"/>
      </w:rPr>
      <w:t>MNE</w:t>
    </w:r>
    <w:r>
      <w:rPr>
        <w:b/>
        <w:lang w:val="sr-CS"/>
      </w:rPr>
      <w:t>/</w:t>
    </w:r>
    <w:r>
      <w:rPr>
        <w:b/>
        <w:lang w:val="en-GB"/>
      </w:rPr>
      <w:t>BG</w:t>
    </w:r>
    <w:r>
      <w:rPr>
        <w:b/>
      </w:rPr>
      <w:t xml:space="preserve"> </w:t>
    </w:r>
    <w:r>
      <w:rPr>
        <w:b/>
        <w:lang w:val="sr-CS"/>
      </w:rPr>
      <w:t>108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>
        <w:i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3"/>
        </w:tabs>
        <w:ind w:left="93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3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13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33:00Z</dcterms:created>
  <dc:creator>z050019</dc:creator>
  <dc:description/>
  <cp:keywords/>
  <dc:language>en-US</dc:language>
  <cp:lastModifiedBy>irena.obradovic</cp:lastModifiedBy>
  <cp:lastPrinted>2010-03-31T18:22:00Z</cp:lastPrinted>
  <dcterms:modified xsi:type="dcterms:W3CDTF">2015-02-26T09:20:00Z</dcterms:modified>
  <cp:revision>11</cp:revision>
  <dc:subject/>
  <dc:title>SPORAZUM O SOCIALNEM ZAVAROVANJU MED REPUBLIKO SLOVENIJO IN BOSNO IN HERCEGOVINO</dc:title>
</cp:coreProperties>
</file>