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5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/>
          <w:bCs/>
          <w:iCs/>
          <w:color w:val="000000"/>
        </w:rPr>
        <w:t xml:space="preserve">UPIT O VISINI TROŠKOVA ZA DAVANJA U NATURI KOJI BI NASTALI DA IH JE PRUŽIO NOSILAC U REPUBLICI BUGARSKOJ </w:t>
      </w:r>
      <w:r>
        <w:rPr>
          <w:bCs/>
          <w:color w:val="000000"/>
          <w:sz w:val="20"/>
          <w:szCs w:val="20"/>
          <w:vertAlign w:val="superscript"/>
        </w:rPr>
        <w:t>(1)</w:t>
      </w:r>
    </w:p>
    <w:p>
      <w:pPr>
        <w:pStyle w:val="Normal"/>
        <w:rPr>
          <w:b/>
          <w:b/>
          <w:lang w:val="sr-Latn-ME"/>
        </w:rPr>
      </w:pPr>
      <w:r>
        <w:rPr>
          <w:b/>
          <w:lang w:val="bg-BG"/>
        </w:rPr>
        <w:t xml:space="preserve">ЗАПИТВАНЕ НА РАЗМЕРА НА РАЗХОДИТЕ ЗА ОБЕЗЩЕТЕНИЯ В НАТУРА, КОИТО БИХА ВЪЗНИКНАЛИ ПРИ ПОЛОЖЕНИЕ, ЧЕ ГИ ДАВА ИНСТИТУЦИЯТ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lang w:val="bg-BG"/>
        </w:rPr>
        <w:t xml:space="preserve">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Latn-ME"/>
        </w:rPr>
        <w:t>11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sr-Latn-ME"/>
        </w:rPr>
        <w:t>st</w:t>
      </w:r>
      <w:r>
        <w:rPr>
          <w:color w:val="000000"/>
          <w:sz w:val="18"/>
          <w:szCs w:val="18"/>
          <w:lang w:val="sr-CS"/>
        </w:rPr>
        <w:t>. 2, 3. и 6.</w:t>
      </w:r>
      <w:r>
        <w:rPr>
          <w:color w:val="000000"/>
          <w:sz w:val="18"/>
          <w:szCs w:val="18"/>
        </w:rPr>
        <w:t xml:space="preserve"> </w:t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2, 3 и 6</w:t>
      </w:r>
    </w:p>
    <w:p>
      <w:pPr>
        <w:pStyle w:val="Normal"/>
        <w:widowControl w:val="false"/>
        <w:autoSpaceDE w:val="false"/>
        <w:ind w:left="284" w:hanging="0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Latn-ME"/>
        </w:rPr>
        <w:t>8</w:t>
      </w: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iCs/>
          <w:color w:val="000000"/>
          <w:sz w:val="18"/>
          <w:szCs w:val="18"/>
          <w:lang w:val="bg-BG"/>
        </w:rPr>
        <w:t xml:space="preserve">Административно споразумение: </w:t>
      </w:r>
      <w:r>
        <w:rPr>
          <w:color w:val="000000"/>
          <w:sz w:val="18"/>
          <w:szCs w:val="18"/>
          <w:lang w:val="bg-BG"/>
        </w:rPr>
        <w:t>член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Cs/>
          <w:color w:val="000000"/>
          <w:sz w:val="18"/>
          <w:szCs w:val="18"/>
          <w:lang w:val="sr-Latn-RS"/>
        </w:rPr>
        <w:t>8</w:t>
      </w:r>
    </w:p>
    <w:p>
      <w:pPr>
        <w:pStyle w:val="Normal"/>
        <w:widowControl w:val="false"/>
        <w:autoSpaceDE w:val="false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 xml:space="preserve">u Crnoj Gori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>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Latn-ME"/>
        </w:rPr>
        <w:t xml:space="preserve">              </w:t>
      </w:r>
      <w:r>
        <w:rPr>
          <w:sz w:val="18"/>
          <w:szCs w:val="18"/>
          <w:lang w:val="bg-BG"/>
        </w:rPr>
        <w:t>Личен осигурителен номер в</w:t>
      </w:r>
      <w:r>
        <w:rPr>
          <w:szCs w:val="18"/>
          <w:lang w:val="bg-BG"/>
        </w:rPr>
        <w:t xml:space="preserve">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 xml:space="preserve">ора </w:t>
      </w:r>
      <w:r>
        <w:rPr>
          <w:sz w:val="18"/>
          <w:szCs w:val="18"/>
          <w:lang w:val="sr-CS"/>
        </w:rPr>
        <w:t>(ЈМБ)</w:t>
      </w:r>
      <w:r>
        <w:rPr>
          <w:szCs w:val="18"/>
          <w:lang w:val="bg-BG"/>
        </w:rPr>
        <w:tab/>
        <w:tab/>
        <w:tab/>
      </w:r>
      <w:r>
        <w:rPr>
          <w:sz w:val="18"/>
          <w:szCs w:val="18"/>
          <w:lang w:val="bg-BG"/>
        </w:rPr>
        <w:t>Единен граждански номер (ЕГН)</w:t>
      </w:r>
      <w:r>
        <w:rPr>
          <w:i/>
          <w:szCs w:val="18"/>
          <w:lang w:val="sr-Latn-CS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66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60070</wp:posOffset>
                </wp:positionH>
                <wp:positionV relativeFrom="paragraph">
                  <wp:posOffset>107950</wp:posOffset>
                </wp:positionV>
                <wp:extent cx="6468745" cy="110807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4.1pt;margin-top:8.5pt;width:509.3pt;height:87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4535</wp:posOffset>
                </wp:positionH>
                <wp:positionV relativeFrom="paragraph">
                  <wp:posOffset>15240</wp:posOffset>
                </wp:positionV>
                <wp:extent cx="2772410" cy="179705"/>
                <wp:effectExtent l="0" t="63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fillcolor="#f1eeea" stroked="f" o:allowincell="f" style="position:absolute;margin-left:57.05pt;margin-top:1.2pt;width:218.2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53135</wp:posOffset>
                </wp:positionH>
                <wp:positionV relativeFrom="paragraph">
                  <wp:posOffset>516255</wp:posOffset>
                </wp:positionV>
                <wp:extent cx="5918200" cy="635"/>
                <wp:effectExtent l="1905" t="254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40.6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b/>
          <w:bCs/>
          <w:iCs/>
          <w:color w:val="000000"/>
          <w:sz w:val="16"/>
          <w:szCs w:val="16"/>
          <w:lang w:val="sr-Latn-ME"/>
        </w:rPr>
        <w:t>Nosilac u Republici Bugarskoj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  <w:lang w:val="sr-RS"/>
        </w:rPr>
        <w:t>/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  <w:lang w:val="bg-BG"/>
        </w:rPr>
        <w:t>Институция в България</w:t>
      </w:r>
      <w:r>
        <w:rPr>
          <w:b/>
          <w:sz w:val="16"/>
          <w:szCs w:val="16"/>
          <w:lang w:val="sr-Latn-RS"/>
        </w:rPr>
        <w:t xml:space="preserve"> </w:t>
      </w:r>
      <w:r>
        <w:rPr/>
        <w:t xml:space="preserve">   </w:t>
      </w:r>
    </w:p>
    <w:p>
      <w:pPr>
        <w:pStyle w:val="Normal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  <w:t xml:space="preserve">Naziv 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 xml:space="preserve">              </w:t>
      </w:r>
      <w:r>
        <w:rPr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53135</wp:posOffset>
                </wp:positionH>
                <wp:positionV relativeFrom="paragraph">
                  <wp:posOffset>-4445</wp:posOffset>
                </wp:positionV>
                <wp:extent cx="5918200" cy="635"/>
                <wp:effectExtent l="1905" t="1905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-0.3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  <w:t>Adresa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969" w:leader="none"/>
        </w:tabs>
        <w:autoSpaceDE w:val="false"/>
        <w:spacing w:lineRule="exact" w:line="506"/>
        <w:ind w:left="567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4990</wp:posOffset>
                </wp:positionH>
                <wp:positionV relativeFrom="paragraph">
                  <wp:posOffset>234315</wp:posOffset>
                </wp:positionV>
                <wp:extent cx="6468745" cy="1181100"/>
                <wp:effectExtent l="6985" t="698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7pt;margin-top:18.45pt;width:509.3pt;height:92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4535</wp:posOffset>
                </wp:positionH>
                <wp:positionV relativeFrom="paragraph">
                  <wp:posOffset>105410</wp:posOffset>
                </wp:positionV>
                <wp:extent cx="4274820" cy="252095"/>
                <wp:effectExtent l="635" t="63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fillcolor="#f1eeea" stroked="f" o:allowincell="f" style="position:absolute;margin-left:57.05pt;margin-top:8.3pt;width:336.55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4)</w:t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84232715"/>
      <w:bookmarkStart w:id="1" w:name="__Fieldmark__0_84232715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Osiguranik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84232715"/>
      <w:bookmarkStart w:id="3" w:name="__Fieldmark__1_84232715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Penzioner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Пенсионер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 </w:t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54015</wp:posOffset>
                </wp:positionH>
                <wp:positionV relativeFrom="paragraph">
                  <wp:posOffset>83820</wp:posOffset>
                </wp:positionV>
                <wp:extent cx="1407795" cy="100965"/>
                <wp:effectExtent l="2540" t="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7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9.45pt;margin-top:6.6pt;width:110.8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395" w:leader="none"/>
          <w:tab w:val="left" w:pos="7938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78535</wp:posOffset>
                </wp:positionH>
                <wp:positionV relativeFrom="paragraph">
                  <wp:posOffset>50800</wp:posOffset>
                </wp:positionV>
                <wp:extent cx="2159000" cy="635"/>
                <wp:effectExtent l="1905" t="2540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05pt;margin-top:4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218815</wp:posOffset>
                </wp:positionH>
                <wp:positionV relativeFrom="paragraph">
                  <wp:posOffset>50800</wp:posOffset>
                </wp:positionV>
                <wp:extent cx="2159000" cy="635"/>
                <wp:effectExtent l="1905" t="254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45pt;margin-top:4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53135</wp:posOffset>
                </wp:positionH>
                <wp:positionV relativeFrom="paragraph">
                  <wp:posOffset>502920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9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78535</wp:posOffset>
                </wp:positionH>
                <wp:positionV relativeFrom="paragraph">
                  <wp:posOffset>50800</wp:posOffset>
                </wp:positionV>
                <wp:extent cx="2159000" cy="635"/>
                <wp:effectExtent l="1905" t="2540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05pt;margin-top:4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Име</w:t>
        <w:tab/>
        <w:tab/>
        <w:tab/>
        <w:tab/>
        <w:tab/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 xml:space="preserve">Adresa u Crnoj Gori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/>
        <w:rPr>
          <w:b/>
          <w:b/>
          <w:b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9910</wp:posOffset>
                </wp:positionH>
                <wp:positionV relativeFrom="paragraph">
                  <wp:posOffset>102235</wp:posOffset>
                </wp:positionV>
                <wp:extent cx="6468745" cy="2019300"/>
                <wp:effectExtent l="6985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3.3pt;margin-top:8.05pt;width:509.3pt;height:158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1515</wp:posOffset>
                </wp:positionH>
                <wp:positionV relativeFrom="paragraph">
                  <wp:posOffset>14605</wp:posOffset>
                </wp:positionV>
                <wp:extent cx="2739390" cy="17970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4.45pt;margin-top:1.15pt;width:215.6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Član-ovi porodice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Член/-ове на семейството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536" w:leader="none"/>
          <w:tab w:val="left" w:pos="7938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Име</w:t>
        <w:tab/>
        <w:tab/>
        <w:tab/>
        <w:tab/>
        <w:tab/>
        <w:t>Дата на раждане</w:t>
      </w:r>
    </w:p>
    <w:p>
      <w:pPr>
        <w:pStyle w:val="Normal"/>
        <w:widowControl w:val="false"/>
        <w:autoSpaceDE w:val="false"/>
        <w:spacing w:lineRule="auto" w:line="276"/>
        <w:ind w:left="373" w:hanging="0"/>
        <w:rPr/>
      </w:pP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3610</wp:posOffset>
                </wp:positionH>
                <wp:positionV relativeFrom="paragraph">
                  <wp:posOffset>69215</wp:posOffset>
                </wp:positionV>
                <wp:extent cx="5918200" cy="635"/>
                <wp:effectExtent l="1905" t="2540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3pt;margin-top:5.4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67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253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488305</wp:posOffset>
                </wp:positionH>
                <wp:positionV relativeFrom="paragraph">
                  <wp:posOffset>-1000760</wp:posOffset>
                </wp:positionV>
                <wp:extent cx="1295400" cy="100965"/>
                <wp:effectExtent l="1905" t="0" r="254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78.85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67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253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67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253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488305</wp:posOffset>
                </wp:positionH>
                <wp:positionV relativeFrom="paragraph">
                  <wp:posOffset>-670560</wp:posOffset>
                </wp:positionV>
                <wp:extent cx="1295400" cy="100965"/>
                <wp:effectExtent l="1905" t="0" r="254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52.85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67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53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67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253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488305</wp:posOffset>
                </wp:positionH>
                <wp:positionV relativeFrom="paragraph">
                  <wp:posOffset>-363855</wp:posOffset>
                </wp:positionV>
                <wp:extent cx="1295400" cy="100965"/>
                <wp:effectExtent l="1905" t="0" r="254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28.7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67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253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ind w:left="373" w:firstLine="347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Adresa u Crnoj Gori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 xml:space="preserve">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Navedeni osiguranik i član/ovi porodice je/su platio/li troškove davanja u naturi u Republici Bugarskoj. Prilažemo fotokopije računa i molimo da na svakom računu upišete visinu troškova davanja u naturi da ih je vaša organizaciona jedinica pružila na naš teret i da ih vratite sa izvještajem. 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exact" w:line="240"/>
        <w:ind w:left="426" w:right="327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Посоченото осигурено лице и членовете на неговото семейство са платили разходите за обезщетения в натура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bg-BG"/>
        </w:rPr>
        <w:t xml:space="preserve"> България. Прилагаме фотокопие на фактурите и молим на всяка фактура да напишете размера на разходите за обезщетения в натура, както и че за наша сметка ги е предоставила вашата  институция, след което да ни ги върнете заедно с отчета/информацията. </w:t>
      </w:r>
      <w:r>
        <w:rPr>
          <w:i/>
          <w:iCs/>
          <w:color w:val="000000"/>
          <w:sz w:val="12"/>
          <w:szCs w:val="12"/>
        </w:rPr>
        <w:tab/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4535</wp:posOffset>
                </wp:positionH>
                <wp:positionV relativeFrom="paragraph">
                  <wp:posOffset>19685</wp:posOffset>
                </wp:positionV>
                <wp:extent cx="1617345" cy="635"/>
                <wp:effectExtent l="2540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57.05pt;margin-top:1.55pt;width:127.3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210050</wp:posOffset>
                </wp:positionH>
                <wp:positionV relativeFrom="paragraph">
                  <wp:posOffset>19685</wp:posOffset>
                </wp:positionV>
                <wp:extent cx="2830830" cy="75565"/>
                <wp:effectExtent l="1905" t="254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331.5pt;margin-top:1.55pt;width:222.85pt;height:5.9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Broj prilog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          </w:t>
      </w:r>
      <w:r>
        <w:rPr>
          <w:iCs/>
          <w:color w:val="000000"/>
          <w:sz w:val="18"/>
          <w:szCs w:val="18"/>
        </w:rPr>
        <w:t xml:space="preserve">Ukupan iznos plaćenih računa </w:t>
      </w:r>
      <w:r>
        <w:rPr>
          <w:i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Брой приложения</w:t>
        <w:tab/>
        <w:tab/>
        <w:t xml:space="preserve">     Обща сума на платените фактури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140"/>
        <w:ind w:left="5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ind w:firstLine="373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3720</wp:posOffset>
                </wp:positionH>
                <wp:positionV relativeFrom="paragraph">
                  <wp:posOffset>87630</wp:posOffset>
                </wp:positionV>
                <wp:extent cx="6468745" cy="1743710"/>
                <wp:effectExtent l="6985" t="635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6pt;margin-top:6.9pt;width:509.3pt;height:137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8815</wp:posOffset>
                </wp:positionH>
                <wp:positionV relativeFrom="paragraph">
                  <wp:posOffset>13335</wp:posOffset>
                </wp:positionV>
                <wp:extent cx="3881755" cy="1797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3.45pt;margin-top:1.05pt;width:305.6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0400</wp:posOffset>
                </wp:positionH>
                <wp:positionV relativeFrom="paragraph">
                  <wp:posOffset>1536700</wp:posOffset>
                </wp:positionV>
                <wp:extent cx="1905000" cy="635"/>
                <wp:effectExtent l="1905" t="2540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121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2400</wp:posOffset>
                </wp:positionH>
                <wp:positionV relativeFrom="paragraph">
                  <wp:posOffset>153670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12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73455</wp:posOffset>
                </wp:positionH>
                <wp:positionV relativeFrom="paragraph">
                  <wp:posOffset>469900</wp:posOffset>
                </wp:positionV>
                <wp:extent cx="5918200" cy="635"/>
                <wp:effectExtent l="1905" t="2540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7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3455</wp:posOffset>
                </wp:positionH>
                <wp:positionV relativeFrom="paragraph">
                  <wp:posOffset>927100</wp:posOffset>
                </wp:positionV>
                <wp:extent cx="5918200" cy="635"/>
                <wp:effectExtent l="1905" t="2540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7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51400</wp:posOffset>
                </wp:positionH>
                <wp:positionV relativeFrom="paragraph">
                  <wp:posOffset>1536700</wp:posOffset>
                </wp:positionV>
                <wp:extent cx="2040255" cy="635"/>
                <wp:effectExtent l="2540" t="254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2pt;margin-top:12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>4.</w:t>
      </w:r>
      <w:r>
        <w:rPr>
          <w:bCs/>
          <w:color w:val="000000"/>
          <w:sz w:val="18"/>
          <w:szCs w:val="18"/>
          <w:vertAlign w:val="superscript"/>
        </w:rPr>
        <w:t>(5)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 xml:space="preserve">Черна </w:t>
      </w:r>
      <w:r>
        <w:rPr>
          <w:b/>
          <w:caps/>
          <w:sz w:val="18"/>
          <w:szCs w:val="18"/>
        </w:rPr>
        <w:t>г</w:t>
      </w:r>
      <w:r>
        <w:rPr>
          <w:b/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4.1.</w:t>
        <w:tab/>
        <w:t xml:space="preserve">Naziv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Datum  </w:t>
        <w:tab/>
        <w:t xml:space="preserve">Pečat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Potpis  </w:t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>Дата</w:t>
        <w:tab/>
        <w:tab/>
        <w:tab/>
        <w:tab/>
        <w:t>Печат</w:t>
        <w:tab/>
        <w:tab/>
        <w:tab/>
        <w:tab/>
        <w:t xml:space="preserve">           Подпис</w:t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firstLine="374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ragraph">
                  <wp:posOffset>73660</wp:posOffset>
                </wp:positionV>
                <wp:extent cx="3454400" cy="144145"/>
                <wp:effectExtent l="1905" t="2540" r="107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stroked="t" o:allowincell="f" style="position:absolute;margin-left:54pt;margin-top:5.8pt;width:271.95pt;height:11.3pt;mso-wrap-style:none;v-text-anchor:middle;mso-position-horizont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6735</wp:posOffset>
                </wp:positionH>
                <wp:positionV relativeFrom="paragraph">
                  <wp:posOffset>144145</wp:posOffset>
                </wp:positionV>
                <wp:extent cx="6468745" cy="1108075"/>
                <wp:effectExtent l="6985" t="698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05pt;margin-top:11.35pt;width:509.3pt;height:87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09295</wp:posOffset>
                </wp:positionH>
                <wp:positionV relativeFrom="paragraph">
                  <wp:posOffset>50165</wp:posOffset>
                </wp:positionV>
                <wp:extent cx="5742940" cy="1797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386" y="213"/>
                              </a:lnTo>
                              <a:lnTo>
                                <a:pt x="8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6,227" path="m0,0l0,213l8386,213l8386,0l0,0xe" fillcolor="#f1eeea" stroked="f" o:allowincell="f" style="position:absolute;margin-left:55.85pt;margin-top:3.95pt;width:452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>5.</w:t>
      </w:r>
      <w:r>
        <w:rPr>
          <w:bCs/>
          <w:color w:val="000000"/>
          <w:sz w:val="18"/>
          <w:szCs w:val="18"/>
          <w:vertAlign w:val="superscript"/>
        </w:rPr>
        <w:t xml:space="preserve"> (5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Vratiti nadležnom nosiocu u Crnoj Gori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Да се върне на компетентната институция в </w:t>
      </w:r>
      <w:r>
        <w:rPr>
          <w:b/>
          <w:sz w:val="18"/>
          <w:szCs w:val="18"/>
        </w:rPr>
        <w:t xml:space="preserve">Черна </w:t>
      </w:r>
      <w:r>
        <w:rPr>
          <w:b/>
          <w:caps/>
          <w:sz w:val="18"/>
          <w:szCs w:val="18"/>
        </w:rPr>
        <w:t>г</w:t>
      </w:r>
      <w:r>
        <w:rPr>
          <w:b/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80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3455</wp:posOffset>
                </wp:positionH>
                <wp:positionV relativeFrom="paragraph">
                  <wp:posOffset>37465</wp:posOffset>
                </wp:positionV>
                <wp:extent cx="5918200" cy="635"/>
                <wp:effectExtent l="1905" t="2540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2.9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1.</w:t>
        <w:tab/>
        <w:t xml:space="preserve">Назив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89965</wp:posOffset>
                </wp:positionH>
                <wp:positionV relativeFrom="paragraph">
                  <wp:posOffset>22225</wp:posOffset>
                </wp:positionV>
                <wp:extent cx="5918200" cy="635"/>
                <wp:effectExtent l="1905" t="2540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95pt;margin-top:1.7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2.</w:t>
        <w:tab/>
        <w:t>Адреса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8815</wp:posOffset>
                </wp:positionH>
                <wp:positionV relativeFrom="paragraph">
                  <wp:posOffset>100330</wp:posOffset>
                </wp:positionV>
                <wp:extent cx="4172585" cy="36576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386" y="213"/>
                              </a:lnTo>
                              <a:lnTo>
                                <a:pt x="8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6,227" path="m0,0l0,213l8386,213l8386,0l0,0xe" fillcolor="#f1eeea" stroked="f" o:allowincell="f" style="position:absolute;margin-left:53.45pt;margin-top:7.9pt;width:328.5pt;height:28.7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4990</wp:posOffset>
                </wp:positionH>
                <wp:positionV relativeFrom="paragraph">
                  <wp:posOffset>71755</wp:posOffset>
                </wp:positionV>
                <wp:extent cx="6468745" cy="2557145"/>
                <wp:effectExtent l="6985" t="698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5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7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533"/>
                              </a:lnTo>
                              <a:lnTo>
                                <a:pt x="10186" y="3546"/>
                              </a:lnTo>
                              <a:lnTo>
                                <a:pt x="10186" y="3546"/>
                              </a:lnTo>
                              <a:lnTo>
                                <a:pt x="10186" y="3560"/>
                              </a:lnTo>
                              <a:lnTo>
                                <a:pt x="10186" y="3573"/>
                              </a:lnTo>
                              <a:lnTo>
                                <a:pt x="10186" y="3586"/>
                              </a:lnTo>
                              <a:lnTo>
                                <a:pt x="10173" y="3586"/>
                              </a:lnTo>
                              <a:lnTo>
                                <a:pt x="10173" y="3600"/>
                              </a:lnTo>
                              <a:lnTo>
                                <a:pt x="10173" y="3613"/>
                              </a:lnTo>
                              <a:lnTo>
                                <a:pt x="10173" y="3626"/>
                              </a:lnTo>
                              <a:lnTo>
                                <a:pt x="10173" y="3626"/>
                              </a:lnTo>
                              <a:lnTo>
                                <a:pt x="10160" y="3640"/>
                              </a:lnTo>
                              <a:lnTo>
                                <a:pt x="10160" y="3653"/>
                              </a:lnTo>
                              <a:lnTo>
                                <a:pt x="10160" y="3653"/>
                              </a:lnTo>
                              <a:lnTo>
                                <a:pt x="10146" y="3666"/>
                              </a:lnTo>
                              <a:lnTo>
                                <a:pt x="10146" y="3680"/>
                              </a:lnTo>
                              <a:lnTo>
                                <a:pt x="10133" y="3680"/>
                              </a:lnTo>
                              <a:lnTo>
                                <a:pt x="10133" y="3693"/>
                              </a:lnTo>
                              <a:lnTo>
                                <a:pt x="10120" y="3693"/>
                              </a:lnTo>
                              <a:lnTo>
                                <a:pt x="10120" y="3706"/>
                              </a:lnTo>
                              <a:lnTo>
                                <a:pt x="10106" y="3720"/>
                              </a:lnTo>
                              <a:lnTo>
                                <a:pt x="10106" y="3720"/>
                              </a:lnTo>
                              <a:lnTo>
                                <a:pt x="10093" y="3733"/>
                              </a:lnTo>
                              <a:lnTo>
                                <a:pt x="10080" y="3733"/>
                              </a:lnTo>
                              <a:lnTo>
                                <a:pt x="10080" y="3746"/>
                              </a:lnTo>
                              <a:lnTo>
                                <a:pt x="10066" y="3746"/>
                              </a:lnTo>
                              <a:lnTo>
                                <a:pt x="10066" y="3746"/>
                              </a:lnTo>
                              <a:lnTo>
                                <a:pt x="10053" y="3760"/>
                              </a:lnTo>
                              <a:lnTo>
                                <a:pt x="10040" y="3760"/>
                              </a:lnTo>
                              <a:lnTo>
                                <a:pt x="10040" y="3773"/>
                              </a:lnTo>
                              <a:lnTo>
                                <a:pt x="10026" y="3773"/>
                              </a:lnTo>
                              <a:lnTo>
                                <a:pt x="10013" y="3773"/>
                              </a:lnTo>
                              <a:lnTo>
                                <a:pt x="10013" y="3773"/>
                              </a:lnTo>
                              <a:lnTo>
                                <a:pt x="10000" y="3786"/>
                              </a:lnTo>
                              <a:lnTo>
                                <a:pt x="9986" y="3786"/>
                              </a:lnTo>
                              <a:lnTo>
                                <a:pt x="9973" y="3786"/>
                              </a:lnTo>
                              <a:lnTo>
                                <a:pt x="9973" y="3786"/>
                              </a:lnTo>
                              <a:lnTo>
                                <a:pt x="9960" y="3786"/>
                              </a:lnTo>
                              <a:lnTo>
                                <a:pt x="9946" y="3786"/>
                              </a:lnTo>
                              <a:lnTo>
                                <a:pt x="9933" y="3786"/>
                              </a:lnTo>
                              <a:lnTo>
                                <a:pt x="9920" y="3786"/>
                              </a:lnTo>
                              <a:lnTo>
                                <a:pt x="266" y="3786"/>
                              </a:lnTo>
                              <a:lnTo>
                                <a:pt x="253" y="3786"/>
                              </a:lnTo>
                              <a:lnTo>
                                <a:pt x="240" y="3786"/>
                              </a:lnTo>
                              <a:lnTo>
                                <a:pt x="226" y="3786"/>
                              </a:lnTo>
                              <a:lnTo>
                                <a:pt x="213" y="3786"/>
                              </a:lnTo>
                              <a:lnTo>
                                <a:pt x="213" y="3786"/>
                              </a:lnTo>
                              <a:lnTo>
                                <a:pt x="200" y="3786"/>
                              </a:lnTo>
                              <a:lnTo>
                                <a:pt x="186" y="3786"/>
                              </a:lnTo>
                              <a:lnTo>
                                <a:pt x="173" y="3773"/>
                              </a:lnTo>
                              <a:lnTo>
                                <a:pt x="173" y="3773"/>
                              </a:lnTo>
                              <a:lnTo>
                                <a:pt x="160" y="3773"/>
                              </a:lnTo>
                              <a:lnTo>
                                <a:pt x="146" y="3773"/>
                              </a:lnTo>
                              <a:lnTo>
                                <a:pt x="146" y="3760"/>
                              </a:lnTo>
                              <a:lnTo>
                                <a:pt x="133" y="3760"/>
                              </a:lnTo>
                              <a:lnTo>
                                <a:pt x="120" y="3746"/>
                              </a:lnTo>
                              <a:lnTo>
                                <a:pt x="120" y="3746"/>
                              </a:lnTo>
                              <a:lnTo>
                                <a:pt x="106" y="3746"/>
                              </a:lnTo>
                              <a:lnTo>
                                <a:pt x="93" y="3733"/>
                              </a:lnTo>
                              <a:lnTo>
                                <a:pt x="93" y="3733"/>
                              </a:lnTo>
                              <a:lnTo>
                                <a:pt x="80" y="3720"/>
                              </a:lnTo>
                              <a:lnTo>
                                <a:pt x="80" y="3720"/>
                              </a:lnTo>
                              <a:lnTo>
                                <a:pt x="66" y="3706"/>
                              </a:lnTo>
                              <a:lnTo>
                                <a:pt x="66" y="3693"/>
                              </a:lnTo>
                              <a:lnTo>
                                <a:pt x="53" y="3693"/>
                              </a:lnTo>
                              <a:lnTo>
                                <a:pt x="53" y="3680"/>
                              </a:lnTo>
                              <a:lnTo>
                                <a:pt x="40" y="3680"/>
                              </a:lnTo>
                              <a:lnTo>
                                <a:pt x="40" y="3666"/>
                              </a:lnTo>
                              <a:lnTo>
                                <a:pt x="26" y="3653"/>
                              </a:lnTo>
                              <a:lnTo>
                                <a:pt x="26" y="3653"/>
                              </a:lnTo>
                              <a:lnTo>
                                <a:pt x="26" y="3640"/>
                              </a:lnTo>
                              <a:lnTo>
                                <a:pt x="13" y="3626"/>
                              </a:lnTo>
                              <a:lnTo>
                                <a:pt x="13" y="3626"/>
                              </a:lnTo>
                              <a:lnTo>
                                <a:pt x="13" y="3613"/>
                              </a:lnTo>
                              <a:lnTo>
                                <a:pt x="13" y="3600"/>
                              </a:lnTo>
                              <a:lnTo>
                                <a:pt x="13" y="3586"/>
                              </a:lnTo>
                              <a:lnTo>
                                <a:pt x="0" y="3586"/>
                              </a:lnTo>
                              <a:lnTo>
                                <a:pt x="0" y="3573"/>
                              </a:lnTo>
                              <a:lnTo>
                                <a:pt x="0" y="3560"/>
                              </a:lnTo>
                              <a:lnTo>
                                <a:pt x="0" y="3546"/>
                              </a:lnTo>
                              <a:lnTo>
                                <a:pt x="0" y="3546"/>
                              </a:lnTo>
                              <a:lnTo>
                                <a:pt x="0" y="35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7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533l10186,3546l10186,3546l10186,3560l10186,3573l10186,3586l10173,3586l10173,3600l10173,3613l10173,3626l10173,3626l10160,3640l10160,3653l10160,3653l10146,3666l10146,3680l10133,3680l10133,3693l10120,3693l10120,3706l10106,3720l10106,3720l10093,3733l10080,3733l10080,3746l10066,3746l10066,3746l10053,3760l10040,3760l10040,3773l10026,3773l10013,3773l10013,3773l10000,3786l9986,3786l9973,3786l9973,3786l9960,3786l9946,3786l9933,3786l9920,3786l266,3786l253,3786l240,3786l226,3786l213,3786l213,3786l200,3786l186,3786l173,3773l173,3773l160,3773l146,3773l146,3760l133,3760l120,3746l120,3746l106,3746l93,3733l93,3733l80,3720l80,3720l66,3706l66,3693l53,3693l53,3680l40,3680l40,3666l26,3653l26,3653l26,3640l13,3626l13,3626l13,3613l13,3600l13,3586l0,3586l0,3573l0,3560l0,3546l0,3546l0,3533l0,266l0,253l0,240l0,226l0,213l0,213l13,200l13,186l13,173l13,173l13,160l26,146l26,146l26,133l40,120l40,120l53,106l53,93l66,93l66,80l80,80xe" stroked="t" o:allowincell="f" style="position:absolute;margin-left:43.7pt;margin-top:5.65pt;width:509.3pt;height:201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6. U vezi sa računima koje vam u prilogu vraćamo, obavještavamo vas</w:t>
      </w:r>
      <w:r>
        <w:rPr>
          <w:b/>
          <w:bCs/>
          <w:iCs/>
          <w:color w:val="000000"/>
          <w:sz w:val="18"/>
          <w:szCs w:val="18"/>
        </w:rPr>
        <w:t xml:space="preserve">:  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  <w:t>Във връзка с фактурите, които приложено ви изпращаме, ви съобщаваме: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bg-BG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  <w:t>Da smo mi pružili zdravstvene usluge, nastali bi sledeći troškovi:</w:t>
        <w:tab/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За да предоставим медицински услуги, необходими са следните разходи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exact" w:line="400"/>
        <w:ind w:left="868" w:hanging="0"/>
        <w:jc w:val="both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89965</wp:posOffset>
                </wp:positionH>
                <wp:positionV relativeFrom="paragraph">
                  <wp:posOffset>99060</wp:posOffset>
                </wp:positionV>
                <wp:extent cx="2032000" cy="635"/>
                <wp:effectExtent l="1905" t="2540" r="254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7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54120</wp:posOffset>
                </wp:positionH>
                <wp:positionV relativeFrom="paragraph">
                  <wp:posOffset>99060</wp:posOffset>
                </wp:positionV>
                <wp:extent cx="2032000" cy="635"/>
                <wp:effectExtent l="1905" t="2540" r="254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7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>Ukupan iznos plaćenih računa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Ukupan iznos koje se priznaje za naknadu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Обща сума на заплатените фактури</w:t>
        <w:tab/>
        <w:t>Обща сума, призната за възстановяване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</w:t>
        <w:tab/>
        <w:t xml:space="preserve">Naknadu troškova za zdravstvene usluge ne priznajemo za račune: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/>
          <w:i/>
          <w:i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Не се признават за възстановяване разходите за здравни услуги по приложените фактур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5207" w:leader="none"/>
        </w:tabs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89965</wp:posOffset>
                </wp:positionH>
                <wp:positionV relativeFrom="paragraph">
                  <wp:posOffset>79375</wp:posOffset>
                </wp:positionV>
                <wp:extent cx="2032000" cy="635"/>
                <wp:effectExtent l="1905" t="2540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6.2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54120</wp:posOffset>
                </wp:positionH>
                <wp:positionV relativeFrom="paragraph">
                  <wp:posOffset>79375</wp:posOffset>
                </wp:positionV>
                <wp:extent cx="2032000" cy="635"/>
                <wp:effectExtent l="1905" t="2540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6.2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89965</wp:posOffset>
                </wp:positionH>
                <wp:positionV relativeFrom="paragraph">
                  <wp:posOffset>26035</wp:posOffset>
                </wp:positionV>
                <wp:extent cx="2032000" cy="635"/>
                <wp:effectExtent l="1905" t="2540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2.0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54120</wp:posOffset>
                </wp:positionH>
                <wp:positionV relativeFrom="paragraph">
                  <wp:posOffset>26035</wp:posOffset>
                </wp:positionV>
                <wp:extent cx="2032000" cy="635"/>
                <wp:effectExtent l="1905" t="2540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2.0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89965</wp:posOffset>
                </wp:positionH>
                <wp:positionV relativeFrom="paragraph">
                  <wp:posOffset>73660</wp:posOffset>
                </wp:positionV>
                <wp:extent cx="2032000" cy="635"/>
                <wp:effectExtent l="1905" t="2540" r="254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5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54120</wp:posOffset>
                </wp:positionH>
                <wp:positionV relativeFrom="paragraph">
                  <wp:posOffset>73660</wp:posOffset>
                </wp:positionV>
                <wp:extent cx="2032000" cy="635"/>
                <wp:effectExtent l="1905" t="254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5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Iznos računa _________________________  </w:t>
        <w:tab/>
        <w:t xml:space="preserve">                    Razlozi ________________________________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bg-BG"/>
        </w:rPr>
        <w:t>Стойност на фактурата                                                         Причини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116840</wp:posOffset>
                </wp:positionV>
                <wp:extent cx="6468745" cy="1595755"/>
                <wp:effectExtent l="6985" t="6985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7pt;margin-top:9.2pt;width:509.3pt;height:125.6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8815</wp:posOffset>
                </wp:positionH>
                <wp:positionV relativeFrom="paragraph">
                  <wp:posOffset>34290</wp:posOffset>
                </wp:positionV>
                <wp:extent cx="2613025" cy="1797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3.45pt;margin-top:2.7pt;width:205.7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7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sr-Latn-ME"/>
        </w:rPr>
        <w:t>Nosilac u Republici Bugarskoj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73455</wp:posOffset>
                </wp:positionH>
                <wp:positionV relativeFrom="paragraph">
                  <wp:posOffset>120650</wp:posOffset>
                </wp:positionV>
                <wp:extent cx="5918200" cy="635"/>
                <wp:effectExtent l="1905" t="2540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9.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16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9965</wp:posOffset>
                </wp:positionH>
                <wp:positionV relativeFrom="paragraph">
                  <wp:posOffset>43180</wp:posOffset>
                </wp:positionV>
                <wp:extent cx="5918200" cy="635"/>
                <wp:effectExtent l="1905" t="254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95pt;margin-top:3.4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Datum  </w:t>
        <w:tab/>
        <w:t xml:space="preserve">Pečat  </w:t>
        <w:tab/>
        <w:t>Potpis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autoSpaceDE w:val="false"/>
        <w:spacing w:lineRule="exact" w:line="440" w:before="0" w:after="120"/>
        <w:ind w:left="142" w:hanging="0"/>
        <w:jc w:val="center"/>
        <w:rPr>
          <w:i/>
          <w:i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9295</wp:posOffset>
                </wp:positionH>
                <wp:positionV relativeFrom="paragraph">
                  <wp:posOffset>39370</wp:posOffset>
                </wp:positionV>
                <wp:extent cx="1905000" cy="635"/>
                <wp:effectExtent l="1905" t="2540" r="25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5.85pt;margin-top:3.1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85745</wp:posOffset>
                </wp:positionH>
                <wp:positionV relativeFrom="paragraph">
                  <wp:posOffset>39370</wp:posOffset>
                </wp:positionV>
                <wp:extent cx="2040255" cy="635"/>
                <wp:effectExtent l="2540" t="254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9.35pt;margin-top:3.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28235</wp:posOffset>
                </wp:positionH>
                <wp:positionV relativeFrom="paragraph">
                  <wp:posOffset>39370</wp:posOffset>
                </wp:positionV>
                <wp:extent cx="2040255" cy="635"/>
                <wp:effectExtent l="2540" t="254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8.05pt;margin-top:3.1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</w:rPr>
        <w:t>УПУТ</w:t>
      </w:r>
      <w:r>
        <w:rPr>
          <w:b/>
          <w:bCs/>
          <w:color w:val="000000"/>
        </w:rPr>
        <w:t>СТВО</w:t>
      </w:r>
      <w:r>
        <w:rPr>
          <w:b/>
          <w:bCs/>
          <w:i/>
          <w:color w:val="000000"/>
        </w:rPr>
        <w:t xml:space="preserve"> /  </w:t>
      </w: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pit popunjava, u dva primjerka, nadležna organizaciona jedinica </w:t>
      </w:r>
      <w:r>
        <w:rPr>
          <w:iCs/>
          <w:color w:val="000000"/>
          <w:sz w:val="18"/>
          <w:szCs w:val="18"/>
          <w:lang w:val="sr-Latn-ME"/>
        </w:rPr>
        <w:t>Fonda za zdravstveno osiguranje u Crnoj Gori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284" w:firstLine="425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Искането се попълва в два екземпляра от компетентната здравноосигурителна институция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pisati naziv organizacione jedinice nosioca zdravstvenog osiguranja u Republici Bugarskoj, na čijem području su pružene zdravstvene usluge.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 се напише името на здравноосигурителна</w:t>
      </w:r>
      <w:r>
        <w:rPr>
          <w:color w:val="000000"/>
          <w:sz w:val="18"/>
          <w:szCs w:val="18"/>
          <w:lang w:val="sr-RS"/>
        </w:rPr>
        <w:t>та</w:t>
      </w:r>
      <w:r>
        <w:rPr>
          <w:color w:val="000000"/>
          <w:sz w:val="18"/>
          <w:szCs w:val="18"/>
          <w:lang w:val="bg-BG"/>
        </w:rPr>
        <w:t xml:space="preserve"> институция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, на чиято територия са предоставени здравните услуги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3) </w:t>
        <w:tab/>
        <w:t xml:space="preserve">Poštanski broj, mjesto, ulica, broj. 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6"/>
          <w:szCs w:val="6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4) </w:t>
      </w:r>
      <w:r>
        <w:rPr>
          <w:iCs/>
          <w:color w:val="000000"/>
          <w:sz w:val="18"/>
          <w:szCs w:val="18"/>
        </w:rPr>
        <w:tab/>
        <w:t>Odgovarajuće označiti krstićem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2"/>
          <w:szCs w:val="12"/>
          <w:lang w:val="bg-BG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  <w:lang w:val="bg-BG"/>
        </w:rPr>
        <w:t>Вярното да се отбележи с кръстче.</w:t>
      </w:r>
    </w:p>
    <w:p>
      <w:pPr>
        <w:pStyle w:val="Normal"/>
        <w:widowControl w:val="false"/>
        <w:autoSpaceDE w:val="false"/>
        <w:ind w:left="28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5) </w:t>
        <w:tab/>
        <w:t xml:space="preserve">Upisati naziv organizacione jedinice </w:t>
      </w:r>
      <w:r>
        <w:rPr>
          <w:iCs/>
          <w:color w:val="000000"/>
          <w:sz w:val="18"/>
          <w:szCs w:val="18"/>
          <w:lang w:val="sr-Latn-ME"/>
        </w:rPr>
        <w:t>Fonda za zdravstveno osiguranje u Crnoj Gori</w:t>
      </w:r>
      <w:r>
        <w:rPr>
          <w:iCs/>
          <w:color w:val="000000"/>
          <w:sz w:val="18"/>
          <w:szCs w:val="18"/>
        </w:rPr>
        <w:t xml:space="preserve"> koja postavlja upit.</w:t>
      </w:r>
    </w:p>
    <w:p>
      <w:pPr>
        <w:pStyle w:val="Normal"/>
        <w:widowControl w:val="false"/>
        <w:autoSpaceDE w:val="false"/>
        <w:ind w:left="284" w:firstLine="436"/>
        <w:rPr/>
      </w:pPr>
      <w:r>
        <w:rPr>
          <w:color w:val="000000"/>
          <w:sz w:val="18"/>
          <w:szCs w:val="18"/>
          <w:lang w:val="bg-BG"/>
        </w:rPr>
        <w:t xml:space="preserve">Да се напише името на компетентната институция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color w:val="000000"/>
          <w:sz w:val="18"/>
          <w:szCs w:val="18"/>
          <w:lang w:val="bg-BG"/>
        </w:rPr>
        <w:t>, която отправя искането.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1</w:t>
    </w:r>
    <w:r>
      <w:rPr>
        <w:b/>
        <w:lang w:val="sr-CS"/>
      </w:rPr>
      <w:t>2</w:t>
    </w:r>
    <w:r>
      <w:rPr>
        <w:b/>
        <w:lang w:val="en-GB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7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19:00Z</dcterms:created>
  <dc:creator>z050019</dc:creator>
  <dc:description/>
  <cp:keywords/>
  <dc:language>en-US</dc:language>
  <cp:lastModifiedBy>darka.dzabasan</cp:lastModifiedBy>
  <cp:lastPrinted>2010-03-31T18:41:00Z</cp:lastPrinted>
  <dcterms:modified xsi:type="dcterms:W3CDTF">2015-03-20T12:55:00Z</dcterms:modified>
  <cp:revision>9</cp:revision>
  <dc:subject/>
  <dc:title>SPORAZUM O SOCIALNEM ZAVAROVANJU MED REPUBLIKO SLOVENIJO IN BOSNO IN HERCEGOVINO</dc:title>
</cp:coreProperties>
</file>