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7305</wp:posOffset>
                </wp:positionH>
                <wp:positionV relativeFrom="paragraph">
                  <wp:posOffset>74930</wp:posOffset>
                </wp:positionV>
                <wp:extent cx="732790" cy="4425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442440"/>
                          <a:chOff x="0" y="0"/>
                          <a:chExt cx="732960" cy="442440"/>
                        </a:xfrm>
                      </wpg:grpSpPr>
                      <wpg:grpSp>
                        <wpg:cNvGrpSpPr/>
                        <wpg:grpSpPr>
                          <a:xfrm>
                            <a:off x="145440" y="5040"/>
                            <a:ext cx="4694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195120"/>
                              <a:ext cx="4222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4280"/>
                              <a:ext cx="396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7488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92960"/>
                              <a:ext cx="92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42920"/>
                              <a:ext cx="109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42920"/>
                              <a:ext cx="110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93680"/>
                              <a:ext cx="9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201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3080"/>
                              <a:ext cx="201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936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99440"/>
                              <a:ext cx="104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732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9120"/>
                              <a:ext cx="124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9120"/>
                              <a:ext cx="63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566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77560"/>
                              <a:ext cx="63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31840"/>
                              <a:ext cx="76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57040"/>
                              <a:ext cx="4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57040"/>
                              <a:ext cx="3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57040"/>
                              <a:ext cx="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5704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57040"/>
                              <a:ext cx="3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5704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570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57040"/>
                              <a:ext cx="3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7040"/>
                              <a:ext cx="43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57040"/>
                              <a:ext cx="4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57040"/>
                              <a:ext cx="3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57040"/>
                              <a:ext cx="43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635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75760"/>
                              <a:ext cx="3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826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86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91600"/>
                              <a:ext cx="3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9484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97360"/>
                              <a:ext cx="4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9880"/>
                              <a:ext cx="3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01680"/>
                              <a:ext cx="4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276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4200"/>
                              <a:ext cx="3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36880"/>
                              <a:ext cx="4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32560"/>
                              <a:ext cx="43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2788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22840"/>
                              <a:ext cx="4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1852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1348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08800"/>
                              <a:ext cx="4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0592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070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10240"/>
                              <a:ext cx="4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1348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1708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21040"/>
                              <a:ext cx="43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25000"/>
                              <a:ext cx="43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27880"/>
                              <a:ext cx="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231840"/>
                              <a:ext cx="4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35800"/>
                              <a:ext cx="4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38680"/>
                              <a:ext cx="3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42640"/>
                              <a:ext cx="4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46600"/>
                              <a:ext cx="4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49480"/>
                              <a:ext cx="3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53440"/>
                              <a:ext cx="4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5704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6028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264240"/>
                              <a:ext cx="4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67840"/>
                              <a:ext cx="4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7108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12320"/>
                              <a:ext cx="74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15560"/>
                              <a:ext cx="1188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14560"/>
                              <a:ext cx="114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99880"/>
                              <a:ext cx="19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0240"/>
                              <a:ext cx="1868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3120"/>
                              <a:ext cx="19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3120"/>
                              <a:ext cx="63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2120"/>
                              <a:ext cx="19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2320"/>
                              <a:ext cx="76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42120"/>
                              <a:ext cx="3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2120"/>
                              <a:ext cx="3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42120"/>
                              <a:ext cx="32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42120"/>
                              <a:ext cx="32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212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2120"/>
                              <a:ext cx="3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4212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2120"/>
                              <a:ext cx="25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4212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42120"/>
                              <a:ext cx="32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2120"/>
                              <a:ext cx="3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42120"/>
                              <a:ext cx="3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42120"/>
                              <a:ext cx="3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2120"/>
                              <a:ext cx="3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212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42120"/>
                              <a:ext cx="32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77120"/>
                              <a:ext cx="3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73880"/>
                              <a:ext cx="3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7100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6776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6452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60560"/>
                              <a:ext cx="3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57680"/>
                              <a:ext cx="3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54440"/>
                              <a:ext cx="3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512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479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44360"/>
                              <a:ext cx="32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41120"/>
                              <a:ext cx="32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3788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4640"/>
                              <a:ext cx="32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306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27800"/>
                              <a:ext cx="25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24560"/>
                              <a:ext cx="32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2060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20600"/>
                              <a:ext cx="32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2060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20600"/>
                              <a:ext cx="32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20600"/>
                              <a:ext cx="3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20600"/>
                              <a:ext cx="32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20600"/>
                              <a:ext cx="3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20600"/>
                              <a:ext cx="3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20600"/>
                              <a:ext cx="32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20600"/>
                              <a:ext cx="32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2060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0600"/>
                              <a:ext cx="32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20600"/>
                              <a:ext cx="3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20600"/>
                              <a:ext cx="32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20600"/>
                              <a:ext cx="32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2060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20600"/>
                              <a:ext cx="32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12320"/>
                              <a:ext cx="153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20600"/>
                              <a:ext cx="20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2280"/>
                              <a:ext cx="68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55160"/>
                              <a:ext cx="64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98720"/>
                              <a:ext cx="47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2320"/>
                              <a:ext cx="134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0600"/>
                              <a:ext cx="252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0600"/>
                              <a:ext cx="2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0600"/>
                              <a:ext cx="2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0600"/>
                              <a:ext cx="2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0600"/>
                              <a:ext cx="2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0600"/>
                              <a:ext cx="2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0600"/>
                              <a:ext cx="25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0600"/>
                              <a:ext cx="2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20600"/>
                              <a:ext cx="2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0600"/>
                              <a:ext cx="2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0600"/>
                              <a:ext cx="2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20600"/>
                              <a:ext cx="25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20600"/>
                              <a:ext cx="2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20600"/>
                              <a:ext cx="2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0600"/>
                              <a:ext cx="2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0600"/>
                              <a:ext cx="2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20600"/>
                              <a:ext cx="2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0600"/>
                              <a:ext cx="2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0600"/>
                              <a:ext cx="2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20600"/>
                              <a:ext cx="2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0600"/>
                              <a:ext cx="2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600"/>
                              <a:ext cx="2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20600"/>
                              <a:ext cx="25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20600"/>
                              <a:ext cx="25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0600"/>
                              <a:ext cx="2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20600"/>
                              <a:ext cx="2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20600"/>
                              <a:ext cx="2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0600"/>
                              <a:ext cx="2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20600"/>
                              <a:ext cx="25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20600"/>
                              <a:ext cx="2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20600"/>
                              <a:ext cx="2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2060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2060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0600"/>
                              <a:ext cx="2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0600"/>
                              <a:ext cx="2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0600"/>
                              <a:ext cx="2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0600"/>
                              <a:ext cx="2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0600"/>
                              <a:ext cx="2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20600"/>
                              <a:ext cx="2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20600"/>
                              <a:ext cx="2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0600"/>
                              <a:ext cx="2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2060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20600"/>
                              <a:ext cx="2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20600"/>
                              <a:ext cx="2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20600"/>
                              <a:ext cx="2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20600"/>
                              <a:ext cx="2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20600"/>
                              <a:ext cx="2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20600"/>
                              <a:ext cx="2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20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20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78840"/>
                              <a:ext cx="198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8840"/>
                              <a:ext cx="53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7120"/>
                              <a:ext cx="198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0120"/>
                              <a:ext cx="63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0"/>
                              <a:ext cx="198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63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280"/>
                              <a:ext cx="19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120"/>
                              <a:ext cx="54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0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1980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73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560"/>
                              <a:ext cx="25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"/>
                              <a:ext cx="25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7560"/>
                              <a:ext cx="25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560"/>
                              <a:ext cx="25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560"/>
                              <a:ext cx="2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560"/>
                              <a:ext cx="2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560"/>
                              <a:ext cx="25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25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7560"/>
                              <a:ext cx="25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56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560"/>
                              <a:ext cx="2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7560"/>
                              <a:ext cx="25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7560"/>
                              <a:ext cx="2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7560"/>
                              <a:ext cx="2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560"/>
                              <a:ext cx="25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7560"/>
                              <a:ext cx="2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560"/>
                              <a:ext cx="2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560"/>
                              <a:ext cx="2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1400"/>
                              <a:ext cx="3240" cy="450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1400"/>
                              <a:ext cx="2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41400"/>
                              <a:ext cx="3240" cy="450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8280"/>
                              <a:ext cx="2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280"/>
                              <a:ext cx="32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8280"/>
                              <a:ext cx="2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7329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5pt;margin-top:5.9pt;width:57.7pt;height:34.85pt" coordorigin="4043,118" coordsize="1154,697">
                <v:group id="shape_0" style="position:absolute;left:4272;top:126;width:738;height:680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90;top:433;width:664;height:187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310;top:621;width:623;height:18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308;top:244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91;top:430;width:144;height: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2;top:351;width:172;height:8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48;top:351;width:173;height:8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304;top:431;width:146;height: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305;top:241;width:316;height:19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2;top:241;width:317;height:19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9;top:431;width:72;height: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51;top:440;width:164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2;top:556;width:191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25;top:518;width:196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442;top:518;width:9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10;top:530;width:111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2;top:563;width:99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91;top:491;width:120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442;top:531;width:6;height:3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449;top:531;width:5;height:5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455;top:531;width:6;height:6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63;top:531;width:6;height:7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70;top:531;width:5;height:8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77;top:531;width:6;height:9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85;top:531;width:6;height:9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92;top:531;width:5;height:10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99;top:531;width:6;height:1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506;top:531;width:6;height:114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513;top:531;width:5;height:11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520;top:531;width:6;height:12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27;top:541;width:6;height:11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35;top:560;width:5;height:10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42;top:571;width:6;height:9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9;top:578;width:6;height:8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6;top:585;width:5;height:8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590;width:6;height:8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0;top:594;width:6;height:7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78;top:598;width:5;height:7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85;top:601;width:6;height:7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92;top:603;width:6;height:7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9;top:605;width:5;height:71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6;top:499;width:6;height:17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3;top:492;width:6;height:18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1;top:485;width:5;height:19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28;top:477;width:6;height:20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35;top:470;width:6;height:2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43;top:462;width:5;height:213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49;top:455;width:6;height:22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57;top:450;width:6;height:22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64;top:452;width:5;height:2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71;top:457;width:6;height:2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78;top:462;width:6;height:20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686;top:468;width:5;height:19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92;top:474;width:6;height:19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00;top:480;width:6;height:18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07;top:485;width:5;height:17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14;top:491;width:6;height:16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21;top:497;width:6;height:15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28;top:502;width:5;height:14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35;top:508;width:6;height:135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43;top:514;width:6;height:12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750;top:519;width:5;height:11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757;top:525;width:6;height:10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764;top:531;width:6;height:8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771;top:536;width:5;height:7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78;top:542;width:6;height:6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86;top:548;width:6;height:4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93;top:553;width:5;height:23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93;top:303;width:117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03;top:308;width:186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14;top:464;width:17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62;top:598;width:3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695;top:457;width:293;height:2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695;top:178;width:30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11;top:178;width:9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80;top:192;width:30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84;top:303;width:120;height:1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11;top:192;width:4;height:27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16;top:192;width:4;height:28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22;top:192;width:4;height:28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27;top:192;width:4;height:29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33;top:192;width:4;height:29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38;top:192;width:4;height:29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43;top:192;width:4;height:30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749;top:192;width:3;height:30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753;top:192;width:4;height:31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759;top:192;width:4;height:31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764;top:192;width:4;height:32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769;top:192;width:4;height:32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75;top:192;width:4;height:32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80;top:192;width:4;height:33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86;top:192;width:4;height:3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91;top:192;width:4;height:3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96;top:405;width:4;height:1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02;top:400;width:4;height:14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07;top:395;width:4;height:15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12;top:390;width:4;height:16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18;top:385;width:4;height:17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823;top:379;width:4;height:18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829;top:374;width:4;height:19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834;top:369;width:4;height:20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839;top:364;width:4;height:2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845;top:359;width:4;height:21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50;top:353;width:4;height:22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55;top:348;width:4;height:23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61;top:343;width:4;height:24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66;top:338;width:4;height:256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72;top:332;width:4;height:26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77;top:327;width:3;height:27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82;top:322;width:4;height:28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87;top:316;width:4;height:29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92;top:316;width:4;height:30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98;top:316;width:4;height:304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903;top:316;width:4;height:30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909;top:316;width:4;height:31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914;top:316;width:4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919;top:316;width:4;height:32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25;top:316;width:4;height:32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30;top:316;width:4;height:33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35;top:316;width:4;height:33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41;top:316;width:4;height:33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46;top:316;width:4;height:342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51;top:316;width:4;height:34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57;top:316;width:4;height:35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62;top:316;width:4;height:35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68;top:316;width:4;height:35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73;top:316;width:4;height:363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25;top:303;width:24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25;top:316;width:31;height: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42;top:366;width:107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25;top:370;width:101;height: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36;top:439;width:74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87;top:303;width:211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42;top:316;width:3;height:6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46;top:316;width:3;height:13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50;top:316;width:3;height:13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5;top:316;width:3;height:14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60;top:316;width:3;height:14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4;top:316;width:3;height:14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68;top:316;width:3;height:1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73;top:316;width:3;height:15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78;top:316;width:3;height:15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82;top:316;width:3;height:16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87;top:316;width:3;height:16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91;top:316;width:3;height:1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95;top:316;width:3;height:17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9;top:316;width:3;height:17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5;top:316;width:3;height:16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316;width:3;height:1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3;top:316;width:3;height:15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18;top:316;width:3;height:15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3;top:316;width:3;height:148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27;top:316;width:3;height:14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32;top:316;width:3;height:13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36;top:316;width:3;height:1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40;top:316;width:3;height:13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45;top:316;width:3;height:12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50;top:316;width:3;height:12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55;top:316;width:3;height:11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59;top:316;width:3;height:11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63;top:316;width:3;height:10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68;top:316;width:3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71;top:316;width:3;height:9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677;top:316;width:3;height:9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681;top:316;width:3;height:8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686;top:316;width:3;height:8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690;top:316;width:3;height:7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695;top:316;width:3;height:7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00;top:316;width:3;height:6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04;top:316;width:3;height:6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08;top:316;width:3;height:6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13;top:316;width:3;height:5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17;top:316;width:3;height:5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22;top:316;width:3;height:4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26;top:316;width:3;height:4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31;top:316;width:3;height:3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35;top:316;width:3;height:3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40;top:316;width:3;height:2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45;top:316;width:3;height:2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749;top:316;width:3;height: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753;top:316;width:3;height:1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758;top:316;width:3;height:8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763;top:316;width:3;height: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357;top:250;width:30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372;top:250;width:83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425;top:263;width:30;height:2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442;top:504;width:9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510;top:126;width:30;height:3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425;top:126;width:9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425;top:139;width:30;height: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356;top:178;width:84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356;top:126;width:31;height: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272;top:126;width:9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272;top:138;width:30;height:3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72;top:307;width:11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288;top:138;width:3;height:29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292;top:138;width:3;height:28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297;top:138;width:3;height:27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302;top:138;width:3;height:26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307;top:138;width:3;height:25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311;top:138;width:3;height:24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316;top:138;width:3;height:2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321;top:138;width:3;height:23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325;top:138;width:3;height:22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330;top:138;width:4;height:22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335;top:138;width:3;height:21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340;top:138;width:3;height:20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345;top:138;width:3;height:20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349;top:138;width:3;height:19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354;top:138;width:3;height:19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359;top:138;width:3;height:18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364;top:138;width:3;height:18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368;top:138;width:3;height:18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373;top:191;width:3;height:70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378;top:191;width:3;height:70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382;top:191;width:4;height:70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88;top:191;width:3;height:70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92;top:191;width:3;height:70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97;top:191;width:3;height:70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402;top:191;width:3;height:70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407;top:191;width:3;height:70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411;top:191;width:3;height:70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416;top:191;width:3;height:70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421;top:191;width:3;height:70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425;top:191;width:3;height:70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430;top:191;width:3;height:70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435;top:191;width:4;height:70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440;top:139;width:3;height:3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445;top:139;width:3;height:37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450;top:139;width:3;height:37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454;top:139;width:3;height:37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459;top:139;width:3;height:37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64;top:139;width:3;height:37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68;top:139;width:3;height:37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73;top:139;width:3;height:37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78;top:139;width:3;height:37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82;top:139;width:4;height:37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88;top:139;width:3;height:37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93;top:139;width:3;height:37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97;top:139;width:3;height:37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502;top:139;width:3;height:37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507;top:139;width:3;height:37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511;top:139;width:3;height:37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516;top:139;width:3;height:37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521;top:139;width:3;height:37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043;top:118;width:1153;height:69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ЦИОНАЛНА ЗДРАВНООСИГУРИТЕЛНА К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 ЗДРАВНООСИГУРИТЕЛНА КАСА – РАЗГРАД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sz w:val="18"/>
          <w:szCs w:val="18"/>
        </w:rPr>
        <w:t xml:space="preserve">Разград 7200, бул.”България” № 36       </w:t>
      </w:r>
      <w:hyperlink r:id="rId2">
        <w:r>
          <w:rPr>
            <w:rStyle w:val="InternetLink"/>
            <w:sz w:val="18"/>
            <w:szCs w:val="18"/>
          </w:rPr>
          <w:t>razgrad@nhif.bg.bg</w:t>
        </w:r>
      </w:hyperlink>
      <w:r>
        <w:rPr>
          <w:b/>
          <w:bCs/>
          <w:caps/>
          <w:sz w:val="18"/>
          <w:szCs w:val="18"/>
        </w:rPr>
        <w:t xml:space="preserve">         </w:t>
      </w:r>
      <w:r>
        <w:rPr>
          <w:sz w:val="18"/>
          <w:szCs w:val="18"/>
        </w:rPr>
        <w:t>тел/факс 084/611-567</w:t>
      </w:r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2832" w:firstLine="708"/>
        <w:rPr/>
      </w:pPr>
      <w:r>
        <w:rPr>
          <w:b/>
        </w:rPr>
        <w:t>ДИРЕКТОР НА РЗОК- РАЗГРАД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Д-Р КАМЕЛИЯ СТАНЕВА</w:t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8"/>
          <w:szCs w:val="32"/>
          <w:lang w:val="bg-BG"/>
        </w:rPr>
      </w:pPr>
      <w:r>
        <w:rPr>
          <w:b/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  <w:sz w:val="16"/>
          <w:szCs w:val="16"/>
        </w:rPr>
      </w:pPr>
      <w:r>
        <w:rPr>
          <w:b/>
          <w:bCs/>
          <w:color w:val="FF0000"/>
          <w:spacing w:val="5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Cs/>
          <w:color w:val="000000"/>
          <w:spacing w:val="5"/>
          <w:lang w:val="bg-BG"/>
        </w:rPr>
        <w:t xml:space="preserve">за </w:t>
      </w:r>
      <w:r>
        <w:rPr>
          <w:b/>
          <w:bCs/>
          <w:color w:val="000000"/>
          <w:spacing w:val="5"/>
        </w:rPr>
        <w:t>ВЪЗЛАГАНЕ ПО РЕДА НА ГЛАВА ОСМА „А“ ОТ ЗАКОНА ЗА ОБЩЕСТВЕНИТЕ</w:t>
      </w:r>
      <w:r>
        <w:rPr>
          <w:b/>
          <w:bCs/>
          <w:color w:val="000000"/>
          <w:spacing w:val="5"/>
          <w:lang w:val="bg-BG"/>
        </w:rPr>
        <w:t xml:space="preserve"> </w:t>
      </w:r>
      <w:r>
        <w:rPr>
          <w:b/>
          <w:bCs/>
          <w:color w:val="000000"/>
          <w:spacing w:val="5"/>
        </w:rPr>
        <w:t xml:space="preserve"> ПОРЪЧКИ С ПРЕДМЕТ: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„</w:t>
      </w:r>
      <w:r>
        <w:rPr>
          <w:b/>
          <w:lang w:val="bg-BG"/>
        </w:rPr>
        <w:t>ДОСТАВКА НА ЕЛЕКТРОМАТЕРИАЛИ, ЖЕЛЕЗАРИЯ И РЕЗЕРВНИ  ЧАСТИ  ЗА ПОДДРЪЖКА  НА СТОПАНСКИ ИНВЕНТАР В  РЗОК - РАЗГРАД</w:t>
      </w:r>
      <w:r>
        <w:rPr>
          <w:b/>
        </w:rPr>
        <w:t xml:space="preserve">“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I.ОБЩА ИНФОРМАЦ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1.Предмет на поръчката: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“</w:t>
      </w:r>
      <w:r>
        <w:rPr>
          <w:lang w:val="bg-BG"/>
        </w:rPr>
        <w:t>Доставка на електроматериали, железария и резервни части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поддръжка на стопански инвентар в РЗОК – Разград”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bg-BG"/>
        </w:rPr>
        <w:t xml:space="preserve"> 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>Място на изпълнение</w:t>
      </w:r>
      <w:r>
        <w:rPr>
          <w:b/>
          <w:lang w:val="bg-BG"/>
        </w:rPr>
        <w:t xml:space="preserve">: </w:t>
      </w:r>
      <w:r>
        <w:rPr>
          <w:lang w:val="bg-BG"/>
        </w:rPr>
        <w:t>административната сграда на РЗОК Разград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Срок на изпълнение на поръчката:</w:t>
      </w:r>
      <w:r>
        <w:rPr>
          <w:b/>
          <w:lang w:val="bg-BG"/>
        </w:rPr>
        <w:t xml:space="preserve"> </w:t>
      </w:r>
      <w:r>
        <w:rPr>
          <w:lang w:val="bg-BG"/>
        </w:rPr>
        <w:t>1/една/ година считано от датата   на подписване на договора с изпълнителя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lang w:val="bg-BG"/>
        </w:rPr>
        <w:t>II.ИЗИСКВАНИЯ КЪМ ДОСТАВКИТ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ind w:firstLine="567"/>
        <w:jc w:val="both"/>
        <w:rPr>
          <w:lang w:val="bg-BG"/>
        </w:rPr>
      </w:pPr>
      <w:r>
        <w:rPr>
          <w:lang w:val="bg-BG"/>
        </w:rPr>
        <w:t>1.Доставките следва да се осъществяват по подадена от възложителя заявка. Със заявката възложителя определя вида и количеството на конкретната доставка. Доставката да се извършва в срок от 2/два/ дни след подадена писмена заявка /факс или ел.поща/   от възложителя на адреса на РЗОК Разгра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Възложителят ще формулира писмено конкретната заявка, а изпълнителя се задължава да извърши доставката на цената съгласно ценовото предложени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Доставените стоки следва да бъдат с опаковки, обозначения, сертификати или декларации за съответствие съобразно изискванията на българското законодателств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 Изпълнителят доставя заявените артикули от възложителя в едно с издадена фактура. Заплащането се извършва в срок от 5/пет/ работни дни по банков път на посочената от изпълнителя банкова смет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При установени разлики във вида, количеството или качеството на заявените стоки представители на двете страни следва да съставят „констативен протокол” по силата, на който изпълнителя е длъжен да отстрани за своя сметка пропуска в максимален срок от 2/два/ работни дн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>6.Електроматериалите и резервните части да имат сертификат за произход и качество – преведен и легализиран, декларация за съответствие и указания за прилагане изготвени на български език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III.ИЗИСКВАНИЯ КЪМ КАНДИДАТИТ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Български или чуждестранни физически или юридически лица, регистрирани като търговец по търговския закон.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Всеки кандидат следва да представи заверени от него копия на документите за регистрацията си, както и заверено копие от документ за регистрация или идентификационен код съгласно чл.23 от закона за търговския регистъ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Кандидатите следва да представят декларации за отсъствие на обстоятелствата по чл.47 ал.</w:t>
      </w:r>
      <w:r>
        <w:rPr/>
        <w:t>1</w:t>
      </w:r>
      <w:r>
        <w:rPr>
          <w:lang w:val="bg-BG"/>
        </w:rPr>
        <w:t xml:space="preserve">, </w:t>
      </w:r>
      <w:r>
        <w:rPr/>
        <w:t>ал.2 и ал.5 от ЗОП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Стоките предмет на договора следва да отговарят на европейските стандарти за качество и гаранционен срок не по-малък от посочения от производител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5.При доставка на </w:t>
      </w:r>
      <w:r>
        <w:rPr>
          <w:b/>
          <w:lang w:val="bg-BG"/>
        </w:rPr>
        <w:t>луминисцентни лампи, изпълнителя да прибира  изгорелите  такив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6.Кандидатите са задължени да подадат оферта за пълния обем на поръчката - не се допуска офериране само на отделни позици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b/>
          <w:lang w:val="bg-BG"/>
        </w:rPr>
        <w:t>IV.ИЗИСКВАНИЯ КЪМ ДОКУМЕНТИТ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ind w:firstLine="567"/>
        <w:jc w:val="both"/>
        <w:rPr/>
      </w:pPr>
      <w:r>
        <w:rPr/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Spacing"/>
        <w:ind w:firstLine="567"/>
        <w:jc w:val="both"/>
        <w:rPr/>
      </w:pPr>
      <w:r>
        <w:rPr/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свеж печат; </w:t>
      </w:r>
    </w:p>
    <w:p>
      <w:pPr>
        <w:pStyle w:val="NoSpacing"/>
        <w:ind w:firstLine="567"/>
        <w:jc w:val="both"/>
        <w:rPr/>
      </w:pPr>
      <w:r>
        <w:rPr/>
        <w:t>3. Всички документи, свързани с офертата, следва да бъдат на български език. Ако в офертата са включени документи и референции на чужд език, същите следва да са придружени със заверен превод на български език. В случай на несъответствие между българския и текста на чужд език, текстът на български език се ползва с приоритет;</w:t>
      </w:r>
    </w:p>
    <w:p>
      <w:pPr>
        <w:pStyle w:val="NoSpacing"/>
        <w:ind w:firstLine="567"/>
        <w:jc w:val="both"/>
        <w:rPr/>
      </w:pPr>
      <w:r>
        <w:rPr/>
        <w:t>4. По офертата не се допускат никакви вписвания между редовете, изтривания или корек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lang w:val="bg-BG"/>
        </w:rPr>
        <w:t>V.УКАЗАНИЯ ЗА ПОДГОТОВКА НА ОФЕРТИТ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lang w:val="bg-BG"/>
        </w:rPr>
        <w:t>1.Указания за изготвяве и подаване на офертите</w:t>
      </w:r>
    </w:p>
    <w:p>
      <w:pPr>
        <w:pStyle w:val="Normal"/>
        <w:ind w:firstLine="426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1.1.</w:t>
      </w:r>
      <w:r>
        <w:rPr/>
        <w:t xml:space="preserve">Всеки кандидат в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426"/>
        <w:jc w:val="both"/>
        <w:rPr/>
      </w:pPr>
      <w:r>
        <w:rPr>
          <w:lang w:val="bg-BG" w:eastAsia="en-US"/>
        </w:rPr>
        <w:t>1.2</w:t>
      </w:r>
      <w:r>
        <w:rPr>
          <w:lang w:val="en-US" w:eastAsia="en-US"/>
        </w:rPr>
        <w:t xml:space="preserve">.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lang w:val="bg-BG" w:eastAsia="en-US"/>
        </w:rPr>
        <w:t>1.3</w:t>
      </w:r>
      <w:r>
        <w:rPr>
          <w:lang w:val="en-US" w:eastAsia="en-US"/>
        </w:rPr>
        <w:t>.Офертата се представя в писмен вид на хартиен носител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lang w:val="bg-BG"/>
        </w:rPr>
        <w:t>1.4</w:t>
      </w:r>
      <w:r>
        <w:rPr/>
        <w:t>.Спрямо кандидатите трябва да не са налице обстоятелствата по чл.47 ал.1, ал.2 и ал.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кандидатът удостоверява липсата на обстоятелствата по </w:t>
      </w:r>
      <w:r>
        <w:rPr/>
        <w:t>чл.47</w:t>
      </w:r>
      <w:r>
        <w:rPr>
          <w:lang w:val="bg-BG"/>
        </w:rPr>
        <w:t xml:space="preserve"> </w:t>
      </w:r>
      <w:r>
        <w:rPr/>
        <w:t>ал.1, ал. 2 и ал.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lang w:val="bg-BG"/>
        </w:rPr>
        <w:t>1.5</w:t>
      </w:r>
      <w:r>
        <w:rPr/>
        <w:t xml:space="preserve">.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360"/>
        <w:jc w:val="both"/>
        <w:rPr>
          <w:b/>
          <w:b/>
          <w:lang w:val="ru-RU" w:eastAsia="en-US"/>
        </w:rPr>
      </w:pPr>
      <w:r>
        <w:rPr>
          <w:color w:val="000000"/>
          <w:lang w:val="bg-BG"/>
        </w:rPr>
        <w:t>1.6</w:t>
      </w:r>
      <w:r>
        <w:rPr>
          <w:color w:val="000000"/>
        </w:rPr>
        <w:t>.</w:t>
      </w:r>
      <w:r>
        <w:rPr>
          <w:lang w:val="ru-RU"/>
        </w:rPr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кандидата.</w:t>
      </w:r>
    </w:p>
    <w:p>
      <w:pPr>
        <w:pStyle w:val="Normal"/>
        <w:ind w:firstLine="360"/>
        <w:jc w:val="both"/>
        <w:rPr>
          <w:b/>
          <w:b/>
          <w:lang w:val="ru-RU" w:eastAsia="en-US"/>
        </w:rPr>
      </w:pPr>
      <w:r>
        <w:rPr>
          <w:lang w:val="ru-RU"/>
        </w:rPr>
        <w:t>1.7</w:t>
      </w:r>
      <w:r>
        <w:rPr>
          <w:b/>
          <w:lang w:val="ru-RU"/>
        </w:rPr>
        <w:t>.</w:t>
      </w:r>
      <w:r>
        <w:rPr>
          <w:lang w:val="ru-RU"/>
        </w:rPr>
        <w:t xml:space="preserve">Офертата трябва да бъде подписана от законния представител на кандидата съгласно търговската му регистрация или от надлежно упълномощено от него лице с нотариално заверено пълномощно приложено в офертата. </w:t>
      </w:r>
    </w:p>
    <w:p>
      <w:pPr>
        <w:pStyle w:val="Normal"/>
        <w:ind w:firstLine="360"/>
        <w:jc w:val="both"/>
        <w:rPr>
          <w:lang w:val="ru-RU" w:eastAsia="en-US"/>
        </w:rPr>
      </w:pPr>
      <w:r>
        <w:rPr>
          <w:lang w:val="ru-RU" w:eastAsia="en-US"/>
        </w:rPr>
        <w:t>1.8</w:t>
      </w:r>
      <w:r>
        <w:rPr>
          <w:b/>
          <w:lang w:val="ru-RU" w:eastAsia="en-US"/>
        </w:rPr>
        <w:t>.</w:t>
      </w:r>
      <w:r>
        <w:rPr>
          <w:lang w:val="ru-RU"/>
        </w:rPr>
        <w:t>Офертата се представя в запечатан, непрозрачен и с ненарушена цялост плик от кандидата или от упълномощен от него представител - лично, или по пощата с препоръчано писмо с обратна разписка. Пликът трябва да бъде надписан както следва:</w:t>
      </w:r>
      <w:r>
        <w:rPr>
          <w:lang w:val="ru-RU" w:eastAsia="en-US"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>гр. Разград 7200</w:t>
      </w:r>
    </w:p>
    <w:p>
      <w:pPr>
        <w:pStyle w:val="NoSpacing"/>
        <w:rPr>
          <w:b/>
          <w:b/>
        </w:rPr>
      </w:pPr>
      <w:r>
        <w:rPr>
          <w:b/>
        </w:rPr>
        <w:t>бул. "България" №36</w:t>
      </w:r>
    </w:p>
    <w:p>
      <w:pPr>
        <w:pStyle w:val="NoSpacing"/>
        <w:rPr>
          <w:b/>
          <w:b/>
        </w:rPr>
      </w:pPr>
      <w:r>
        <w:rPr>
          <w:b/>
        </w:rPr>
        <w:t>Районна здравноосигурителна каса /РЗОК/  Разград</w:t>
      </w:r>
    </w:p>
    <w:p>
      <w:pPr>
        <w:pStyle w:val="Normal"/>
        <w:ind w:firstLine="36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ОФЕРТА  за  «</w:t>
      </w:r>
      <w:r>
        <w:rPr>
          <w:b/>
          <w:lang w:val="bg-BG"/>
        </w:rPr>
        <w:t>Доставка на електроматериали, железария и резервни части за поддръжка на стопански инвентар в РЗОК Разград</w:t>
      </w:r>
      <w:r>
        <w:rPr>
          <w:b/>
          <w:lang w:val="ru-RU" w:eastAsia="en-US"/>
        </w:rPr>
        <w:t xml:space="preserve"> »</w:t>
      </w:r>
    </w:p>
    <w:p>
      <w:pPr>
        <w:pStyle w:val="Normal"/>
        <w:ind w:firstLine="360"/>
        <w:jc w:val="both"/>
        <w:rPr>
          <w:lang w:val="bg-BG"/>
        </w:rPr>
      </w:pPr>
      <w:r>
        <w:rPr/>
        <w:t>Върху плика с офертата се записват: името на участника,  адрес за кореспонденция, телефон, факс, лице за контакт и e-mail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b/>
          <w:b/>
          <w:u w:val="single"/>
          <w:lang w:val="bg-BG"/>
        </w:rPr>
      </w:pPr>
      <w:r>
        <w:rPr>
          <w:i/>
          <w:u w:val="single"/>
        </w:rPr>
        <w:t xml:space="preserve">Офертите трябва да бъдат представени в деловодството на РЗОК Разград до 16,30 часа на </w:t>
      </w:r>
      <w:r>
        <w:rPr>
          <w:i/>
          <w:u w:val="single"/>
          <w:lang w:val="bg-BG"/>
        </w:rPr>
        <w:t>28</w:t>
      </w:r>
      <w:r>
        <w:rPr>
          <w:i/>
          <w:color w:val="000000"/>
          <w:u w:val="single"/>
        </w:rPr>
        <w:t>.03.2014г</w:t>
      </w:r>
      <w:r>
        <w:rPr>
          <w:i/>
          <w:u w:val="single"/>
        </w:rPr>
        <w:t>. - гр. Разград, бул. "България" №36, лично, чрез куриерска фирма или по пощата чрез известие за доставяне</w:t>
      </w:r>
      <w:r>
        <w:rPr>
          <w:b/>
          <w:u w:val="single"/>
          <w:lang w:val="bg-BG"/>
        </w:rPr>
        <w:t>.</w:t>
      </w:r>
    </w:p>
    <w:p>
      <w:pPr>
        <w:pStyle w:val="Normal"/>
        <w:ind w:firstLine="360"/>
        <w:jc w:val="both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 w:eastAsia="en-US"/>
        </w:rPr>
        <w:t>2</w:t>
      </w:r>
      <w:r>
        <w:rPr>
          <w:b/>
          <w:lang w:val="bg-BG" w:eastAsia="en-US"/>
        </w:rPr>
        <w:t>.Съдържание на офертата и необходими документи</w:t>
      </w:r>
    </w:p>
    <w:p>
      <w:pPr>
        <w:pStyle w:val="Normal"/>
        <w:ind w:firstLine="360"/>
        <w:jc w:val="both"/>
        <w:rPr>
          <w:lang w:val="bg-BG" w:eastAsia="en-US"/>
        </w:rPr>
      </w:pPr>
      <w:r>
        <w:rPr>
          <w:lang w:val="bg-BG" w:eastAsia="en-US"/>
        </w:rPr>
        <w:t>Пликът с офертата трябва да съдържа: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bg-BG" w:eastAsia="en-US"/>
        </w:rPr>
        <w:t xml:space="preserve">     </w:t>
      </w:r>
      <w:r>
        <w:rPr>
          <w:lang w:val="bg-BG" w:eastAsia="en-US"/>
        </w:rPr>
        <w:t>2.1.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Административни сведения</w:t>
      </w:r>
      <w:r>
        <w:rPr>
          <w:b/>
          <w:lang w:val="ru-RU" w:eastAsia="en-US"/>
        </w:rPr>
        <w:t xml:space="preserve">, </w:t>
      </w:r>
      <w:r>
        <w:rPr>
          <w:lang w:val="ru-RU" w:eastAsia="en-US"/>
        </w:rPr>
        <w:t xml:space="preserve">изготвени по образеца (Приложение №1)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2.2. Копие от документа за регистрация или единен идентификационен код (ЕИК)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съгласно чл. 23 от </w:t>
      </w:r>
      <w:r>
        <w:rPr>
          <w:lang w:val="ru-RU"/>
        </w:rPr>
        <w:t>Закона за търговския регистър.</w:t>
      </w:r>
    </w:p>
    <w:p>
      <w:pPr>
        <w:pStyle w:val="Normal"/>
        <w:jc w:val="both"/>
        <w:rPr/>
      </w:pPr>
      <w:r>
        <w:rPr>
          <w:spacing w:val="6"/>
          <w:lang w:val="ru-RU"/>
        </w:rPr>
        <w:t xml:space="preserve">     </w:t>
      </w:r>
      <w:r>
        <w:rPr>
          <w:spacing w:val="6"/>
          <w:lang w:val="ru-RU"/>
        </w:rPr>
        <w:t xml:space="preserve">2.3. </w:t>
      </w:r>
      <w:r>
        <w:rPr>
          <w:lang w:val="ru-RU"/>
        </w:rPr>
        <w:t>Декларации за отсъствие на обстоятелствата по чл.47 ал.1, ал. 2 и ал.5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я № 2, № 3 и №4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>Декларациите се попълват и подписват лично от лицата, както следва: за деклариране липсата на обстоятелства по чл.47  ал.1 т.1, ал. 2 мт.5 и ал.5 т.1 от ЗОП, декларация се подписва от всички лица, съгласно разпоредбата на чл.47 ал.4 от ЗОП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деклариране липсата на обстоятелствата по чл.47 ал.1 т.2 и т.3, ал.2  т.1, т.2а, т.3 и т. 4 и ал.5 т.2 от ЗОП, декларация е достатъчно да се подаде от едно от лицата, които могат самостоятелно да представляват кандид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b/>
          <w:lang w:val="ru-RU" w:eastAsia="en-US"/>
        </w:rPr>
        <w:t xml:space="preserve">       </w:t>
      </w:r>
      <w:r>
        <w:rPr>
          <w:lang w:val="ru-RU" w:eastAsia="en-US"/>
        </w:rPr>
        <w:t>2.4.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Нотариално заверено пълномощно на лицето, подписващо офертата</w:t>
      </w:r>
      <w:r>
        <w:rPr>
          <w:b/>
          <w:lang w:val="ru-RU" w:eastAsia="en-US"/>
        </w:rPr>
        <w:t xml:space="preserve">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кандидат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кандидата в процедур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lang w:val="bg-BG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2.</w:t>
      </w:r>
      <w:r>
        <w:rPr>
          <w:lang w:val="bg-BG" w:eastAsia="en-US"/>
        </w:rPr>
        <w:t>5</w:t>
      </w:r>
      <w:r>
        <w:rPr>
          <w:lang w:val="ru-RU" w:eastAsia="en-US"/>
        </w:rPr>
        <w:t>. Оферта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за изпълнение на услугата </w:t>
      </w:r>
      <w:r>
        <w:rPr>
          <w:lang w:val="ru-RU"/>
        </w:rPr>
        <w:t xml:space="preserve">(Приложение № 5) </w:t>
      </w:r>
      <w:r>
        <w:rPr>
          <w:lang w:val="bg-BG"/>
        </w:rPr>
        <w:t>трябва да е в съответствие с изискванията към кандидатите и изискванията към документите описани в Публичната покана и да включва пълен опис на документите в оферт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</w:t>
      </w:r>
      <w:r>
        <w:rPr>
          <w:lang w:val="bg-BG"/>
        </w:rPr>
        <w:t>6</w:t>
      </w:r>
      <w:r>
        <w:rPr>
          <w:lang w:val="ru-RU"/>
        </w:rPr>
        <w:t>. Ценово предложение (Приложение № 6). Ценовото предложение трябва да е по образец на възложителя, като се нанесат предлаганите единичните цени.Същото трябва да е подписано и подпечатано от кандид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bg-BG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</w:rPr>
        <w:t>VI</w:t>
      </w:r>
      <w:r>
        <w:rPr>
          <w:b/>
          <w:lang w:val="ru-RU"/>
        </w:rPr>
        <w:t>.С</w:t>
      </w:r>
      <w:r>
        <w:rPr>
          <w:b/>
        </w:rPr>
        <w:t>РОК НА ВАЛИДНОСТ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Офертите следва да бъдат валидни в срок най-малко 60 дни от крайния срок за получаване на оферти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</w:rPr>
        <w:t>VII</w:t>
      </w:r>
      <w:r>
        <w:rPr>
          <w:b/>
          <w:lang w:val="ru-RU"/>
        </w:rPr>
        <w:t>.ОЦЕНКА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567"/>
        <w:jc w:val="both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bCs/>
        </w:rPr>
        <w:t>Показатели за избор –</w:t>
      </w:r>
      <w:r>
        <w:rPr>
          <w:rFonts w:cs="All Times New Roman;Times New Roman" w:ascii="All Times New Roman;Times New Roman" w:hAnsi="All Times New Roman;Times New Roman"/>
          <w:b/>
        </w:rPr>
        <w:t xml:space="preserve"> по критерия</w:t>
      </w:r>
      <w:r>
        <w:rPr>
          <w:rFonts w:cs="All Times New Roman;Times New Roman" w:ascii="All Times New Roman;Times New Roman" w:hAnsi="All Times New Roman;Times New Roman"/>
          <w:bCs/>
        </w:rPr>
        <w:t xml:space="preserve"> „най – ниска цена”</w:t>
      </w:r>
      <w:r>
        <w:rPr>
          <w:rFonts w:cs="All Times New Roman;Times New Roman" w:ascii="All Times New Roman;Times New Roman" w:hAnsi="All Times New Roman;Times New Roman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567"/>
        <w:jc w:val="both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567"/>
        <w:jc w:val="both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lang w:val="ru-RU"/>
        </w:rPr>
        <w:t>VIII.СКЛЮЧВАНЕ НА ДОГОВОР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rFonts w:cs="All Times New Roman;Times New Roman" w:ascii="All Times New Roman;Times New Roman" w:hAnsi="All Times New Roman;Times New Roman"/>
        </w:rPr>
        <w:t>При сключване на договор, определеният за изпълнител представя документ, издаден от компетентен орган – свидетелство за съдимост и декларации за липсата на обстоятелствата по чл.47 ал.5 от ЗОП</w:t>
      </w:r>
      <w:r>
        <w:rPr>
          <w:rFonts w:cs="All Times New Roman;Times New Roman" w:ascii="All Times New Roman;Times New Roman" w:hAnsi="All Times New Roman;Times New Roman"/>
          <w:lang w:val="bg-BG"/>
        </w:rPr>
        <w:t>.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 </w:t>
      </w:r>
      <w:r>
        <w:rPr>
          <w:b/>
          <w:lang w:val="bg-BG"/>
        </w:rPr>
        <w:t>IX.ПРИ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Административни сведения за участника /приложение №1/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Декларации  по </w:t>
      </w:r>
      <w:r>
        <w:rPr>
          <w:bCs/>
        </w:rPr>
        <w:t xml:space="preserve">по чл. 47, ал. 1, т. 1 и ал. 2, т. 2 и т. 5 </w:t>
      </w:r>
      <w:r>
        <w:rPr>
          <w:lang w:val="bg-BG"/>
        </w:rPr>
        <w:t xml:space="preserve"> от ЗОП /приложение № 2 /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 xml:space="preserve">Декларация </w:t>
      </w:r>
      <w:r>
        <w:rPr>
          <w:bCs/>
        </w:rPr>
        <w:t>по чл.47, ал.2, т.2 и т.3 и ал.2, т.1, т.3 и т.4 от З</w:t>
      </w:r>
      <w:r>
        <w:rPr>
          <w:bCs/>
          <w:lang w:val="bg-BG"/>
        </w:rPr>
        <w:t>ОП /приложение №3/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 xml:space="preserve">Декларация </w:t>
      </w:r>
      <w:r>
        <w:rPr>
          <w:bCs/>
        </w:rPr>
        <w:t>по чл.47, ал.5 от З</w:t>
      </w:r>
      <w:r>
        <w:rPr>
          <w:bCs/>
          <w:lang w:val="bg-BG"/>
        </w:rPr>
        <w:t>ОП /приложение №4/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Оферта  /приложение №5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Ценово предложение /приложение №6/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оект за договор /приложение №7/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firstLine="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grad@nhif.bg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39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6T09:34:00Z</dcterms:modified>
  <cp:revision>97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