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8"/>
      </w:tblGrid>
      <w:tr>
        <w:trPr>
          <w:trHeight w:val="11236" w:hRule="atLeast"/>
        </w:trPr>
        <w:tc>
          <w:tcPr>
            <w:tcW w:w="949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626"/>
              <w:gridCol w:w="2841"/>
            </w:tblGrid>
            <w:tr>
              <w:trPr/>
              <w:tc>
                <w:tcPr>
                  <w:tcW w:w="662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84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Приложение № 6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ъм чл. 33, ал. 2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ФОРМУЛЯР ЗА ОКОНЧАТЕЛНИТЕ РЕЗУЛТАТИ НА КАНДИДАТИ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длъжността „Младши експерт” в отдел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ОД” в РЗОК Пазардж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944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14"/>
              <w:gridCol w:w="993"/>
              <w:gridCol w:w="845"/>
              <w:gridCol w:w="1286"/>
              <w:gridCol w:w="707"/>
              <w:gridCol w:w="1099"/>
            </w:tblGrid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Резултат от начина по чл. 24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оефициент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Резултат от интервюто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оефициент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Окончателен резултат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яна Красимирова Върг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6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28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.80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елия Стефанова Драган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2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06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.1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нкурсна комис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п/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142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955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  <mc:AlternateContent>
        <mc:Choice Requires="wpg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491105</wp:posOffset>
              </wp:positionH>
              <wp:positionV relativeFrom="paragraph">
                <wp:posOffset>-190500</wp:posOffset>
              </wp:positionV>
              <wp:extent cx="997585" cy="657225"/>
              <wp:effectExtent l="635" t="635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560" cy="657360"/>
                        <a:chOff x="0" y="0"/>
                        <a:chExt cx="997560" cy="65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97560" cy="65736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196.15pt;margin-top:-15pt;width:78.55pt;height:51.75pt" coordorigin="3923,-300" coordsize="1571,1035">
              <v:rect id="shape_0" stroked="f" o:allowincell="f" style="position:absolute;left:3923;top:-300;width:1570;height:103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491105</wp:posOffset>
              </wp:positionH>
              <wp:positionV relativeFrom="paragraph">
                <wp:posOffset>-190500</wp:posOffset>
              </wp:positionV>
              <wp:extent cx="997585" cy="657225"/>
              <wp:effectExtent l="1270" t="0" r="0" b="635"/>
              <wp:wrapNone/>
              <wp:docPr id="2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560" cy="657360"/>
                        <a:chOff x="0" y="0"/>
                        <a:chExt cx="997560" cy="657360"/>
                      </a:xfrm>
                    </wpg:grpSpPr>
                    <wps:wsp>
                      <wps:cNvSpPr/>
                      <wps:spPr>
                        <a:xfrm>
                          <a:off x="24840" y="296640"/>
                          <a:ext cx="897120" cy="181440"/>
                        </a:xfrm>
                        <a:prstGeom prst="rect">
                          <a:avLst/>
                        </a:prstGeom>
                        <a:solidFill>
                          <a:srgbClr val="0096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0" y="478080"/>
                          <a:ext cx="842760" cy="178920"/>
                        </a:xfrm>
                        <a:prstGeom prst="rect">
                          <a:avLst/>
                        </a:prstGeom>
                        <a:solidFill>
                          <a:srgbClr val="e5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960" y="114480"/>
                          <a:ext cx="8478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560" y="294120"/>
                          <a:ext cx="196920" cy="504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217800"/>
                          <a:ext cx="233640" cy="7992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960" y="217800"/>
                          <a:ext cx="235080" cy="8136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" y="294120"/>
                          <a:ext cx="198000" cy="432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" y="111600"/>
                          <a:ext cx="428040" cy="18540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111600"/>
                          <a:ext cx="429120" cy="18684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40" y="294120"/>
                          <a:ext cx="9972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" y="303480"/>
                          <a:ext cx="2235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415440"/>
                          <a:ext cx="25956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280" y="379080"/>
                          <a:ext cx="26676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79080"/>
                          <a:ext cx="1353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390600"/>
                          <a:ext cx="151200" cy="8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422280"/>
                          <a:ext cx="135360" cy="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352440"/>
                          <a:ext cx="16452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91320"/>
                          <a:ext cx="9360" cy="33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400" y="391320"/>
                          <a:ext cx="9000" cy="5004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" y="391320"/>
                          <a:ext cx="10080" cy="6300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480" y="391320"/>
                          <a:ext cx="10080" cy="7236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560" y="391320"/>
                          <a:ext cx="9000" cy="8136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391320"/>
                          <a:ext cx="10080" cy="8892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640" y="391320"/>
                          <a:ext cx="9360" cy="9540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391320"/>
                          <a:ext cx="9000" cy="1008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" y="391320"/>
                          <a:ext cx="10080" cy="1062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080" y="391320"/>
                          <a:ext cx="10080" cy="1112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" y="391320"/>
                          <a:ext cx="9000" cy="11628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160" y="391320"/>
                          <a:ext cx="10080" cy="11952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880" y="401400"/>
                          <a:ext cx="10080" cy="11304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960" y="418320"/>
                          <a:ext cx="9000" cy="9828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429120"/>
                          <a:ext cx="10080" cy="9072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040" y="437040"/>
                          <a:ext cx="10080" cy="8568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" y="442440"/>
                          <a:ext cx="9000" cy="8244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120" y="447840"/>
                          <a:ext cx="9360" cy="7884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452160"/>
                          <a:ext cx="10080" cy="763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455400"/>
                          <a:ext cx="9000" cy="7416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458640"/>
                          <a:ext cx="10080" cy="7236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461160"/>
                          <a:ext cx="10080" cy="7128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462960"/>
                          <a:ext cx="9000" cy="7056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60720"/>
                          <a:ext cx="9360" cy="17208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353520"/>
                          <a:ext cx="10080" cy="17964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345960"/>
                          <a:ext cx="9000" cy="18684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240" y="339120"/>
                          <a:ext cx="10080" cy="19440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320" y="332280"/>
                          <a:ext cx="10080" cy="20052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400" y="325080"/>
                          <a:ext cx="9000" cy="2077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400" y="318240"/>
                          <a:ext cx="9360" cy="21384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760" y="313200"/>
                          <a:ext cx="10080" cy="2178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560" y="315000"/>
                          <a:ext cx="9000" cy="21456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8560" y="320040"/>
                          <a:ext cx="10080" cy="20772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920" y="325080"/>
                          <a:ext cx="10080" cy="20124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0" y="330840"/>
                          <a:ext cx="9000" cy="19368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000" y="335880"/>
                          <a:ext cx="9360" cy="18612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" y="341640"/>
                          <a:ext cx="10080" cy="17712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800" y="347400"/>
                          <a:ext cx="9000" cy="1688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160" y="352440"/>
                          <a:ext cx="10080" cy="16056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880" y="358200"/>
                          <a:ext cx="10080" cy="15120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" y="363240"/>
                          <a:ext cx="9000" cy="14220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960" y="36900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374760"/>
                          <a:ext cx="10080" cy="12204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20" y="379800"/>
                          <a:ext cx="9000" cy="11124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4120" y="385560"/>
                          <a:ext cx="10080" cy="9900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391320"/>
                          <a:ext cx="10080" cy="8712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396360"/>
                          <a:ext cx="9000" cy="7380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280" y="402120"/>
                          <a:ext cx="10080" cy="59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640" y="407160"/>
                          <a:ext cx="9360" cy="4392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080" y="412920"/>
                          <a:ext cx="9000" cy="2412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080" y="171360"/>
                          <a:ext cx="1594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76040"/>
                          <a:ext cx="25272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1520" y="326520"/>
                          <a:ext cx="2426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1680" y="455400"/>
                          <a:ext cx="4248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320040"/>
                          <a:ext cx="39672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51480"/>
                          <a:ext cx="42480" cy="2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51480"/>
                          <a:ext cx="13572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64800"/>
                          <a:ext cx="4248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171360"/>
                          <a:ext cx="16380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64800"/>
                          <a:ext cx="6840" cy="269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120" y="64800"/>
                          <a:ext cx="6840" cy="27360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60" y="64800"/>
                          <a:ext cx="6840" cy="27756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64800"/>
                          <a:ext cx="7560" cy="2818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720" y="64800"/>
                          <a:ext cx="6840" cy="28584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64800"/>
                          <a:ext cx="6840" cy="29016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760" y="64800"/>
                          <a:ext cx="6840" cy="29448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20" y="64800"/>
                          <a:ext cx="6480" cy="29844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64800"/>
                          <a:ext cx="6840" cy="30276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64800"/>
                          <a:ext cx="6840" cy="30600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64800"/>
                          <a:ext cx="6840" cy="31104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1040" y="64800"/>
                          <a:ext cx="7560" cy="31428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960" y="64800"/>
                          <a:ext cx="6840" cy="31932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64800"/>
                          <a:ext cx="6840" cy="32328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640" y="64800"/>
                          <a:ext cx="6840" cy="32688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560" y="64800"/>
                          <a:ext cx="6840" cy="33228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270000"/>
                          <a:ext cx="7560" cy="13032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4960" y="264960"/>
                          <a:ext cx="6840" cy="13896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2160" y="259560"/>
                          <a:ext cx="6840" cy="14796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9720" y="254520"/>
                          <a:ext cx="6840" cy="15732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560" y="250200"/>
                          <a:ext cx="7560" cy="1663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760" y="244440"/>
                          <a:ext cx="6840" cy="17604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239400"/>
                          <a:ext cx="6840" cy="18468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160" y="234360"/>
                          <a:ext cx="6840" cy="19440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000" y="230040"/>
                          <a:ext cx="7560" cy="20304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2920" y="224640"/>
                          <a:ext cx="6840" cy="21204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0480" y="219240"/>
                          <a:ext cx="6840" cy="2221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7320" y="213840"/>
                          <a:ext cx="6840" cy="23040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4520" y="208800"/>
                          <a:ext cx="7560" cy="2401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080" y="204480"/>
                          <a:ext cx="6840" cy="24876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920" y="198720"/>
                          <a:ext cx="6840" cy="2592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6120" y="194400"/>
                          <a:ext cx="6480" cy="26748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2960" y="189360"/>
                          <a:ext cx="7560" cy="27684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800" y="184320"/>
                          <a:ext cx="6840" cy="28656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184320"/>
                          <a:ext cx="6840" cy="29088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4560" y="184320"/>
                          <a:ext cx="6840" cy="29448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84320"/>
                          <a:ext cx="7560" cy="29916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9320" y="184320"/>
                          <a:ext cx="6840" cy="30276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160" y="184320"/>
                          <a:ext cx="6840" cy="30744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720" y="184320"/>
                          <a:ext cx="6840" cy="31104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920" y="184320"/>
                          <a:ext cx="6840" cy="31572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184320"/>
                          <a:ext cx="7560" cy="31932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184320"/>
                          <a:ext cx="6840" cy="32400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2160" y="184320"/>
                          <a:ext cx="6840" cy="32688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9360" y="184320"/>
                          <a:ext cx="6840" cy="33228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920" y="184320"/>
                          <a:ext cx="7560" cy="33516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760" y="184320"/>
                          <a:ext cx="6840" cy="3398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1680" y="184320"/>
                          <a:ext cx="6840" cy="3434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8520" y="184320"/>
                          <a:ext cx="6840" cy="34812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5360" y="184320"/>
                          <a:ext cx="7560" cy="35172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171360"/>
                          <a:ext cx="3250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184320"/>
                          <a:ext cx="43920" cy="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231840"/>
                          <a:ext cx="1461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236160"/>
                          <a:ext cx="137880" cy="8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760" y="302400"/>
                          <a:ext cx="100800" cy="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" y="171360"/>
                          <a:ext cx="2865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84320"/>
                          <a:ext cx="6480" cy="60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184320"/>
                          <a:ext cx="5760" cy="13032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184320"/>
                          <a:ext cx="6480" cy="13392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320" y="184320"/>
                          <a:ext cx="6480" cy="1378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00" y="184320"/>
                          <a:ext cx="6480" cy="14112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20" y="184320"/>
                          <a:ext cx="5760" cy="14400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680" y="184320"/>
                          <a:ext cx="6480" cy="14796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160" y="184320"/>
                          <a:ext cx="6480" cy="1512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184320"/>
                          <a:ext cx="5760" cy="1548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320" y="184320"/>
                          <a:ext cx="6480" cy="1580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" y="184320"/>
                          <a:ext cx="6480" cy="16272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84320"/>
                          <a:ext cx="5760" cy="16560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320" y="184320"/>
                          <a:ext cx="6480" cy="16812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40" y="184320"/>
                          <a:ext cx="6480" cy="16776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640" y="184320"/>
                          <a:ext cx="6480" cy="16272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760" y="184320"/>
                          <a:ext cx="5760" cy="15804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84320"/>
                          <a:ext cx="6480" cy="15444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184320"/>
                          <a:ext cx="6480" cy="14976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184320"/>
                          <a:ext cx="5760" cy="1447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20" y="184320"/>
                          <a:ext cx="6480" cy="14040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" y="184320"/>
                          <a:ext cx="6480" cy="1357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120" y="184320"/>
                          <a:ext cx="5760" cy="13140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880" y="184320"/>
                          <a:ext cx="6480" cy="12708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40" y="184320"/>
                          <a:ext cx="6480" cy="12240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60" y="184320"/>
                          <a:ext cx="6480" cy="11808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184320"/>
                          <a:ext cx="5760" cy="11376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000" y="184320"/>
                          <a:ext cx="6480" cy="1087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480" y="184320"/>
                          <a:ext cx="6480" cy="10404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" y="184320"/>
                          <a:ext cx="5760" cy="997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184320"/>
                          <a:ext cx="6480" cy="9540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120" y="184320"/>
                          <a:ext cx="6480" cy="900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600" y="184320"/>
                          <a:ext cx="6480" cy="8568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184320"/>
                          <a:ext cx="5760" cy="8208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4480" y="184320"/>
                          <a:ext cx="6480" cy="7740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184320"/>
                          <a:ext cx="6480" cy="7236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" y="184320"/>
                          <a:ext cx="5760" cy="6804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120" y="184320"/>
                          <a:ext cx="6480" cy="6336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84320"/>
                          <a:ext cx="6480" cy="590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080" y="184320"/>
                          <a:ext cx="5760" cy="5400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840" y="184320"/>
                          <a:ext cx="6480" cy="4968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60" y="184320"/>
                          <a:ext cx="6480" cy="4500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3440" y="184320"/>
                          <a:ext cx="6480" cy="4140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920" y="184320"/>
                          <a:ext cx="5760" cy="3636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960" y="184320"/>
                          <a:ext cx="6480" cy="3168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00" y="184320"/>
                          <a:ext cx="6480" cy="2736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184320"/>
                          <a:ext cx="5760" cy="2304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20" y="184320"/>
                          <a:ext cx="6480" cy="176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184320"/>
                          <a:ext cx="6480" cy="14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920" y="18432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184320"/>
                          <a:ext cx="5760" cy="504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560" y="119880"/>
                          <a:ext cx="42480" cy="6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0" y="119880"/>
                          <a:ext cx="1144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132840"/>
                          <a:ext cx="4248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65040"/>
                          <a:ext cx="1353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720"/>
                          <a:ext cx="4248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720"/>
                          <a:ext cx="13536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13320"/>
                          <a:ext cx="4248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50040"/>
                          <a:ext cx="11484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0"/>
                          <a:ext cx="4320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3572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600"/>
                          <a:ext cx="4248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76040"/>
                          <a:ext cx="15696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12600"/>
                          <a:ext cx="6480" cy="288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80" y="12600"/>
                          <a:ext cx="6480" cy="27612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" y="12600"/>
                          <a:ext cx="6480" cy="26604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0" y="12600"/>
                          <a:ext cx="6480" cy="2566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0" y="12600"/>
                          <a:ext cx="6480" cy="24840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" y="12600"/>
                          <a:ext cx="6480" cy="24084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" y="12600"/>
                          <a:ext cx="6480" cy="23364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12600"/>
                          <a:ext cx="6480" cy="2268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12600"/>
                          <a:ext cx="6480" cy="2196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12600"/>
                          <a:ext cx="6840" cy="2138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00" y="12600"/>
                          <a:ext cx="6480" cy="20844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12600"/>
                          <a:ext cx="6480" cy="20304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80" y="12600"/>
                          <a:ext cx="6480" cy="19800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760" y="12600"/>
                          <a:ext cx="6480" cy="19296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2600"/>
                          <a:ext cx="6480" cy="18864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80" y="12600"/>
                          <a:ext cx="6480" cy="18360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12600"/>
                          <a:ext cx="6480" cy="17892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20" y="12600"/>
                          <a:ext cx="6480" cy="17532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1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63360"/>
                          <a:ext cx="6840" cy="691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9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7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5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40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2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20" y="63360"/>
                          <a:ext cx="7560" cy="6912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16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2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3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8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2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3320"/>
                          <a:ext cx="7560" cy="36504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2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6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5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2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4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196.15pt;margin-top:-15pt;width:78.55pt;height:51.75pt" coordorigin="3923,-300" coordsize="1571,1035">
              <v:rect id="shape_0" fillcolor="blue" stroked="f" o:allowincell="f" style="position:absolute;left:4496;top:-10;width:9;height:95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round" endcap="flat"/>
                <w10:wrap type="none"/>
              </v:rect>
              <v:rect id="shape_0" fillcolor="#385dff" stroked="f" o:allowincell="f" style="position:absolute;left:413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7a200"/>
                <v:stroke color="black" weight="9360" joinstyle="round" endcap="flat"/>
                <w10:wrap type="none"/>
              </v:rect>
              <v:rect id="shape_0" fillcolor="#3b62ff" stroked="f" o:allowincell="f" style="position:absolute;left:4148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49d00"/>
                <v:stroke color="black" weight="9360" joinstyle="round" endcap="flat"/>
                <w10:wrap type="none"/>
              </v:rect>
              <v:rect id="shape_0" fillcolor="#3e68ff" stroked="f" o:allowincell="f" style="position:absolute;left:4158;top:-200;width:10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19700"/>
                <v:stroke color="black" weight="9360" joinstyle="round" endcap="flat"/>
                <w10:wrap type="none"/>
              </v:rect>
              <v:rect id="shape_0" fillcolor="#416dff" stroked="f" o:allowincell="f" style="position:absolute;left:417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e9200"/>
                <v:stroke color="black" weight="9360" joinstyle="round" endcap="flat"/>
                <w10:wrap type="none"/>
              </v:rect>
              <v:rect id="shape_0" fillcolor="#4472ff" stroked="f" o:allowincell="f" style="position:absolute;left:417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b8d00"/>
                <v:stroke color="black" weight="9360" joinstyle="round" endcap="flat"/>
                <w10:wrap type="none"/>
              </v:rect>
              <v:rect id="shape_0" fillcolor="#4777ff" stroked="f" o:allowincell="f" style="position:absolute;left:419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8800"/>
                <v:stroke color="black" weight="9360" joinstyle="round" endcap="flat"/>
                <w10:wrap type="none"/>
              </v:rect>
              <v:rect id="shape_0" fillcolor="#4a7cff" stroked="f" o:allowincell="f" style="position:absolute;left:420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58300"/>
                <v:stroke color="black" weight="9360" joinstyle="round" endcap="flat"/>
                <w10:wrap type="none"/>
              </v:rect>
              <v:rect id="shape_0" fillcolor="#4e82ff" stroked="f" o:allowincell="f" style="position:absolute;left:420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17d00"/>
                <v:stroke color="black" weight="9360" joinstyle="round" endcap="flat"/>
                <w10:wrap type="none"/>
              </v:rect>
              <v:rect id="shape_0" fillcolor="#5187ff" stroked="f" o:allowincell="f" style="position:absolute;left:422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e7800"/>
                <v:stroke color="black" weight="9360" joinstyle="round" endcap="flat"/>
                <w10:wrap type="none"/>
              </v:rect>
              <v:rect id="shape_0" fillcolor="#548cff" stroked="f" o:allowincell="f" style="position:absolute;left:422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b7300"/>
                <v:stroke color="black" weight="9360" joinstyle="round" endcap="flat"/>
                <w10:wrap type="none"/>
              </v:rect>
              <v:rect id="shape_0" fillcolor="#5791ff" stroked="f" o:allowincell="f" style="position:absolute;left:424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86e00"/>
                <v:stroke color="black" weight="9360" joinstyle="round" endcap="flat"/>
                <w10:wrap type="none"/>
              </v:rect>
              <v:rect id="shape_0" fillcolor="#5a96ff" stroked="f" o:allowincell="f" style="position:absolute;left:425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56900"/>
                <v:stroke color="black" weight="9360" joinstyle="round" endcap="flat"/>
                <w10:wrap type="none"/>
              </v:rect>
              <v:rect id="shape_0" fillcolor="#5d9cff" stroked="f" o:allowincell="f" style="position:absolute;left:426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26300"/>
                <v:stroke color="black" weight="9360" joinstyle="round" endcap="flat"/>
                <w10:wrap type="none"/>
              </v:rect>
              <v:rect id="shape_0" fillcolor="#60a1ff" stroked="f" o:allowincell="f" style="position:absolute;left:4270;top:-200;width:11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f5e00"/>
                <v:stroke color="black" weight="9360" joinstyle="round" endcap="flat"/>
                <w10:wrap type="none"/>
              </v:rect>
              <v:rect id="shape_0" fillcolor="#67abff" stroked="f" o:allowincell="f" style="position:absolute;left:429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85400"/>
                <v:stroke color="black" weight="9360" joinstyle="round" endcap="flat"/>
                <w10:wrap type="none"/>
              </v:rect>
              <v:rect id="shape_0" fillcolor="#6ab0ff" stroked="f" o:allowincell="f" style="position:absolute;left:430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4f00"/>
                <v:stroke color="black" weight="9360" joinstyle="round" endcap="flat"/>
                <w10:wrap type="none"/>
              </v:rect>
              <v:rect id="shape_0" fillcolor="#6db6ff" stroked="f" o:allowincell="f" style="position:absolute;left:431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4900"/>
                <v:stroke color="black" weight="9360" joinstyle="round" endcap="flat"/>
                <w10:wrap type="none"/>
              </v:rect>
              <v:rect id="shape_0" fillcolor="#70bbff" stroked="f" o:allowincell="f" style="position:absolute;left:432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f4400"/>
                <v:stroke color="black" weight="9360" joinstyle="round" endcap="flat"/>
                <w10:wrap type="none"/>
              </v:rect>
              <v:rect id="shape_0" fillcolor="#73c0ff" stroked="f" o:allowincell="f" style="position:absolute;left:433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c3f00"/>
                <v:stroke color="black" weight="9360" joinstyle="round" endcap="flat"/>
                <w10:wrap type="none"/>
              </v:rect>
              <v:rect id="shape_0" fillcolor="#76c5ff" stroked="f" o:allowincell="f" style="position:absolute;left:434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93a00"/>
                <v:stroke color="black" weight="9360" joinstyle="round" endcap="flat"/>
                <w10:wrap type="none"/>
              </v:rect>
              <v:rect id="shape_0" fillcolor="#79caff" stroked="f" o:allowincell="f" style="position:absolute;left:435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63500"/>
                <v:stroke color="black" weight="9360" joinstyle="round" endcap="flat"/>
                <w10:wrap type="none"/>
              </v:rect>
              <v:rect id="shape_0" fillcolor="#7cd0ff" stroked="f" o:allowincell="f" style="position:absolute;left:436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32f00"/>
                <v:stroke color="black" weight="9360" joinstyle="round" endcap="flat"/>
                <w10:wrap type="none"/>
              </v:rect>
              <v:rect id="shape_0" fillcolor="#80d5ff" stroked="f" o:allowincell="f" style="position:absolute;left:4371;top:-279;width:11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f2a00"/>
                <v:stroke color="black" weight="9360" joinstyle="round" endcap="flat"/>
                <w10:wrap type="none"/>
              </v:rect>
              <v:rect id="shape_0" fillcolor="#83daff" stroked="f" o:allowincell="f" style="position:absolute;left:438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c2500"/>
                <v:stroke color="black" weight="9360" joinstyle="round" endcap="flat"/>
                <w10:wrap type="none"/>
              </v:rect>
              <v:rect id="shape_0" fillcolor="#86dfff" stroked="f" o:allowincell="f" style="position:absolute;left:4393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92000"/>
                <v:stroke color="black" weight="9360" joinstyle="round" endcap="flat"/>
                <w10:wrap type="none"/>
              </v:rect>
              <v:rect id="shape_0" fillcolor="#89e4ff" stroked="f" o:allowincell="f" style="position:absolute;left:440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61b00"/>
                <v:stroke color="black" weight="9360" joinstyle="round" endcap="flat"/>
                <w10:wrap type="none"/>
              </v:rect>
              <v:rect id="shape_0" fillcolor="#8ceaff" stroked="f" o:allowincell="f" style="position:absolute;left:441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31500"/>
                <v:stroke color="black" weight="9360" joinstyle="round" endcap="flat"/>
                <w10:wrap type="none"/>
              </v:rect>
              <v:rect id="shape_0" fillcolor="#8fefff" stroked="f" o:allowincell="f" style="position:absolute;left:4423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01000"/>
                <v:stroke color="black" weight="9360" joinstyle="round" endcap="flat"/>
                <w10:wrap type="none"/>
              </v:rect>
              <v:rect id="shape_0" fillcolor="#92f4ff" stroked="f" o:allowincell="f" style="position:absolute;left:443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d0b00"/>
                <v:stroke color="black" weight="9360" joinstyle="round" endcap="flat"/>
                <w10:wrap type="none"/>
              </v:rect>
              <v:rect id="shape_0" fillcolor="#95f9ff" stroked="f" o:allowincell="f" style="position:absolute;left:444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a0600"/>
                <v:stroke color="black" weight="9360" joinstyle="round" endcap="flat"/>
                <w10:wrap type="none"/>
              </v:rect>
              <v:rect id="shape_0" fillcolor="#99ffff" stroked="f" o:allowincell="f" style="position:absolute;left:445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60000"/>
                <v:stroke color="black" weight="9360" joinstyle="round" endcap="flat"/>
                <w10:wrap type="none"/>
              </v:rect>
            </v:group>
          </w:pict>
        </mc:Fallback>
      </mc:AlternateContent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/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  <w:t>НАЦИОНАЛНА ЗДРАВНООСИГУРИТЕЛНА КАСА</w:t>
    </w:r>
  </w:p>
  <w:p>
    <w:pPr>
      <w:pStyle w:val="Normal"/>
      <w:numPr>
        <w:ilvl w:val="0"/>
        <w:numId w:val="0"/>
      </w:numPr>
      <w:tabs>
        <w:tab w:val="clear" w:pos="720"/>
        <w:tab w:val="center" w:pos="4678" w:leader="none"/>
        <w:tab w:val="right" w:pos="9356" w:leader="none"/>
      </w:tabs>
      <w:bidi w:val="0"/>
      <w:spacing w:before="0" w:after="0"/>
      <w:ind w:left="0" w:right="0" w:hanging="0"/>
      <w:outlineLvl w:val="4"/>
      <w:rPr/>
    </w:pP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>София 1407, ул. “Кричим” No 1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ab/>
    </w:r>
    <w:hyperlink r:id="rId1">
      <w:r>
        <w:rPr>
          <w:rFonts w:cs="Times New Roman" w:ascii="Times New Roman" w:hAnsi="Times New Roman"/>
          <w:b/>
          <w:bCs/>
          <w:i/>
          <w:iCs/>
          <w:color w:val="0000FF"/>
          <w:sz w:val="18"/>
          <w:szCs w:val="18"/>
          <w:u w:val="single"/>
          <w:lang w:eastAsia="bg-BG"/>
        </w:rPr>
        <w:t>www.nhif.bg</w:t>
      </w:r>
    </w:hyperlink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ab/>
    </w: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тел: +359 2 96591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>21</w:t>
    </w: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</w:t>
    </w:r>
  </w:p>
  <w:p>
    <w:pPr>
      <w:pStyle w:val="Normal"/>
      <w:widowControl w:val="false"/>
      <w:bidi w:val="0"/>
      <w:spacing w:before="0" w:after="0"/>
      <w:ind w:left="0" w:right="0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4</Words>
  <Characters>432</Characters>
  <CharactersWithSpaces>369</CharactersWithSpaces>
  <Company>NZO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6:00Z</dcterms:created>
  <dc:creator>Цветанка Младенова</dc:creator>
  <dc:description/>
  <dc:language>en-US</dc:language>
  <cp:lastModifiedBy/>
  <cp:lastPrinted>2015-04-28T13:55:00Z</cp:lastPrinted>
  <dcterms:modified xsi:type="dcterms:W3CDTF">2015-04-28T15:40:00Z</dcterms:modified>
  <cp:revision>33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gecheva</vt:lpwstr>
  </property>
</Properties>
</file>