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8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проведено интервю за длъжността “Младши експерт” в  отдел „АПОД” на  РЗОК гр. Пазарджик</w:t>
            </w:r>
          </w:p>
          <w:p>
            <w:pPr>
              <w:pStyle w:val="Normal"/>
              <w:widowControl w:val="false"/>
              <w:ind w:left="239" w:firstLine="3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с 28.04.2015г. в гр. Пазарджик, в административната сград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зардж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„11 август” № 2, Заседателна зала, от 10.0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длъжността: “Младши експерт”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отдел „АПОД” на  РЗОК гр. Пазард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комисия в състав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360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 на комис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тка Пенчева Боснева – Главен счетоводител</w:t>
            </w:r>
          </w:p>
          <w:p>
            <w:pPr>
              <w:pStyle w:val="Normal"/>
              <w:spacing w:lineRule="auto" w:line="360"/>
              <w:ind w:firstLine="3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ове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слав Миков – юрисконсулт в отдел „АПОД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Жечева – главен експерт ЧР.</w:t>
            </w:r>
          </w:p>
          <w:p>
            <w:pPr>
              <w:pStyle w:val="Normal"/>
              <w:spacing w:lineRule="auto" w:line="360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тервю се явиха всички допуснати </w:t>
            </w:r>
            <w:r>
              <w:rPr/>
              <w:t>кандидати:</w:t>
            </w:r>
          </w:p>
          <w:tbl>
            <w:tblPr>
              <w:tblW w:w="611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4870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Лукова Тодорова.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жда Петрова Пенова.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Красимирова Въргова.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елия Стефанова Драганова.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сислава Веселинова Денчева.</w:t>
                  </w:r>
                </w:p>
              </w:tc>
            </w:tr>
          </w:tbl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ната комисия използва формуляр - Приложение № 4 за интервю със 7 предварително разработени въпроса, еднакви за всички допуснати кандидати, с които се прецениха следните професионални и делови качества: ориентация към резултати, работа в екип, фокус към клиента, комуникативна компетентност, професионална компетентност, аналитична компетентност. </w:t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</w:t>
            </w:r>
            <w:r>
              <w:rPr/>
              <w:t xml:space="preserve"> на участниците в конкурса са както следва: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от интервю по чл.32, ал.3 от НПКДС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0" w:name="OLE_LINK1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Лукова Тодо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8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жда Петрова Пен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89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Красимирова Върг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28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елия Стефанова Драган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06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сислава Веселинова Денче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67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гласно решение на конкурсната комисия относно системата за оценяване на  кандидатите, всички издържали интервю  с оценка 4 и над 4 се класират. Класирани с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яна Красимирова Върг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елия Стефанова Драгано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успешно издържали интервюто с оценки п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 следните кандида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 Лукова Тодор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Петрова Пен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ислава Веселинова Денче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ите неуспешно издържали интервюто не участват в окончателното класиран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200"/>
              <w:ind w:firstLine="42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3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SimSun;Arial Unicode MS" w:cs="Calibri;Arial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Arial" w:hAnsi="Arial" w:cs="Arial"/>
      <w:bCs/>
      <w:iCs/>
      <w:sz w:val="28"/>
      <w:szCs w:val="28"/>
      <w:lang w:val="en-U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 Char Char7"/>
    <w:qFormat/>
    <w:rPr>
      <w:rFonts w:ascii="Arial" w:hAnsi="Arial" w:cs="Times New Roman"/>
      <w:sz w:val="28"/>
      <w:szCs w:val="28"/>
      <w:lang w:val="en-US"/>
    </w:rPr>
  </w:style>
  <w:style w:type="character" w:styleId="CharChar6">
    <w:name w:val=" Char Char6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8">
    <w:name w:val=" Char Char8"/>
    <w:qFormat/>
    <w:rPr>
      <w:rFonts w:ascii="Arial" w:hAnsi="Arial" w:cs="Arial"/>
      <w:sz w:val="26"/>
      <w:szCs w:val="26"/>
      <w:lang w:val="en-US"/>
    </w:rPr>
  </w:style>
  <w:style w:type="character" w:styleId="CharChar5">
    <w:name w:val=" Char Char5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CharChar4">
    <w:name w:val=" Char Char4"/>
    <w:qFormat/>
    <w:rPr>
      <w:rFonts w:ascii="Arial" w:hAnsi="Arial" w:cs="Times New Roman"/>
      <w:sz w:val="24"/>
      <w:szCs w:val="24"/>
      <w:lang w:val="en-US"/>
    </w:rPr>
  </w:style>
  <w:style w:type="character" w:styleId="CharChar3">
    <w:name w:val=" Char Char3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CharChar2">
    <w:name w:val=" Char Char2"/>
    <w:qFormat/>
    <w:rPr>
      <w:rFonts w:ascii="Arial" w:hAnsi="Arial" w:cs="Arial"/>
      <w:sz w:val="22"/>
      <w:szCs w:val="22"/>
      <w:lang w:val="en-US"/>
    </w:rPr>
  </w:style>
  <w:style w:type="character" w:styleId="CharChar">
    <w:name w:val=" Char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SimSun;Arial Unicode MS" w:cs="Calibri;Arial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2:00Z</dcterms:created>
  <dc:creator>Цветанка Младенова</dc:creator>
  <dc:description/>
  <cp:keywords/>
  <dc:language>en-US</dc:language>
  <cp:lastModifiedBy>sgecheva</cp:lastModifiedBy>
  <cp:lastPrinted>2015-03-31T13:36:00Z</cp:lastPrinted>
  <dcterms:modified xsi:type="dcterms:W3CDTF">2015-04-28T12:35:00Z</dcterms:modified>
  <cp:revision>69</cp:revision>
  <dc:subject/>
  <dc:title/>
</cp:coreProperties>
</file>