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7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07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7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7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7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7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7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cef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 STAD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lanzapin STAD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otiapi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pinirol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pinirol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pinirol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ka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ka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ka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7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7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6-25T13:37:00Z</dcterms:modified>
  <cp:revision>15</cp:revision>
  <dc:subject/>
  <dc:title>Инструкция за актуализиране на програма AS PHARMA</dc:title>
</cp:coreProperties>
</file>