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4"/>
      </w:tblGrid>
      <w:tr>
        <w:trPr/>
        <w:tc>
          <w:tcPr>
            <w:tcW w:w="9794" w:type="dxa"/>
            <w:tcBorders/>
            <w:vAlign w:val="center"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"/>
              <w:gridCol w:w="2278"/>
              <w:gridCol w:w="3868"/>
              <w:gridCol w:w="20"/>
              <w:gridCol w:w="3416"/>
              <w:gridCol w:w="22"/>
              <w:gridCol w:w="20"/>
            </w:tblGrid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  <w:bookmarkStart w:id="0" w:name="to_paragraph_id24320502"/>
                  <w:bookmarkStart w:id="1" w:name="to_paragraph_id24320502"/>
                  <w:bookmarkEnd w:id="1"/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О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ИРЕКТОРА НА РЗОК СТАРА ЗАГОР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ПРЕДСТАВЯНЕ НА УЧАСТНИК 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в открита процедура за възлагане на обществена поръчка с предмет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„Следгаранционно сервизно обслужване на </w:t>
                  </w:r>
                  <w:r>
                    <w:rPr>
                      <w:b/>
                      <w:bCs/>
                      <w:sz w:val="24"/>
                      <w:szCs w:val="24"/>
                      <w:lang w:val="ru-RU"/>
                    </w:rPr>
                    <w:t xml:space="preserve"> компютърна и периферна техника в РЗОК-Стара Загора, включително доставка и монтаж на резервни части"</w:t>
                  </w:r>
                  <w:r>
                    <w:rPr>
                      <w:b/>
                      <w:bCs/>
                      <w:spacing w:val="-15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Административни сведения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Наименование на участника:</w:t>
                  </w:r>
                </w:p>
              </w:tc>
              <w:tc>
                <w:tcPr>
                  <w:tcW w:w="345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ИК/БУЛСТАТ/ЕГН</w:t>
                    <w:br/>
                    <w:t>(или друга идентифицираща информация в съответствие със законодателството на държавата, в която участникът е установен)</w:t>
                  </w:r>
                </w:p>
              </w:tc>
              <w:tc>
                <w:tcPr>
                  <w:tcW w:w="345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2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енски код, населено място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/бул. №, блок №, вход, етаж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2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Адрес за кореспонденция:</w:t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енски код, населено място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/бул. №, блок №, вход, етаж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елефон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кс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E-mail адрес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2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962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Лица, представляващи участника по учредителен акт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ако лицата са повече от едно,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частникът се представлява заедно или поотделно (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bg-BG"/>
                    </w:rPr>
                    <w:t>невярното се зачертава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) от следните лица: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1....................................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2....................................</w:t>
                  </w:r>
                </w:p>
              </w:tc>
            </w:tr>
            <w:tr>
              <w:trPr/>
              <w:tc>
                <w:tcPr>
                  <w:tcW w:w="616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Данни за банковата сметка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служваща банка:……………………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IBAN.........................................................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BIC............................................................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итуляр на сметката:............................................</w:t>
                  </w:r>
                </w:p>
              </w:tc>
              <w:tc>
                <w:tcPr>
                  <w:tcW w:w="345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ВАЖАЕМА Д-Р ЙОРДАНОВА,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1. Заявяваме, че желаем да участваме в откритата от Вас процедура по Закона за обществените поръчки (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  <w:lang w:val="bg-BG"/>
                    </w:rPr>
                    <w:t>ЗОП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) за възлагане на обществена поръчка с предмет: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„Следгаранционно сервизно обслужване на </w:t>
                  </w:r>
                  <w:r>
                    <w:rPr>
                      <w:b/>
                      <w:bCs/>
                      <w:sz w:val="24"/>
                      <w:szCs w:val="24"/>
                      <w:lang w:val="ru-RU"/>
                    </w:rPr>
                    <w:t xml:space="preserve"> компютърна и периферна техника в РЗОК-Стара Загора, включително доставка и монтаж на резервни части"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, като подаваме оферта при условията, обявени в документацията за участие и приети от нас.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4. При изпълнението на обществената поръчка няма да ползваме/ще ползваме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относимото се подчертава)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 следните подизпълнители: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1.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2.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наименование на подизпълнителя, ЕИК/ЕГН, вид на дейностите, които ще изпълнява, дял от стойността на обществената поръчка (в %)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5. Приемаме срокът на валидността на нашата оферта да бъде 90 календарни дни считано от крайния срок за получаване на оферти.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Неразделна част от настоящия документ са: 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а) декларацията по </w:t>
                  </w: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lang w:val="bg-BG"/>
                      </w:rPr>
                      <w:t>чл. 47, ал. 9 ЗОП</w:t>
                    </w:r>
                  </w:hyperlink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 за обстоятелствата по чл. 47, ал. 1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  <w:lang w:val="bg-BG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и 5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  <w:lang w:val="bg-BG"/>
                    </w:rPr>
                    <w:t>ЗОП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, подписана от лицата, които представляват участника съгласно документите за регистрация;</w:t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б) изисканите от възложителя доказателства за упражняване на професионална дейност по </w:t>
                  </w: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lang w:val="bg-BG"/>
                      </w:rPr>
                      <w:t>чл. 49, ал. 1 и/или 2 ЗОП</w:t>
                    </w:r>
                  </w:hyperlink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. 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27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888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416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  <w:lang w:val="bg-BG"/>
              </w:rPr>
            </w:r>
          </w:p>
          <w:tbl>
            <w:tblPr>
              <w:tblW w:w="963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8"/>
              <w:gridCol w:w="6281"/>
            </w:tblGrid>
            <w:tr>
              <w:trPr/>
              <w:tc>
                <w:tcPr>
                  <w:tcW w:w="3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62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6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дпис на лицето (и печат)</w:t>
                  </w:r>
                </w:p>
              </w:tc>
              <w:tc>
                <w:tcPr>
                  <w:tcW w:w="6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62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9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7:00Z</dcterms:created>
  <dc:creator>vvelcheva</dc:creator>
  <dc:description/>
  <cp:keywords/>
  <dc:language>en-US</dc:language>
  <cp:lastModifiedBy>bkaramihova</cp:lastModifiedBy>
  <cp:lastPrinted>2015-05-14T15:14:00Z</cp:lastPrinted>
  <dcterms:modified xsi:type="dcterms:W3CDTF">2015-05-14T12:14:00Z</dcterms:modified>
  <cp:revision>11</cp:revision>
  <dc:subject/>
  <dc:title/>
</cp:coreProperties>
</file>