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3075" w:leader="none"/>
          <w:tab w:val="center" w:pos="474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>ОБРАЗЕЦ НА ЦЕНОВО ПРЕДЛОЖЕНИЕ</w:t>
      </w:r>
    </w:p>
    <w:p>
      <w:pPr>
        <w:pStyle w:val="Normal"/>
        <w:tabs>
          <w:tab w:val="clear" w:pos="708"/>
          <w:tab w:val="left" w:pos="3075" w:leader="none"/>
          <w:tab w:val="center" w:pos="474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8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тавлявано от 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IC; IBAN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лстат номер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контакти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 mail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</w:t>
      </w:r>
    </w:p>
    <w:p>
      <w:pPr>
        <w:pStyle w:val="Normal"/>
        <w:tabs>
          <w:tab w:val="clear" w:pos="708"/>
          <w:tab w:val="left" w:pos="3075" w:leader="none"/>
          <w:tab w:val="center" w:pos="47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-567" w:right="-426" w:firstLine="709"/>
        <w:jc w:val="both"/>
        <w:rPr/>
      </w:pPr>
      <w:r>
        <w:rPr>
          <w:rFonts w:cs="Times New Roman" w:ascii="Times New Roman" w:hAnsi="Times New Roman"/>
        </w:rPr>
        <w:t xml:space="preserve">С настоящото Ви представяме предлаганата от нас цена за участие в публикуваната от Вас Публична покана за възлагане на обществена поръчка за извършване на строително-ремонтни дейности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</w:rPr>
        <w:t>Строително – ремонтни работи на покрива и 1-ви и 2-ри етажи на предоставената на РЗОК – Пловдив сграда за архивохранилище в гр. Пловдив, бул. „Пещерско шосе”, ПИ с индентификатор 56784.511829</w:t>
      </w:r>
      <w:r>
        <w:rPr>
          <w:rFonts w:cs="Times New Roman" w:ascii="Times New Roman" w:hAnsi="Times New Roman"/>
          <w:i/>
          <w:iCs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оемаме ангажимент да изпълним обекта на поръчката в съответствие с всички изисквания на възложителя на настоящата поръчка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 изпълнение обекта на поръчката в съответствие с условията на настоящата процедура, общата цена на нашето предложение 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а:  ................................... лв. словом ……………….………………. лв. без вкл.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а:  ................................... лв. словом ………………….………………. лв. с вкл.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чената цена включва всички разходи на изпълнителя по изпълнението на строителните дейности, включително материали, труд, механизация, транспорт на материали и работници, доставка на обекта на необходимата техника, необходимите подготвителни и завършителни работи, почистване на обектите и извозване на строителните отпадъци, в това число и застраховките по чл.171 и чл. 172 от З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диничните цени на строителните работи от ценовото ни предложение са формирани на база следните елементи на ценообразува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ова ставка – ................. лв./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ълнителни разходи върху труда – ...................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ълнителни разходи върху механизацията – ...................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вно-складови разходи – ...................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чалба върху СМР – ...................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риали - по текущи пазарни ц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Приложения:</w:t>
      </w:r>
      <w:r>
        <w:rPr>
          <w:rFonts w:cs="Times New Roman" w:ascii="Times New Roman" w:hAnsi="Times New Roman"/>
        </w:rPr>
        <w:t xml:space="preserve"> анализи на ц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но обвързващ подпис: ……………………………………</w:t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16:00Z</dcterms:created>
  <dc:creator>Екатерина Иванова Мухчиева</dc:creator>
  <dc:description/>
  <cp:keywords/>
  <dc:language>en-US</dc:language>
  <cp:lastModifiedBy>EMuhchieva</cp:lastModifiedBy>
  <dcterms:modified xsi:type="dcterms:W3CDTF">2015-02-25T13:16:00Z</dcterms:modified>
  <cp:revision>3</cp:revision>
  <dc:subject/>
  <dc:title/>
</cp:coreProperties>
</file>