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50"/>
          <w:szCs w:val="50"/>
          <w:lang w:val="bg-BG"/>
        </w:rPr>
        <w:t>ПРАВИЛА</w:t>
      </w:r>
      <w:r>
        <w:rPr>
          <w:b/>
          <w:sz w:val="36"/>
          <w:szCs w:val="3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ЗА РЕДА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ЗА ОПРЕДЕЛЯНЕ НА БРОЯ НА НАЗНАЧАВАНИТЕ СПЕЦИАЛИЗИРАНИ МЕДИЦИНСКИ ДЕЙНОСТИ И СТОЙНОСТТА НА НАЗНАЧАВАНИТЕ МЕДИКО-ДИАГНОСТИЧНИ ДЕЙНОСТИ КЪМ ДОГОВОРИТЕ С ИЗПЪЛНИТЕЛИ НА ПЪРВИЧНА И СПЕЦИАЛИЗИРАНА МЕДИЦИНСКА ПОМОЩ</w:t>
      </w:r>
    </w:p>
    <w:p>
      <w:pPr>
        <w:pStyle w:val="Normal"/>
        <w:jc w:val="center"/>
        <w:rPr>
          <w:b/>
          <w:b/>
          <w:bCs/>
          <w:sz w:val="28"/>
          <w:szCs w:val="36"/>
          <w:lang w:val="bg-BG"/>
        </w:rPr>
      </w:pPr>
      <w:r>
        <w:rPr>
          <w:b/>
          <w:bCs/>
          <w:sz w:val="28"/>
          <w:szCs w:val="36"/>
          <w:lang w:val="bg-BG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>гр. София, 2015 година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lang w:val="bg-BG"/>
        </w:rPr>
        <w:t>ГЛАВА ПЪРВ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ОБЩИ ПОЛОЖЕНИЯ</w:t>
      </w:r>
    </w:p>
    <w:p>
      <w:pPr>
        <w:pStyle w:val="Zapovedi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lang w:val="bg-BG"/>
        </w:rPr>
        <w:t>Чл. 1.</w:t>
      </w:r>
      <w:r>
        <w:rPr>
          <w:lang w:val="bg-BG"/>
        </w:rPr>
        <w:t xml:space="preserve"> Настоящите правила установяват реда за определяне всяко тримесечие към договорите с изпълнителите на първична извънболнична медицинска помощ (ПИМП) и специализирана извънболнична медицинска помощ (СИМП)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броя на назначаваните специализирани медицински дейности в съответствие с чл.1, ал.2, ред 1.1.3.2 от Закона за бюджета на Националната здравноосигурителна каса за 2015 г. (ЗБНЗОК за 2015 г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стойността на назначаваните медико-диагностични дейности в съответствие с чл.1, ал.2, ред 1.1.3.4 от ЗБНЗОК за 2015 г.</w:t>
      </w:r>
    </w:p>
    <w:p>
      <w:pPr>
        <w:pStyle w:val="Normal"/>
        <w:spacing w:before="120" w:after="0"/>
        <w:ind w:firstLine="539"/>
        <w:jc w:val="both"/>
        <w:rPr>
          <w:b/>
          <w:b/>
          <w:color w:val="000000"/>
          <w:u w:val="single"/>
          <w:lang w:val="bg-BG"/>
        </w:rPr>
      </w:pPr>
      <w:r>
        <w:rPr>
          <w:b/>
          <w:lang w:val="bg-BG"/>
        </w:rPr>
        <w:t>Чл. 2.</w:t>
      </w:r>
      <w:r>
        <w:rPr>
          <w:lang w:val="bg-BG"/>
        </w:rPr>
        <w:t xml:space="preserve"> (1) Националната здравноосигурителна каса определя на териториалните си поделения - Районни здравноосигурителни каси (РЗОК) регионални параметри за броя на назначаваните специализирани медицински дейности (СМД) и стойността на медико-диагностичните дейности (МДД) по типове направления по повод посещение на ЗОЛ, съгласно първични медицински документи по НРД за медицинските дейности за 2015 г</w:t>
      </w:r>
      <w:r>
        <w:rPr>
          <w:color w:val="000000"/>
          <w:lang w:val="bg-BG"/>
        </w:rPr>
        <w:t>, в срок не по-късно от два работни дни преди началото на следващото тримесечие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Националната здравноосигурителна каса определя на териториалните си поделения - Районни здравноосигурителни каси (РЗОК) регионални параметри за броя на назначаваните специализирани медицински дейности (СМД) и стойността на медико-диагностичните дейности (МДД) по направления от съответните типове, посочени в тях, по следните елементи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</w:t>
        <w:tab/>
        <w:t>брой „Медицинско направление за консултация или за провеждане на съвместно лечение” (бл. МЗ-НЗОК №3) тип 1, 2 и 4 за периода, както следва: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1.1.</w:t>
        <w:tab/>
        <w:t>общ брой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тип 1 и 2 - брой направления на 100 задължително здравноосигурени лица (ЗОЛ)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1.2.</w:t>
        <w:tab/>
        <w:t>общ брой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тип 1 и 2 - брой направления на 100 първични посещен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</w:t>
        <w:tab/>
        <w:t>брой „Медицинско направление за консултация или за провеждане на съвместно лечение” (бл. МЗ-НЗОК №3) тип 7 - брой направления на 100 ЗОЛ за П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</w:t>
        <w:tab/>
        <w:t>общ брой „Медицинско направление за високоспециализирани дейности” (бл. МЗ-НЗОК №3А)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3.1.</w:t>
        <w:tab/>
        <w:t>общ брой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тип 4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>
          <w:sz w:val="24"/>
        </w:rPr>
      </w:pPr>
      <w:r>
        <w:rPr>
          <w:sz w:val="24"/>
        </w:rPr>
        <w:t>3.2</w:t>
        <w:tab/>
        <w:t>общ брой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всички типове, освен тип 4 и7;</w:t>
      </w:r>
    </w:p>
    <w:p>
      <w:pPr>
        <w:pStyle w:val="Style13"/>
        <w:spacing w:lineRule="auto" w:line="240"/>
        <w:ind w:firstLine="540"/>
        <w:jc w:val="left"/>
        <w:rPr>
          <w:sz w:val="24"/>
        </w:rPr>
      </w:pPr>
      <w:r>
        <w:rPr>
          <w:sz w:val="24"/>
        </w:rPr>
        <w:t>- брой направления на 100 първични прегледа по пакет „Кардиология”;</w:t>
      </w:r>
    </w:p>
    <w:p>
      <w:pPr>
        <w:pStyle w:val="Style13"/>
        <w:tabs>
          <w:tab w:val="clear" w:pos="708"/>
          <w:tab w:val="left" w:pos="1560" w:leader="none"/>
        </w:tabs>
        <w:spacing w:lineRule="auto" w:line="240"/>
        <w:ind w:firstLine="540"/>
        <w:jc w:val="left"/>
        <w:rPr/>
      </w:pPr>
      <w:r>
        <w:rPr>
          <w:sz w:val="24"/>
        </w:rPr>
        <w:t>- брой направления на 100 първични прегледа по останалите пакети по специалности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в)</w:t>
        <w:tab/>
        <w:t>общ брой направления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</w:t>
        <w:tab/>
        <w:t>обща стойност на назначената с „Направление за медико-диагностична дейност” (бл. МЗ-НЗОК №4) дейност, както следва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4.1.</w:t>
        <w:tab/>
        <w:t>обща стойност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а стойност за тип 1, 2, 6 и 8 - стойност на 100 ЗО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а стойност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в)</w:t>
        <w:tab/>
        <w:t>обща стойност за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г)</w:t>
        <w:tab/>
        <w:t>обща стойност за тип 9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</w:t>
        <w:tab/>
        <w:t>обща стойност за тип 10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4.2.</w:t>
        <w:tab/>
        <w:t>обща стойност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а стойност за тип 1, 2 и 6 - стойност на 100 първични посещения по специалности;</w:t>
      </w:r>
    </w:p>
    <w:p>
      <w:pPr>
        <w:pStyle w:val="Style13"/>
        <w:spacing w:lineRule="auto" w:line="240"/>
        <w:ind w:firstLine="540"/>
        <w:rPr>
          <w:strike/>
          <w:sz w:val="24"/>
        </w:rPr>
      </w:pPr>
      <w:r>
        <w:rPr>
          <w:sz w:val="24"/>
        </w:rPr>
        <w:t>б)</w:t>
        <w:tab/>
        <w:t>обща стойност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в)</w:t>
        <w:tab/>
        <w:t>обща стойност за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г)</w:t>
        <w:tab/>
        <w:t>обща стойност за тип 9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</w:t>
        <w:tab/>
        <w:t>обща стойност за тип 10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е)</w:t>
        <w:tab/>
        <w:t>допълнителна стойност за ЯМР - допълнителен брой ЯМР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Броят и стойностите по ал.2 с натрупване са в рамките на бюджетните сметки на РЗОК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4) Типовете направления на бл. МЗ-НЗОК №3, 3А и 4 са съобразно действащите първични медицински документи, установени в Националния рамков договор за медицинските дейности за 2015 г. по чл.53, ал.1 от Закона за здравното осигуряване.</w:t>
      </w:r>
    </w:p>
    <w:p>
      <w:pPr>
        <w:pStyle w:val="Zapovedi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5) Националната здравноосигурителна каса определя </w:t>
      </w:r>
      <w:r>
        <w:rPr>
          <w:sz w:val="24"/>
          <w:lang w:val="bg-BG"/>
        </w:rPr>
        <w:t xml:space="preserve">броя на назначаваните СМД и стойността на МДД </w:t>
      </w:r>
      <w:r>
        <w:rPr>
          <w:rFonts w:cs="Times New Roman" w:ascii="Times New Roman" w:hAnsi="Times New Roman"/>
          <w:sz w:val="24"/>
          <w:szCs w:val="24"/>
          <w:lang w:val="bg-BG"/>
        </w:rPr>
        <w:t>на РЗОК за всяко тримесечие до края на последния месец, предхождащ тримесечието, като разпределението им е в зависимост от месечното разпределение и очакваното изпълнение на бюджета на НЗОК.</w:t>
      </w:r>
    </w:p>
    <w:p>
      <w:pPr>
        <w:pStyle w:val="Zapovedi"/>
        <w:spacing w:before="120" w:after="0"/>
        <w:ind w:firstLine="539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Националната здравноосигурителна каса чрез РЗОК определя на изпълнителите на ПИМП и СИМП в началото на първия месец за всяко календарно тримесечие брой на назначаваните СМД и стойности на МДД по следните елементи 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брой издавани „Медицинско направление за консултация или за провеждане на съвместно лечение” (бл. МЗ-НЗОК №3), по типовете 1, 2 и 4 за изпълнители на ПИМП и С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брой издавани „Медицинско направление за консултация или за провеждане на съвместно лечение” (бл. МЗ-НЗОК №3) за тип 7 за изпълнители на П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 стойност на назначената с „Направление за медико-диагностична дейност” (бл. МЗ-НЗОК №4) дейност, по типове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 тип 1, 2, 4, 6, 7, 9 и 10 - за изпълнители на ПИМП и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 тип 8 - за изпълнители н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4. брой издавани „Медицинско направление за високоспециализирани дейности” (бл. МЗ-НЗОК №3А)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 за изпълнители на СИМП - по типове  1, 2, 4, 6 и 7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 за изпълнителите на ПИМП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-  по тип 1 в случаите по чл.21, т.1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-  по тип 4 в случаите по чл.21, т.2 и т.3 ;</w:t>
      </w:r>
    </w:p>
    <w:p>
      <w:pPr>
        <w:pStyle w:val="Zapovedi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Специализираните медицински дейности и изследвания по профилактика и диспансеризация, елемент от броя на назначаваните СМД и стойността на МДД на изпълнителите на ПИМП и СИМП, се определят от Централно управление на НЗОК и чрез РЗОК се връчват на изпълнителите. </w:t>
      </w:r>
    </w:p>
    <w:p>
      <w:pPr>
        <w:pStyle w:val="Zapovedi"/>
        <w:ind w:firstLine="540"/>
        <w:rPr/>
      </w:pPr>
      <w:r>
        <w:rPr>
          <w:sz w:val="24"/>
          <w:lang w:val="bg-BG"/>
        </w:rPr>
        <w:t xml:space="preserve">(3) Директорът на РЗОК определя брой СМД и стойност на МДД  по изпълнители и лекари, работещи в тях, при спазване на утвърдените от управителя на НЗОК регионални параметри за съответното тримесечие. </w:t>
      </w:r>
    </w:p>
    <w:p>
      <w:pPr>
        <w:pStyle w:val="Zapovedi"/>
        <w:ind w:firstLine="540"/>
        <w:rPr/>
      </w:pPr>
      <w:r>
        <w:rPr>
          <w:sz w:val="24"/>
          <w:lang w:val="bg-BG"/>
        </w:rPr>
        <w:t>(4) Районните здравноосигурителни каси определят броя на назначаваните СМД и стойностите на МДД в рамките на регионалните такива по чл. 2, ал. 2, т.1 - 4 за съответното тримесечие.</w:t>
      </w:r>
    </w:p>
    <w:p>
      <w:pPr>
        <w:pStyle w:val="Style13"/>
        <w:autoSpaceDE w:val="false"/>
        <w:spacing w:lineRule="auto" w:line="240" w:before="120" w:after="0"/>
        <w:ind w:firstLine="539"/>
        <w:rPr/>
      </w:pPr>
      <w:r>
        <w:rPr>
          <w:b/>
          <w:sz w:val="24"/>
        </w:rPr>
        <w:t xml:space="preserve">Чл. 4. </w:t>
      </w:r>
      <w:r>
        <w:rPr>
          <w:sz w:val="24"/>
        </w:rPr>
        <w:t>Извън определените по чл. 3 дейности, изпълнителите на ПИМП или СИМП назначават, своевременно и съобразно потребностите, следните дейности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издаване на „Медицинско направление за консултация или за провеждане на съвместно лечение” (бл. МЗ-НЗОК №3)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а) тип 1 - по повод остро заболяване, издавано от ОПЛ за консултация на ЗОЛ до 18 годишна възраст от лекар с придобита специалност по „Педиатрия”, „Детска гастроентерология”; „Детска ендокринология и болести на обмяната”; „Детска кардиология”; “Клинична алергология и детски болести”; „Детска клинична хематология и онкология”; „Детска неврология”; „Детска нефрология и хемодиализа”; „Детска пневмология и фтизиатрия”; „Детска психиатрия”; „Детска ревматология”</w:t>
      </w:r>
      <w:r>
        <w:rPr>
          <w:b/>
        </w:rPr>
        <w:t xml:space="preserve"> </w:t>
      </w:r>
      <w:r>
        <w:rPr/>
        <w:t>и „Детска хирургия“</w:t>
      </w:r>
      <w:r>
        <w:rPr>
          <w:sz w:val="24"/>
        </w:rPr>
        <w:t xml:space="preserve"> - еднократно за всяко остро заболяване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 тип 3 - избор (преизбор) на специалист, водещ диспансерното наблюдение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в) тип 9 - за първоначален избор на изпълнител по програма „Майчин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г) тип 10 - за първоначален избор на изпълнител по програма „Детск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 тип 11 - за преизбор изпълнител по програма „Майчин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е) тип 12 - за преизбор на изпълнител по програма „Детско здравеопазване”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 издаване на „Медицинско направление за високоспециализирани дейности” (бл. МЗ-НЗОК №3А) за дейностите по приложение №4 от Наредба №40 за определяне на основния пакет от здравни дейности, гарантиран от бюджета на НЗОК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 извършване на медицинска експертиза, чрез издаване на „Направление за медицинска експертиза” (бл. МЗ-НЗОК №6), за всички типове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</w:t>
      </w:r>
      <w:r>
        <w:rPr>
          <w:b/>
          <w:sz w:val="24"/>
        </w:rPr>
        <w:t xml:space="preserve"> </w:t>
      </w:r>
      <w:r>
        <w:rPr>
          <w:sz w:val="24"/>
        </w:rPr>
        <w:t>издаване на „Медицинско направление за комплексно диспансерно наблюдение” (бл. МЗ-НЗОК №10) за дейностите по приложение №8а и №9а от Наредба №40 за определяне на основния пакет от здравни дейности, гарантиран от бюджета на НЗОК.</w:t>
      </w:r>
    </w:p>
    <w:p>
      <w:pPr>
        <w:pStyle w:val="Normal"/>
        <w:spacing w:before="120" w:after="0"/>
        <w:ind w:firstLine="567"/>
        <w:jc w:val="both"/>
        <w:textAlignment w:val="center"/>
        <w:rPr>
          <w:lang w:val="bg-BG"/>
        </w:rPr>
      </w:pPr>
      <w:r>
        <w:rPr>
          <w:b/>
          <w:lang w:val="bg-BG"/>
        </w:rPr>
        <w:t xml:space="preserve">Чл. 5.  </w:t>
      </w:r>
      <w:r>
        <w:rPr>
          <w:lang w:val="bg-BG"/>
        </w:rPr>
        <w:t xml:space="preserve">Изпълнителят на ПИМП издава „Медицинско направление за консултация или за провеждане на съвместно лечение” (бл. МЗ-НЗОК №3), тип 3, 11 или 12, не по-рано от месеца, в който следва да се извърши поредния преглед съобразно предвидения обем и честота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120" w:after="0"/>
        <w:ind w:firstLine="567"/>
        <w:jc w:val="both"/>
        <w:textAlignment w:val="center"/>
        <w:rPr>
          <w:lang w:val="bg-BG"/>
        </w:rPr>
      </w:pPr>
      <w:r>
        <w:rPr>
          <w:b/>
          <w:lang w:val="bg-BG"/>
        </w:rPr>
        <w:t>Чл. 6.</w:t>
      </w:r>
      <w:r>
        <w:rPr>
          <w:lang w:val="bg-BG"/>
        </w:rPr>
        <w:t xml:space="preserve"> (1) За изпълнителите на ПИМП и СИМП максималният брой на прегледите по диспансерно наблюдение, консултациите със специалист, ВСМД и изследванията за тези заболявания се определя на база предвидената най-висока честота за  заболяванията класифицирани в един клас, но с различни МКБ кодове, за едни от които подлежи на диспансерно наблюдение при ОПЛ, а за други при лекар - специалист.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/>
        </w:rPr>
        <w:t>(2) При първоначална диспансеризация за дадено заболяване, общият брой прегледи, изследвания и консултации за пациента за съответната календарна година се определя пропорционално на оставащите месеци до края годината.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/>
        </w:rPr>
        <w:t>(3) В случаите, при които за отделните заболявания от един клас има предвидени еднакви консултации, ВСМД и изследвания, то същите се назначават и се отразяват в първичните медицински документи еднократно за всичките заболявания при съответното/ите посещение/я на ЗОЛ.</w:t>
      </w:r>
    </w:p>
    <w:p>
      <w:pPr>
        <w:pStyle w:val="Normal"/>
        <w:spacing w:before="120" w:after="0"/>
        <w:ind w:firstLine="567"/>
        <w:jc w:val="both"/>
        <w:textAlignment w:val="center"/>
        <w:rPr/>
      </w:pPr>
      <w:r>
        <w:rPr>
          <w:b/>
          <w:lang w:val="bg-BG"/>
        </w:rPr>
        <w:t xml:space="preserve">Чл. 7. </w:t>
      </w:r>
      <w:r>
        <w:rPr>
          <w:rFonts w:eastAsia="Calibri"/>
          <w:lang w:val="bg-BG"/>
        </w:rPr>
        <w:t xml:space="preserve"> Издаваните от изпълнителите на СИМП направления по реда </w:t>
      </w:r>
      <w:r>
        <w:rPr>
          <w:lang w:val="bg-BG"/>
        </w:rPr>
        <w:t xml:space="preserve">чл.147, ал.3 от НРД за медицински дейности за 2015 г. </w:t>
      </w:r>
      <w:r>
        <w:rPr>
          <w:rFonts w:eastAsia="Calibri"/>
          <w:lang w:val="bg-BG"/>
        </w:rPr>
        <w:t>са в рамките на определените им брой назначавани СМД и стойност на назначаваните МДД, но не повече от 10 на сто от общия брой СМД и стойност за МДД за съответното тримесечие.</w:t>
      </w:r>
    </w:p>
    <w:p>
      <w:pPr>
        <w:pStyle w:val="Style13"/>
        <w:spacing w:lineRule="auto" w:line="240" w:before="120" w:after="0"/>
        <w:ind w:firstLine="567"/>
        <w:textAlignment w:val="center"/>
        <w:rPr/>
      </w:pPr>
      <w:r>
        <w:rPr>
          <w:b/>
          <w:sz w:val="24"/>
        </w:rPr>
        <w:t>Чл. 8</w:t>
      </w:r>
      <w:r>
        <w:rPr>
          <w:sz w:val="24"/>
        </w:rPr>
        <w:t xml:space="preserve">. (1) Броят на определените СМД може да бъде преразпределян между съответните СМД и лекари в рамките на чл.3, ал. 4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Стойностите на МДД могат да бъдат преразпределяни между отделни МДД и лекари в рамките на чл.3, ал. 4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Броят на СМД и стойностите на МДД по ал.1 и 2 могат да бъдат надхвърляни с до 10 на сто. Надвишението се допуска само за текущото тримесечие и не може да бъде прехвърляно в следващите.</w:t>
      </w:r>
    </w:p>
    <w:p>
      <w:pPr>
        <w:pStyle w:val="Style13"/>
        <w:spacing w:lineRule="auto" w:line="240"/>
        <w:ind w:firstLine="540"/>
        <w:rPr>
          <w:strike/>
          <w:sz w:val="24"/>
        </w:rPr>
      </w:pPr>
      <w:r>
        <w:rPr>
          <w:sz w:val="24"/>
        </w:rPr>
        <w:t>(4) Всяко тримесечие изпълнителите могат да превишават с 15 процента определените им брой/стойност за СМД и МДД, но са длъжни да компенсират надвишението през следващото тримесечие. Не се допуска превишение през четвърто тримесечие.</w:t>
      </w:r>
    </w:p>
    <w:p>
      <w:pPr>
        <w:pStyle w:val="Style13"/>
        <w:spacing w:lineRule="auto" w:line="240" w:before="120" w:after="0"/>
        <w:ind w:firstLine="567"/>
        <w:textAlignment w:val="center"/>
        <w:rPr>
          <w:sz w:val="24"/>
        </w:rPr>
      </w:pPr>
      <w:r>
        <w:rPr>
          <w:b/>
          <w:sz w:val="24"/>
        </w:rPr>
        <w:t>Чл.9</w:t>
      </w:r>
      <w:r>
        <w:rPr>
          <w:sz w:val="24"/>
        </w:rPr>
        <w:t xml:space="preserve"> (1) Преди определяне на индивидуалните брой/стойности, РЗОК заделя резерв не по-малко от 5 на сто от общия брой/стойност, определен от ЦУ на НЗОК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Неразпределени брой/стойности от назначаваните СМД и МДД остават в резерва по ал.1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От резерва по ал.1 и 2 директорът на РЗОК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определя броя на СМД и стойност на МДД през тримесечието на нови договорни партньори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коригира определените брой на СМД и стойност на МДД - при мотивирано искане от страна на изпълнител на извънболнична медицинска помощ.</w:t>
      </w:r>
    </w:p>
    <w:p>
      <w:pPr>
        <w:pStyle w:val="Style13"/>
        <w:spacing w:lineRule="auto" w:line="240" w:before="120" w:after="0"/>
        <w:ind w:firstLine="567"/>
        <w:textAlignment w:val="center"/>
        <w:rPr>
          <w:rFonts w:eastAsia="Calibri"/>
        </w:rPr>
      </w:pPr>
      <w:r>
        <w:rPr>
          <w:b/>
          <w:sz w:val="24"/>
        </w:rPr>
        <w:t>Чл. 10</w:t>
      </w:r>
      <w:r>
        <w:rPr>
          <w:sz w:val="24"/>
        </w:rPr>
        <w:t xml:space="preserve"> (1) </w:t>
      </w:r>
      <w:r>
        <w:rPr>
          <w:rFonts w:eastAsia="Calibri"/>
        </w:rPr>
        <w:t>До изчерпване на определения общ брой СМД и стойност на МДД</w:t>
      </w:r>
      <w:r>
        <w:rPr>
          <w:sz w:val="24"/>
        </w:rPr>
        <w:t xml:space="preserve"> директорът на РЗОК може да разпределя и преразпределя допълнителен брой на СМД и стойност на МДД на изпълнителите на ПИМП и СИМП, заявили необходимост с мотивирано искане преди изтичането на съответното тримесечие.</w:t>
      </w:r>
      <w:r>
        <w:rPr>
          <w:rFonts w:eastAsia="Calibri"/>
        </w:rPr>
        <w:t xml:space="preserve">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Разпределението и преразпределението по ал.1 се осъществява в рамките на определените средства в бюджетните сметки за съответното тримесечие на РЗОК за здравноосигурителни плащания за СИМП и МДД, при спазване на Закона за бюджета на НЗОК за 2015 г.</w:t>
      </w:r>
      <w:r>
        <w:rPr>
          <w:strike/>
          <w:sz w:val="24"/>
        </w:rPr>
        <w:t xml:space="preserve"> </w:t>
      </w:r>
    </w:p>
    <w:p>
      <w:pPr>
        <w:pStyle w:val="Style13"/>
        <w:spacing w:lineRule="auto" w:line="240" w:before="120" w:after="0"/>
        <w:ind w:firstLine="567"/>
        <w:textAlignment w:val="center"/>
        <w:rPr>
          <w:b/>
          <w:b/>
          <w:strike/>
          <w:sz w:val="24"/>
        </w:rPr>
      </w:pPr>
      <w:r>
        <w:rPr>
          <w:b/>
          <w:sz w:val="24"/>
        </w:rPr>
        <w:t>Чл. 11.</w:t>
      </w:r>
      <w:r>
        <w:rPr>
          <w:sz w:val="24"/>
        </w:rPr>
        <w:t xml:space="preserve"> (1)  В случай, че изчислените в РЗОК брой/стойности надхвърлят определените от ЦУ на НЗОК регионални параметри на дейностите за броя на назначаваните СМД и стойността на МДД, коефициентите за разпределение се коригират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</w:t>
      </w:r>
      <w:r>
        <w:rPr>
          <w:b/>
          <w:sz w:val="24"/>
        </w:rPr>
        <w:t xml:space="preserve"> </w:t>
      </w:r>
      <w:r>
        <w:rPr>
          <w:sz w:val="24"/>
        </w:rPr>
        <w:t>Директорът на</w:t>
      </w:r>
      <w:r>
        <w:rPr>
          <w:b/>
          <w:sz w:val="24"/>
        </w:rPr>
        <w:t xml:space="preserve"> </w:t>
      </w:r>
      <w:r>
        <w:rPr>
          <w:sz w:val="24"/>
        </w:rPr>
        <w:t>РЗОК може при разпределението на регионално ниво да коригира коефициентите за СИМП за консултации, ВСМД и МДД за случаите извън профилактиката и диспансеризацията по специалности, без да се надвишават общо определените им брой/стойности.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Не се допускат различни коефициенти за изпълнители от една и съща специалност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 Директорът на</w:t>
      </w:r>
      <w:r>
        <w:rPr>
          <w:b/>
          <w:sz w:val="24"/>
        </w:rPr>
        <w:t xml:space="preserve"> </w:t>
      </w:r>
      <w:r>
        <w:rPr>
          <w:sz w:val="24"/>
        </w:rPr>
        <w:t>РЗОК може да коригира коефициентите за ПИМП за консултации и МДД за случаите извън профилактика и диспансеризация в зависимост от населеното място на практиката, възрастовата структура на пациентската листа и при  наличие на неизползвани възложени брой СМД и стойност за МДД без да се надвишават общо определените им брой/стойности</w:t>
      </w:r>
      <w:r>
        <w:rPr>
          <w:b/>
          <w:bCs/>
          <w:sz w:val="24"/>
        </w:rPr>
        <w:t xml:space="preserve"> </w:t>
      </w:r>
      <w:r>
        <w:rPr>
          <w:sz w:val="24"/>
        </w:rPr>
        <w:t>с отклонения в интервала до + 15 процента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4) Директорът на РЗОК може да коригира коефициентите на изпълнител за ПИМП и</w:t>
      </w:r>
      <w:r>
        <w:rPr>
          <w:rFonts w:eastAsia="Calibri"/>
        </w:rPr>
        <w:t xml:space="preserve"> СИМП</w:t>
      </w:r>
      <w:r>
        <w:rPr>
          <w:sz w:val="24"/>
        </w:rPr>
        <w:t xml:space="preserve"> за случаите извън профилактика и диспансеризация, при неизползван</w:t>
      </w:r>
      <w:r>
        <w:rPr>
          <w:bCs/>
          <w:sz w:val="24"/>
        </w:rPr>
        <w:t>е</w:t>
      </w:r>
      <w:r>
        <w:rPr>
          <w:sz w:val="24"/>
        </w:rPr>
        <w:t xml:space="preserve"> на възложените такива в рамките на първите две тримесечия, констатирано след анализ на база отчетени брой СМД и стойност за МДД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5) За промените в коефициентите на разпределение по ал.1- 4</w:t>
      </w:r>
      <w:r>
        <w:rPr>
          <w:b/>
          <w:sz w:val="24"/>
        </w:rPr>
        <w:t xml:space="preserve"> </w:t>
      </w:r>
      <w:r>
        <w:rPr>
          <w:sz w:val="24"/>
        </w:rPr>
        <w:t>се уведомява управителя на НЗОК.</w:t>
      </w:r>
    </w:p>
    <w:p>
      <w:pPr>
        <w:pStyle w:val="Style13"/>
        <w:spacing w:lineRule="auto" w:line="240" w:before="120" w:after="0"/>
        <w:ind w:firstLine="567"/>
        <w:textAlignment w:val="center"/>
        <w:rPr/>
      </w:pPr>
      <w:r>
        <w:rPr>
          <w:b/>
          <w:bCs/>
          <w:sz w:val="24"/>
        </w:rPr>
        <w:t>Чл.</w:t>
      </w:r>
      <w:r>
        <w:rPr>
          <w:sz w:val="24"/>
        </w:rPr>
        <w:t> </w:t>
      </w:r>
      <w:r>
        <w:rPr>
          <w:b/>
          <w:sz w:val="24"/>
        </w:rPr>
        <w:t>12</w:t>
      </w:r>
      <w:r>
        <w:rPr>
          <w:b/>
          <w:bCs/>
          <w:sz w:val="24"/>
        </w:rPr>
        <w:t>.</w:t>
      </w:r>
      <w:r>
        <w:rPr>
          <w:sz w:val="24"/>
        </w:rPr>
        <w:t> (1) Директорите на РЗОК информират управителя на НЗОК след приключване на тримесечието  за разпределените брой/стойности по изпълнители и лекари, работещи в тях, коефициенти, база за изчисляване и корекциите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(2) За лечебни заведения, получили отказ за сключване на договор от директора на РЗОК, броят на назначаваните СМД и стойността на МДД се изчисляват съобразно отработеното време до момента на отказа. </w:t>
      </w:r>
    </w:p>
    <w:p>
      <w:pPr>
        <w:pStyle w:val="Style13"/>
        <w:spacing w:lineRule="auto" w:line="240" w:before="120" w:after="0"/>
        <w:ind w:firstLine="567"/>
        <w:textAlignment w:val="center"/>
        <w:rPr>
          <w:sz w:val="24"/>
        </w:rPr>
      </w:pPr>
      <w:r>
        <w:rPr>
          <w:b/>
          <w:bCs/>
          <w:sz w:val="24"/>
        </w:rPr>
        <w:t>Чл. 13.</w:t>
      </w:r>
      <w:r>
        <w:rPr>
          <w:sz w:val="24"/>
        </w:rPr>
        <w:t> Неразделна част от протоколите за определянето на броя на назначаваните СМД и стойността на МДД от изпълнители на медицинска помощ е разпределението на бройките/стойностите в регулация по лекари.</w:t>
      </w:r>
    </w:p>
    <w:p>
      <w:pPr>
        <w:pStyle w:val="Normal"/>
        <w:spacing w:before="120" w:after="0"/>
        <w:ind w:firstLine="567"/>
        <w:jc w:val="both"/>
        <w:textAlignment w:val="center"/>
        <w:rPr/>
      </w:pPr>
      <w:r>
        <w:rPr>
          <w:b/>
          <w:bCs/>
          <w:lang w:val="bg-BG"/>
        </w:rPr>
        <w:t>Чл.</w:t>
      </w:r>
      <w:r>
        <w:rPr>
          <w:b/>
          <w:lang w:val="bg-BG"/>
        </w:rPr>
        <w:t> 14</w:t>
      </w:r>
      <w:r>
        <w:rPr>
          <w:b/>
          <w:bCs/>
          <w:lang w:val="bg-BG"/>
        </w:rPr>
        <w:t xml:space="preserve">. </w:t>
      </w:r>
      <w:r>
        <w:rPr>
          <w:bCs/>
          <w:lang w:val="bg-BG"/>
        </w:rPr>
        <w:t>(1)</w:t>
      </w:r>
      <w:r>
        <w:rPr>
          <w:b/>
          <w:bCs/>
          <w:lang w:val="bg-BG"/>
        </w:rPr>
        <w:t xml:space="preserve"> </w:t>
      </w:r>
      <w:r>
        <w:rPr>
          <w:b/>
          <w:lang w:val="bg-BG"/>
        </w:rPr>
        <w:t> </w:t>
      </w:r>
      <w:r>
        <w:rPr>
          <w:lang w:val="bg-BG"/>
        </w:rPr>
        <w:t>Управителят на НЗОК може да определи допълнителен брой/стойност на дейностите в регулация за определена РЗОК преди изтичане на календарното тримесечие, в случай на доказана медицинска необходимост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2) С броя/стойността на допълнително определените дейности по ал.1 в регулация се увеличава резерва на съответната РЗОК, когато не е предвидено друго.</w:t>
      </w:r>
    </w:p>
    <w:p>
      <w:pPr>
        <w:pStyle w:val="Normal"/>
        <w:spacing w:before="120" w:after="0"/>
        <w:ind w:firstLine="567"/>
        <w:jc w:val="both"/>
        <w:textAlignment w:val="center"/>
        <w:rPr/>
      </w:pPr>
      <w:r>
        <w:rPr>
          <w:b/>
          <w:lang w:val="bg-BG"/>
        </w:rPr>
        <w:t>Чл. 15</w:t>
      </w:r>
      <w:r>
        <w:rPr>
          <w:lang w:val="bg-BG"/>
        </w:rPr>
        <w:t xml:space="preserve"> Неусвоените брой за СМД и стойност за МДД от предходно тримесечие могат да се преразпределят пропорционално на допълнително заявените за отпускане брой СМД и стойност за МДД между изпълнителите на ПИМП и СИМП надвишили определените им брой СМД и стойност за МДД, с допълнителни протоколи за същото това тримесечие. </w:t>
      </w:r>
    </w:p>
    <w:p>
      <w:pPr>
        <w:pStyle w:val="Normal"/>
        <w:ind w:firstLine="540"/>
        <w:jc w:val="both"/>
        <w:rPr>
          <w:rFonts w:eastAsia="Calibri"/>
          <w:b/>
          <w:b/>
          <w:u w:val="single"/>
          <w:lang w:val="bg-BG"/>
        </w:rPr>
      </w:pPr>
      <w:r>
        <w:rPr>
          <w:rFonts w:eastAsia="Calibri"/>
          <w:b/>
          <w:u w:val="single"/>
          <w:lang w:val="bg-BG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ЛАВА ВТОРА</w:t>
      </w:r>
    </w:p>
    <w:p>
      <w:pPr>
        <w:pStyle w:val="Style13"/>
        <w:spacing w:lineRule="auto" w:line="240"/>
        <w:ind w:hanging="0"/>
        <w:jc w:val="center"/>
        <w:rPr/>
      </w:pPr>
      <w:r>
        <w:rPr>
          <w:b/>
          <w:sz w:val="24"/>
        </w:rPr>
        <w:t>Регулация на дейностите за броя на назначаваните СМД и стойността на МДД</w:t>
      </w:r>
      <w:r>
        <w:rPr>
          <w:sz w:val="24"/>
        </w:rPr>
        <w:t xml:space="preserve"> </w:t>
      </w:r>
      <w:r>
        <w:rPr>
          <w:b/>
          <w:sz w:val="24"/>
        </w:rPr>
        <w:t>на изпълнители на ПИМП и СИМП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бщи правила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16.</w:t>
      </w:r>
      <w:r>
        <w:rPr>
          <w:sz w:val="24"/>
        </w:rPr>
        <w:t xml:space="preserve"> (1) Националната здравноосигурителна каса разпределя определен брой „Медицинско направление за консултация или за провеждане на съвместно лечение” (бл. МЗ-НЗОК №3), по типовете 1 и 2, в съотношение: 80 на сто за изпълнителите на ПИМП и 20 на сто за изпълнителите на СИМП.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При разпределението на броя „Медицинско направление за консултация или за провеждане на съвместно лечение” (бл. МЗ-НЗОК №3), по типовете 1 и 2 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а) за изпълнителите на ПИМП се определят еднакъв коефициента за всички РЗОК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б) за изпълнителите на СИМП за всички специалности се определя еднакъв коефициент за всички РЗОК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Броят направления „Медицинско направление за консултация или за провеждане на съвместно лечение” (бл. МЗ-НЗОК №3), по типовете 1 и 2, се определя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а) за изпълнителите на ПИМП - на 100 ЗОЛ за всяка РЗОК;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б) за изпълнителите на СИМП - на 100 първични посещения за всяка РЗОК. 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 17.</w:t>
      </w:r>
      <w:r>
        <w:rPr>
          <w:sz w:val="24"/>
        </w:rPr>
        <w:t xml:space="preserve"> (1) Националната здравноосигурителна каса разпределя стойности на „Направление за медико-диагностична дейност” (бл. МЗ-НЗОК №4), в съотношение 50 на 50 за изпълнители на ПИМП и СИМП, по типове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 тип 1, 2, 6 - за изпълнители на ПИМП и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 тип 8 - за изпълнители на ПИМП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Определените средства за МДД, назначавани с „Направление за медико-диагностична дейност” (бл. МЗ-НЗОК №4), за изпълнители на СИМП, се разпределят по специалности и на база изчислените относителни дялове на назначаваните такива по специалности през предходната година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Стойностите за МДД, назначени с „Направление за медико-диагностична дейност” (бл. МЗ-НЗОК №4) се определят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а) за тип 1, 2, 6 и 8 - за изпълнителите на ПИМП на 100 ЗОЛ за всяка РЗОК, като коефициентът е един и същ за всички РЗОК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б) за тип 1, 2, 6 - за изпълнителите на СИМП на 100 първични посещения за всяка РЗОК по специалности, като коефициентите по специалности са едни и същи за всички РЗОК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 xml:space="preserve">Чл. 18. </w:t>
      </w:r>
      <w:r>
        <w:rPr>
          <w:sz w:val="24"/>
        </w:rPr>
        <w:t>(1) Броят на назначаваните СМД и стойността на МДД за всеки лекар от лечебното заведение за ПИМП се определят при отчитане н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 броят на регистрираните в пациентската листа ЗО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 броят на ЗОЛ, подлежащи на медико-диагностични изследвания, като елемент от задължителната профилактика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 броят на ЗОЛ, включени в програма „Майчино здравеопазване” и „Детско здравеопазване”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 необходимият брой/стойност на СМД и МДД за извършване на диспансерно наблюдение  на ЗОЛ, когато ЗОЛ страда от повече от едно заболяване, подлежащо на диспансерно наблюдение от ОПЛ, броят на СМД и стойността на МДД за диспансерно наблюдение се определя на база заболяването с предвидена най-висока честота на съответната СМД/МДД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Броят на ЗОЛ се установява към последния отчетен месец, предхождащ съответното тримесечие или към датата на сключване на договора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При значителни промени в броя на обслужваните лица, директорът на РЗОК може да коригира първоначално определените брой/стойности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 19. </w:t>
      </w:r>
      <w:r>
        <w:rPr>
          <w:sz w:val="24"/>
        </w:rPr>
        <w:t>(1) Броят на СМД и стойността на МДД за всеки лекар от лечебното заведение за СИМП се определя при отчитане н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 броят на ЗОЛ, включени в програма „Майчино здравеопазване” и „Детск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 необходимият брой/стойност на СМД за извършване на диспансерно наблюдение на ЗОЛ включени в регистър, когато ЗОЛ страда от повече от едно заболяване от един клас болести по МКБ 10, подлежащо на диспансерно наблюдение от един специалист, броя на назначаваните СМД и стойността на МДД за диспансерно наблюдение се определят на база предвидената най-висока честота на съответната СМД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3. броят на отчетените и заплатени първични посещения;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 броят на отчетените и заплатени профилактични прегледи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броят на отчетените и заплатени физиотерапевтични курсове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Броят на ЗОЛ по ал.1, т.1 и СМД по ал.1, т.2 се установява съобразно регистрите към към последния отчетен месец, предхождащ съответното тримесечие или към датата на сключване на договора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Броят на отчетените и заплатени дейности по ал.1, т.3, 4 и 5 се установява за дейността, извършена през предходните три месеца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(4) За нови изпълнители на ПИМП и СИМП, директорът на РЗОК определя брой по ал.1, т.3, 4 и 5, съобразно капацитета на лечебното заведение и средните бройки и стойности за областта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пределяне на броя на назначаваните специализирани медицински дейности 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20</w:t>
      </w:r>
      <w:r>
        <w:rPr>
          <w:sz w:val="24"/>
        </w:rPr>
        <w:t>. (1) За изпълнителите на ПИМП се определят брой «Медицинско направление за консултация или за провеждане на съвместно лечение» (бл. МЗ-НЗОК №3), както следв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 за тип 1 и 2 в зависимост от броя на регистрираните при ОПЛ ЗОЛ с непрекъснати здравноосигурителни права съобразно актуалните пациентски листи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Брой направления за СМД </w:t>
      </w:r>
      <w:r>
        <w:rPr>
          <w:sz w:val="24"/>
          <w:vertAlign w:val="subscript"/>
        </w:rPr>
        <w:t>опл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>зол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Брой направления за СМД </w:t>
      </w:r>
      <w:r>
        <w:rPr>
          <w:sz w:val="24"/>
          <w:vertAlign w:val="subscript"/>
        </w:rPr>
        <w:t xml:space="preserve">опл i  </w:t>
      </w:r>
      <w:r>
        <w:rPr>
          <w:sz w:val="24"/>
        </w:rPr>
        <w:t xml:space="preserve">е определения брой направления за СМД на 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ПИМП за насочване към СИМП за консултации, включително за физиотерапия и рехабилитац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за периода обращаемост на 100 ЗОЛ от ПИМП към С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зол i</w:t>
      </w:r>
      <w:r>
        <w:rPr>
          <w:sz w:val="24"/>
        </w:rPr>
        <w:t xml:space="preserve"> e броят на здравноосигурените лица с непрекъснати здравноосигурителни права при i –ти ОПЛ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2. за тип 4, съгласно пакета дейности и изследвания, които НЗОК заплаща, за ЗОЛ по МКБ, диспансеризирани от ОПЛ, и регистри в НЗОК на диспансеризираните ЗОЛ. Броят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/>
        <w:t xml:space="preserve">3. </w:t>
      </w:r>
      <w:r>
        <w:rPr>
          <w:sz w:val="24"/>
        </w:rPr>
        <w:t>за тип 7 в зависимост от броя на регистрираните при ОПЛ ЗОЛ с непрекъснати здравноосигурителни права, съобразно актуалните пациентски листи се коригира с регионалния коефициент. В случай на необходимост, същите могат да бъдат използвани и за тип 1 и 2.</w:t>
      </w:r>
    </w:p>
    <w:p>
      <w:pPr>
        <w:pStyle w:val="Normal"/>
        <w:ind w:firstLine="567"/>
        <w:jc w:val="both"/>
        <w:textAlignment w:val="center"/>
        <w:rPr>
          <w:strike/>
          <w:lang w:val="bg-BG"/>
        </w:rPr>
      </w:pPr>
      <w:r>
        <w:rPr>
          <w:lang w:val="bg-BG"/>
        </w:rPr>
        <w:t>(2) В случаите по чл.129, ал.2 от НРД за медицинските дейности за 2015 г., когато ЗОЛ е на диспансерно наблюдение (медицински дейности и изследвания по вид, обем и честота) за всички заболявания при ОПЛ, броят на СМД се определя на база най-високия от предвидените обеми дейности за едно от тези заболявания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 xml:space="preserve">Чл. 21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>За изпълнителите на СИМП се определят брой „Медицинско направление за консултация или за провеждане на съвместно лечение“ (бл. МЗ-НЗОК №3)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за тип 1 и 2 в зависимост от средномесечния брой първични прегледи, извършени съгласно действащия с НЗОК договор през през предходните три месеца, вкл. курсовете физикална и рехабилитационна медицин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Брой направления за СМД симп i = к1* N i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рой направления за СМД симп i е определения брой направления за СМД на i –ти изпълнител на СИМП за насочване към СИМП за консултации по специалности,</w:t>
      </w:r>
      <w:r>
        <w:rPr>
          <w:b/>
          <w:sz w:val="24"/>
        </w:rPr>
        <w:t xml:space="preserve"> </w:t>
      </w:r>
      <w:r>
        <w:rPr>
          <w:sz w:val="24"/>
        </w:rPr>
        <w:t>включително за физиотерапия и рехабилитац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1 е заложената обращаемост за периода на 100 прегледа от СИМП към СИМП;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sz w:val="24"/>
        </w:rPr>
        <w:t>N i e броят на прегледа при i –ти специалист по специалности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за тип 4, съгласно пакет дейности и изследвания, които НЗОК заплаща, за ЗОЛ по МКБ диспансеризирани от СИМП, и регистри в НЗОК на диспансеризираните ЗОЛ. Броят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</w:t>
      </w:r>
      <w:r>
        <w:rPr>
          <w:b/>
          <w:sz w:val="24"/>
        </w:rPr>
        <w:t xml:space="preserve">. </w:t>
      </w:r>
    </w:p>
    <w:p>
      <w:pPr>
        <w:pStyle w:val="Style13"/>
        <w:spacing w:lineRule="auto" w:line="240"/>
        <w:ind w:firstLine="539"/>
        <w:rPr/>
      </w:pPr>
      <w:r>
        <w:rPr>
          <w:sz w:val="24"/>
        </w:rPr>
        <w:t xml:space="preserve">(2) В случаите по чл.150, ал.3 и 4 от НРД за медицинските дейности за 2015 г., когато ЗОЛ е на диспансерно наблюдение (медицински дейности и изследвания по вид, обем и честота) за всички заболявания само от един лекар - специалист по профила на заболяването, броят/стойностите се определят на база най-високия от предвидените обеми дейности за едно от тези заболявания. 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І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пределяне на броя на назначаваните високоспециализирани медицински дейности </w:t>
      </w:r>
    </w:p>
    <w:p>
      <w:pPr>
        <w:pStyle w:val="Style13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22.</w:t>
      </w:r>
      <w:r>
        <w:rPr>
          <w:sz w:val="24"/>
        </w:rPr>
        <w:t xml:space="preserve"> За изпълнителите на СИМП се определят брой „Медицински направления за високоспециализирани дейности” (бл. МЗ-НЗОК №3А), както следв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 за всички типове с изключение на 4 и 7 по реда на чл. 21, ал.1, т.1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за тип 4 по реда на чл.21, ал.1, т.2 и ал.2;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sz w:val="24"/>
        </w:rPr>
        <w:t>3. за тип 7 съгласно пакет дейности и изследвания, които НЗОК заплаща за ЗОЛ от рискови групи при изпълнител на СИМП и средномесечния брой прегледи на ЗОЛ от рискови групи, извършени съгласно действащия с НЗОК договор през предходните три месеца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 23.</w:t>
      </w:r>
      <w:r>
        <w:rPr>
          <w:sz w:val="24"/>
        </w:rPr>
        <w:t xml:space="preserve"> За изпълнителите на ПИМП се определят брой направления за ВСМД бл. МЗ-НЗОК №3А „Медицински направления за високоспециализирани дейности”, както следва: </w:t>
      </w:r>
      <w:r>
        <w:rPr/>
        <w:t xml:space="preserve"> </w:t>
      </w:r>
    </w:p>
    <w:p>
      <w:pPr>
        <w:pStyle w:val="Style13"/>
        <w:tabs>
          <w:tab w:val="clear" w:pos="708"/>
          <w:tab w:val="left" w:pos="851" w:leader="none"/>
        </w:tabs>
        <w:spacing w:lineRule="auto" w:line="240"/>
        <w:ind w:left="540" w:hanging="0"/>
        <w:rPr/>
      </w:pPr>
      <w:r>
        <w:rPr>
          <w:sz w:val="24"/>
        </w:rPr>
        <w:t>1. за тип 1 - по пакет „Анестезиология и интензивно лечение” при поискване в зависимост от доказаната медицинска необходимост;</w:t>
      </w:r>
      <w:r>
        <w:rPr/>
        <w:t xml:space="preserve">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за тип 4 - за дейностите, включени в диспансерното наблюдение на ЗОЛ съгласно приложение №9 от НРД за медицинските дейности за 2015 г. по реда на чл.20, ал.1, т.2 и ал.2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3. за тип 4 - в случаите по чл.129, ал.2 от НРД за медицинските дейности за 2015 г., когато ЗОЛ е на диспансерно наблюдение при ОПЛ за дейностите, включени в диспансерното наблюдение на ЗОЛ съгласно приложение №9 и приложение №14 към НРД за медицински дейности за 2015 г. по реда на чл.20, ал.1, т.2 и ал.2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V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пределяне на стойността за назначаваните направления за медико-диагностична дейност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 xml:space="preserve">Чл. 24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>За изпълнителите на ПИМП се определя стойност на назначаваните направления за МДД с «Направление за медико-диагностична дейност» (бл. МЗ-НЗОК №4) в лева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за тип 1, 2, 6 и 8 в зависимост от броя на регистрираните при ОПЛ ЗОЛ с непрекъснати здравноосигурителни права. РЗОК се съобразява с включените ЗОЛ в актуалните пациентски листи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>опл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>зол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 xml:space="preserve">опл i  </w:t>
      </w:r>
      <w:r>
        <w:rPr>
          <w:sz w:val="24"/>
        </w:rPr>
        <w:t xml:space="preserve">е определената стойност за МДД на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ПИМП за назначаване на изследвания за МДД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стойност за периода за 100 ЗОЛ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зол i</w:t>
      </w:r>
      <w:r>
        <w:rPr>
          <w:sz w:val="24"/>
        </w:rPr>
        <w:t xml:space="preserve"> e броят на здравноосигурените лица с непрекъснати здравноосигурителни права при i –ти ОП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2. за тип 4 съгласно пакета дейности и изследвания, които НЗОК заплаща, за ЗОЛ по МКБ, диспансеризирани от ПИМП, като стойността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;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>за тип 7 съгласно пакета дейности и изследвания, които НЗОК заплаща, по профилактика на ЗОЛ над 18 годишна възраст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 за тип 9 съгласно пакета дейности и изследвания, които НЗОК заплаща, по профилактика на бременностт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за тип 10 съгласно пакета дейности и изследвания, които НЗОК заплаща, по профилактика на ЗОЛ до 18 годишна възраст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(2) </w:t>
      </w:r>
      <w:r>
        <w:rPr/>
        <w:t xml:space="preserve">В случаите по чл.129, ал.2 </w:t>
      </w:r>
      <w:r>
        <w:rPr>
          <w:sz w:val="24"/>
        </w:rPr>
        <w:t>от НРД за медицинските дейности за 2015 г., когато  ЗОЛ е на диспансерно наблюдение (медицински дейности и изследвания по вид, обем и честота) за всички заболявания при ОПЛ, стойностите за МДД се определят на база най-високия от предвидените обеми дейности за едно от тези заболявания.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(3) ВСМДИ  по искане на ТЕЛК/НЕЛК; „Мамография на двете млечни жлези” от пакет „Образна диагностика”; „Хормони: fT4, TSH”; „Туморни маркери: PSA”; „Изследване на урина – микроалбуминурия” от пакет „Клинична лаборатория” се назначават за сметка на стойността за МДД. В случай на недостатъчност на определената стойност за МДД, същата се актуализира от Директора на РЗОК след преценка на подаденото от изпълнителя писмено искане и в рамките на определените параметри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 xml:space="preserve">Чл. 25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>За изпълнителите на СИМП се определя стойност на назначаваните направленията за МДД с „Направление за медико-диагностична дейност“ (бл. МЗ-НЗОК №4) в лева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за тип 1, 2 и 6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>симп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 xml:space="preserve">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 xml:space="preserve">симп i  </w:t>
      </w:r>
      <w:r>
        <w:rPr>
          <w:sz w:val="24"/>
        </w:rPr>
        <w:t xml:space="preserve">е определената стойност за МДД на 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СИМП за назначаване на МДД в лева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стойност в лева за МДД за периода на 100 прегледа от определена специалност на СИМП по специалности 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e броят на прегледите при i –ти специалист по специалности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за тип 4 съгласно пакета дейности и изследвания, които НЗОК заплаща, за ЗОЛ по МКБ, диспансеризирани от СИМП. Стойността на определ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;</w:t>
      </w:r>
      <w:r>
        <w:rPr>
          <w:b/>
          <w:sz w:val="24"/>
        </w:rPr>
        <w:t xml:space="preserve">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 за тип 7 съгласно пакета дейности и изследвания, които НЗОК заплаща, за ЗОЛ от рискови групи при изпълнител на СИМП и средномесечния брой прегледи на ЗОЛ от рискови групи, извършени съгласно действащия с НЗОК договор през предходните три месец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 за тип 9 съгласно пакета дейности и изследвания, които НЗОК заплаща, по профилактика на бременностт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за тип 10 съгласно пакета дейности и изследвания, които НЗОК заплаща, по профилактика на ЗОЛ до 18 годишна възраст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В случаите по чл.150, ал.3 и 4 от НРД за медицинските дейности за 2015 г., когато ЗОЛ е на диспансерно наблюдение (медицински дейности и изследвания по вид, обем и честота) за всички заболявания само от един лекар - специалист по профила на заболяването, стойностите за МДД се определят на база най-високия от предвидените обеми дейности за едно от тези заболявания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Определената стойност по ал.1 може да се използва и за изследване „Ядрено-магнитен резонанс”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 26</w:t>
      </w:r>
      <w:r>
        <w:rPr>
          <w:sz w:val="24"/>
        </w:rPr>
        <w:t>. (1) Директорът на РЗОК разпределя допълнителен брой «Направление за медико-диагностична дейност» (бл. МЗ-НЗОК №4) и съответната стойност на МДД за изследване „Ядрено-магнитен резонанс” на изпълнители на СИМП, при мотивирано заявена необходимост от тях и по преценка на директора на РЗОК. Определената допълнителна стойност на МДД за изследване „Ядрено-магнитен резонанс” не може да се използва за други цели, освен по предназначение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За неусвоената и определена от директора на РЗОК по мотивирано искане допълнителна стойност за МДД за изследване „Ядрено-магнитен резонанс” от предходното тримесечие, ИМП има право да я усвои, като издаде направление (бл. МЗ-НЗОК №4) през текущото тримесечие с изключение на тази, неусвоена през четвърто тримесечие.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sz w:val="24"/>
        </w:rPr>
        <w:t>(3)</w:t>
      </w:r>
      <w:r>
        <w:rPr>
          <w:b/>
          <w:sz w:val="24"/>
        </w:rPr>
        <w:t xml:space="preserve"> </w:t>
      </w:r>
      <w:r>
        <w:rPr>
          <w:sz w:val="24"/>
        </w:rPr>
        <w:t>Директорът на РЗОК има право да разпредели в случай на необходимост допълнително 15 на сто от определените направления за „Ядрено-магнитен резонанс“ за тримесечието, като има задължението в следващото тримесечие да го компенсира. Такова превишение не се допуска в четвърто тримесечие.</w:t>
      </w:r>
    </w:p>
    <w:p>
      <w:pPr>
        <w:pStyle w:val="Style13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V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Документация и документооборот</w:t>
      </w:r>
    </w:p>
    <w:p>
      <w:pPr>
        <w:pStyle w:val="Style13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27.</w:t>
      </w:r>
      <w:r>
        <w:rPr>
          <w:sz w:val="24"/>
        </w:rPr>
        <w:t xml:space="preserve"> (1) Регулацията на дейностите за броя на назначаваните СМД и стойността на МДД се определят от РЗОК за лечебните заведения и за лекарите в тях, сключили договор с НЗОК за изпълнение на ПИМП или СИМП, като с всеки изпълнител на медицинска помощ се подписва протокол съгласно приложение №1 „Протокол за определяне на броя на назначаваните специализирани медицински дейности и стойността на медико-диагностичните дейности на изпълнител на ПИМП за тримесечие” и приложение №2 „Протокол за определяне на броя на назначаваните специализирани медицински дейности и стойността на медико-диагностичните дейности на изпълнител на СИМП за тримесечие”, които са неразделна част от индивидуалния договор на изпълнителя на медицинска помощ с НЗОК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Протоколите по ал.1 за текущото тримесечие се предават на изпълнителите на медицинска помощ при приемане на отчетите за дейността им в регламентираните срокове на първия месец от съответното тримесечие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Представляващият лечебното заведение информира лекарите, работещи в това лечебно заведение, за определените им брой на СМД и стойност на МДД, които могат да назначават, като им предоставя копие от протокола по ал.1.</w:t>
      </w:r>
    </w:p>
    <w:p>
      <w:pPr>
        <w:pStyle w:val="Style13"/>
        <w:spacing w:lineRule="auto" w:line="240" w:before="120" w:after="0"/>
        <w:ind w:firstLine="539"/>
        <w:rPr>
          <w:sz w:val="24"/>
        </w:rPr>
      </w:pPr>
      <w:r>
        <w:rPr>
          <w:b/>
          <w:bCs/>
          <w:sz w:val="24"/>
        </w:rPr>
        <w:t>Чл. 28.</w:t>
      </w:r>
      <w:r>
        <w:rPr>
          <w:sz w:val="24"/>
        </w:rPr>
        <w:t xml:space="preserve"> Дейностите, определени в протоколите по чл.27 се назначават с първичните медицински документи, регламентирани в НРД за медицинските дейности за 2015 г.</w:t>
      </w:r>
    </w:p>
    <w:p>
      <w:pPr>
        <w:pStyle w:val="Style13"/>
        <w:spacing w:lineRule="auto" w:line="240" w:before="120" w:after="0"/>
        <w:ind w:firstLine="539"/>
        <w:rPr>
          <w:sz w:val="24"/>
        </w:rPr>
      </w:pPr>
      <w:r>
        <w:rPr>
          <w:b/>
          <w:bCs/>
          <w:sz w:val="24"/>
        </w:rPr>
        <w:t>Чл. 29.</w:t>
      </w:r>
      <w:r>
        <w:rPr>
          <w:sz w:val="24"/>
        </w:rPr>
        <w:t xml:space="preserve"> Изпълнителите на ПИМП и СИМП отчитат дейността си по изпълнение на броя на СМД и стойността на МДД пред РЗОК в предвидените в отчетните документи форма, съдържание и срокове за отчитане.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ПРЕХОДНИ И ЗАКЛЮЧИТЕЛНИ РАЗПОРЕДБИ</w:t>
      </w:r>
    </w:p>
    <w:p>
      <w:pPr>
        <w:pStyle w:val="Normal"/>
        <w:ind w:firstLine="5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§1. Правилата се издават на основание на чл.3 ал.2 от Закона за бюджета на Националната здравноосигурителна каса за 2015 година.</w:t>
      </w:r>
    </w:p>
    <w:p>
      <w:pPr>
        <w:pStyle w:val="Normal"/>
        <w:spacing w:before="120" w:after="0"/>
        <w:ind w:firstLine="539"/>
        <w:jc w:val="both"/>
        <w:rPr/>
      </w:pPr>
      <w:r>
        <w:rPr>
          <w:lang w:val="bg-BG"/>
        </w:rPr>
        <w:t>§2. През първото тримесечие на 2015 г., до изготвянето на окончателния брой на СМД и стойността на МДД, изпълнителите на СИМП и ПИМП назначават СМД и МДД съобразно обема и честотата им, съгласно съответните приложения към НРД за медицинските дейности за 2015 г. и определените брой/стойност СМД и МДД за първо тримесечие на 2014 г.</w:t>
      </w:r>
    </w:p>
    <w:p>
      <w:pPr>
        <w:pStyle w:val="Normal"/>
        <w:spacing w:before="120" w:after="0"/>
        <w:ind w:firstLine="53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§3. Средствата, превишаващи определените брой на СМД и стойност на МДД, се възстановяват от изпълнителите на СИМП и ПИМП, след разпределение и преразпределение на брой СМД и стойност на МДД на тримесечие в рамките на определените средства на бюджетните сметки на РЗОК. </w:t>
      </w:r>
    </w:p>
    <w:p>
      <w:pPr>
        <w:pStyle w:val="Normal"/>
        <w:spacing w:before="120" w:after="0"/>
        <w:ind w:firstLine="53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§4. Националната здравноосигурителна каса има право да преразпределя неусвоени средства за здравноосигурителни плащания за СИМП и МДД на национално ниво след второ тримесечие на 2015 г.</w:t>
      </w:r>
    </w:p>
    <w:p>
      <w:pPr>
        <w:pStyle w:val="Normal"/>
        <w:spacing w:before="120" w:after="0"/>
        <w:ind w:firstLine="539"/>
        <w:jc w:val="both"/>
        <w:rPr>
          <w:b/>
          <w:b/>
          <w:lang w:val="bg-BG"/>
        </w:rPr>
      </w:pPr>
      <w:r>
        <w:rPr>
          <w:lang w:val="bg-BG"/>
        </w:rPr>
        <w:t>§5. Контролът по прилагането на настоящите правила се възлага на управителя на НЗОК.</w:t>
      </w:r>
    </w:p>
    <w:p>
      <w:pPr>
        <w:pStyle w:val="M"/>
        <w:spacing w:before="120" w:after="0"/>
        <w:ind w:firstLine="539"/>
        <w:rPr/>
      </w:pPr>
      <w:r>
        <w:rPr>
          <w:color w:val="000000"/>
          <w:lang w:eastAsia="en-US"/>
        </w:rPr>
        <w:t>§6. Правилата са приети от Надзорния съвет на НЗОК с Решение № РД-НС-04-8/27.01. 2015 г. и влиза в сила от 01.01.2015 година.</w:t>
      </w:r>
    </w:p>
    <w:p>
      <w:pPr>
        <w:pStyle w:val="Style13"/>
        <w:spacing w:lineRule="auto" w:line="240"/>
        <w:ind w:firstLine="54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/>
      <w:bCs/>
      <w:sz w:val="26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 w:val="20"/>
      <w:szCs w:val="2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31:00Z</dcterms:created>
  <dc:creator>nzok</dc:creator>
  <dc:description/>
  <cp:keywords/>
  <dc:language>en-US</dc:language>
  <cp:lastModifiedBy>Десислава Беличева</cp:lastModifiedBy>
  <cp:lastPrinted>2015-01-28T10:28:00Z</cp:lastPrinted>
  <dcterms:modified xsi:type="dcterms:W3CDTF">2015-01-30T09:08:00Z</dcterms:modified>
  <cp:revision>5</cp:revision>
  <dc:subject/>
  <dc:title>Проект на</dc:title>
</cp:coreProperties>
</file>