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ЗА ИЗМЕНЕНИЕ И ДОПЪЛНЕНИЕ</w:t>
      </w:r>
    </w:p>
    <w:p>
      <w:pPr>
        <w:pStyle w:val="Normal"/>
        <w:spacing w:lineRule="auto" w:line="360"/>
        <w:ind w:firstLine="709"/>
        <w:jc w:val="center"/>
        <w:rPr>
          <w:rFonts w:ascii="All Times New Roman;Times New Roman" w:hAnsi="All Times New Roman;Times New Roman" w:cs="All Times New Roman;Times New Roman"/>
          <w:b/>
          <w:b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„Правила за реда за определяне на броя на специализираните медицински дейности и стойността на медико-диагностични дейности за назначаване от изпълнители на първична и специализирана медицинска помощ за 2013 г.“, приети </w:t>
      </w:r>
      <w:r>
        <w:rPr>
          <w:b/>
          <w:sz w:val="28"/>
          <w:szCs w:val="28"/>
        </w:rPr>
        <w:t>с Решение №РД-НС-04-3/14.01.2013 г. на Надзорния съвет на НЗОК, изменени и допълнени с Решения на Надзорния съвет на НЗОК</w:t>
      </w:r>
      <w:r>
        <w:rPr>
          <w:b/>
          <w:bCs/>
          <w:sz w:val="28"/>
          <w:szCs w:val="28"/>
        </w:rPr>
        <w:t xml:space="preserve"> № РД-НС-04-23/05.03.2013г. и </w:t>
      </w:r>
      <w:r>
        <w:rPr>
          <w:b/>
          <w:sz w:val="28"/>
          <w:szCs w:val="28"/>
        </w:rPr>
        <w:t>№ РД-НС-04-29/08.03.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В чл. 8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Ал. 3 придобива следното съдържа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3)</w:t>
      </w:r>
      <w:r>
        <w:rPr/>
        <w:t xml:space="preserve"> </w:t>
      </w:r>
      <w:r>
        <w:rPr>
          <w:sz w:val="24"/>
          <w:szCs w:val="24"/>
        </w:rPr>
        <w:t>Неусвоените брой/стойности за СМД и МДД от ИМП от предходното тримесечие могат да бъдат усвоени през текущото тримесечие с изключение на тези, неусвоени през четвърто тримесечие.“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. 4 придобива следното съдържание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4) Броят на СМД и стойностите на МДД по ал.1 и 2 могат да бъдат надхвърляни с до 10 на сто. Надвишението се допуска само за текущото тримесечие и не може да бъде прехвърляно в следващите.“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. Досегашната ал. 4  става ал. 5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Чл. 9 придобива следното съдържа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Чл. 9 (1) Преди определяне на индивидуалните брой/стойности, РЗОК заделя резерв не по-малко от 5 на сто от общия брой/стойност, определен от ЦУ на НЗОК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Неразпределени брой/стойности от назначаваните СМД и МДД остават в резерва по ал.1.  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(3) От резерва по ал.1 и 2 директорът на РЗОК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определя броя на СМД и стойност на МДД през тримесечието на нови договорни партньори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коригира определените брой на СМД и стойност на МДД - при мотивирано искане от страна на изпълнител на извънболнична медицинска помощ.“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 xml:space="preserve">§3. </w:t>
      </w:r>
      <w:r>
        <w:rPr>
          <w:sz w:val="24"/>
          <w:szCs w:val="24"/>
        </w:rPr>
        <w:t xml:space="preserve">Чл. 13 придобива следното съдържание: 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Чл.13 (1) Управителят на НЗОК може да определи допълнителен брой/стойност на дейностите в регулация за определена РЗОК преди изтичане на календарното тримесечие, в случай на доказана медицинска необходимост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(2) С броя/стойността на допълнително определените дейности по ал.1 в регулация се увеличава резерва на съответната РЗОК, когато не е предвидено друго.“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ЗАКЛЮЧИТЕЛНА РАЗПОРЕДБ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Настоящите Правила влизат в си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деня на приемането и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lang w:val="en-US" w:eastAsia="en-US"/>
      </w:rPr>
    </w:pPr>
    <w:r>
      <w:rPr>
        <w:sz w:val="28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2349500</wp:posOffset>
              </wp:positionH>
              <wp:positionV relativeFrom="paragraph">
                <wp:posOffset>-132080</wp:posOffset>
              </wp:positionV>
              <wp:extent cx="1214755" cy="847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80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08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08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36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472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376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12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496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580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072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04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896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28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408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408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136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136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136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136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136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136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136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136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136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136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136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136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136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36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136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688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04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372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796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00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4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4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36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84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84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84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84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84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84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84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84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84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84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84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84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84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84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84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4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84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84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8064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56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56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5pt;margin-top:-10.4pt;width:95.65pt;height:66.7pt" coordorigin="3700,-208" coordsize="1913,1334">
              <v:group id="shape_0" style="position:absolute;left:4080;top:-19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08;top:-63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17;top:-63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826;top:-63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835;top:-63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844;top:-63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853;top:-63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862;top:-63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870;top:-63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879;top:-63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887;top:-63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896;top:-63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05;top:-63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14;top:-63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923;top:-63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932;top:-63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950;top:343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959;top:334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968;top:324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976;top:314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985;top:304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527;top:173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655;top:173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662;top:173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669;top:173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677;top:173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684;top:173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691;top:173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699;top:173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07;top:173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15;top:173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21;top:173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729;top:173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737;top:173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744;top:173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751;top:173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759;top:173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767;top:173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774;top:173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781;top:173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789;top:173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796;top:173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04;top:173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12;top:173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18;top:173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826;top:173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834;top:173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842;top:173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848;top:173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856;top:173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864;top:173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870;top:173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879;top:173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886;top:173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894;top:173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248;top:-64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256;top:-64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63;top:-64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272;top:-64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280;top:-64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288;top:-64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296;top:-64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03;top:-64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11;top:-64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19;top:-64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327;top:-64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335;top:-64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342;top:-64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350;top:-64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367;top:-165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375;top:-165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383;top:-165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390;top:-165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398;top:-165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06;top:-165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14;top:-165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22;top:-165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429;top:-165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438;top:-165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446;top:-165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454;top:-165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462;top:-165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470;top:-165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477;top:-165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485;top:-165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493;top:-165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00;top:-208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rPr>
        <w:sz w:val="28"/>
      </w:rPr>
    </w:pPr>
    <w:r>
      <w:rPr>
        <w:sz w:val="28"/>
      </w:rPr>
    </w:r>
  </w:p>
  <w:p>
    <w:pPr>
      <w:pStyle w:val="Normal"/>
      <w:rPr>
        <w:sz w:val="28"/>
      </w:rPr>
    </w:pPr>
    <w:r>
      <w:rPr>
        <w:sz w:val="28"/>
      </w:rPr>
    </w:r>
  </w:p>
  <w:p>
    <w:pPr>
      <w:pStyle w:val="Normal"/>
      <w:rPr>
        <w:sz w:val="28"/>
      </w:rPr>
    </w:pPr>
    <w:r>
      <w:rPr>
        <w:sz w:val="28"/>
      </w:rPr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rPr/>
    </w:pPr>
    <w:r>
      <w:rPr>
        <w:bCs/>
        <w:smallCaps/>
        <w:shadow/>
        <w:sz w:val="28"/>
        <w:lang w:val="bg-BG"/>
      </w:rPr>
      <w:tab/>
      <w:tab/>
      <w:t>НАЦИОНАЛНА ЗДРАВНООСИГУРИТЕЛНА КАСА</w:t>
    </w:r>
  </w:p>
  <w:p>
    <w:pPr>
      <w:pStyle w:val="Heading5"/>
      <w:tabs>
        <w:tab w:val="clear" w:pos="708"/>
        <w:tab w:val="center" w:pos="4678" w:leader="none"/>
        <w:tab w:val="right" w:pos="9356" w:leader="none"/>
      </w:tabs>
      <w:spacing w:before="0" w:after="0"/>
      <w:rPr/>
    </w:pPr>
    <w:r>
      <w:rPr>
        <w:sz w:val="18"/>
      </w:rPr>
      <w:t>София 1407, ул. “Кричим” No 1</w:t>
    </w:r>
    <w:r>
      <w:rPr>
        <w:sz w:val="18"/>
        <w:lang w:val="en-US"/>
      </w:rPr>
      <w:tab/>
    </w:r>
    <w:hyperlink r:id="rId1">
      <w:r>
        <w:rPr>
          <w:rStyle w:val="InternetLink"/>
          <w:sz w:val="18"/>
        </w:rPr>
        <w:t>www.nhif.bg</w:t>
      </w:r>
    </w:hyperlink>
    <w:r>
      <w:rPr>
        <w:sz w:val="18"/>
      </w:rPr>
      <w:t xml:space="preserve"> </w:t>
    </w:r>
    <w:r>
      <w:rPr>
        <w:sz w:val="18"/>
        <w:lang w:val="en-US"/>
      </w:rPr>
      <w:tab/>
    </w:r>
    <w:r>
      <w:rPr>
        <w:sz w:val="18"/>
      </w:rPr>
      <w:t xml:space="preserve"> тел: +359 2 96591</w:t>
    </w:r>
    <w:r>
      <w:rPr>
        <w:sz w:val="18"/>
        <w:lang w:val="en-US"/>
      </w:rPr>
      <w:t>21</w:t>
    </w:r>
    <w:r>
      <w:rPr>
        <w:sz w:val="18"/>
      </w:rPr>
      <w:t xml:space="preserve"> </w:t>
    </w:r>
  </w:p>
  <w:p>
    <w:pPr>
      <w:pStyle w:val="Normal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54:00Z</dcterms:created>
  <dc:creator>bmirov</dc:creator>
  <dc:description/>
  <cp:keywords/>
  <dc:language>en-US</dc:language>
  <cp:lastModifiedBy>Десислава Беличева</cp:lastModifiedBy>
  <cp:lastPrinted>2013-03-11T17:15:00Z</cp:lastPrinted>
  <dcterms:modified xsi:type="dcterms:W3CDTF">2013-03-11T15:16:00Z</dcterms:modified>
  <cp:revision>4</cp:revision>
  <dc:subject/>
  <dc:title>ДО</dc:title>
</cp:coreProperties>
</file>