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4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en-US"/>
        </w:rPr>
        <w:t xml:space="preserve">.04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4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4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4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4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4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Направени са промени в актуализациония файл за</w:t>
      </w:r>
      <w:r>
        <w:rPr/>
        <w:t xml:space="preserve"> </w:t>
      </w:r>
      <w:r>
        <w:rPr>
          <w:b/>
          <w:bCs/>
        </w:rPr>
        <w:t xml:space="preserve">лекарствени продукти, храни за специални медицински цели и консумативи. На портала на НЗОК в рубрика „Лекарства/Софтуер“ е публикуван файл „Формат на актуализационни файлове към номенклатурите на аптечните програми – 01.04.2017 г.“. Въведени са два нови типа медицински изделия – 6 „Помпа за субкутанна инфузия“ и 7 „Сет за субкутанна инфузия“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4:00Z</dcterms:created>
  <dc:creator>Natalia</dc:creator>
  <dc:description/>
  <cp:keywords/>
  <dc:language>en-US</dc:language>
  <cp:lastModifiedBy>AA</cp:lastModifiedBy>
  <cp:lastPrinted>2013-10-15T11:46:00Z</cp:lastPrinted>
  <dcterms:modified xsi:type="dcterms:W3CDTF">2017-03-29T11:40:00Z</dcterms:modified>
  <cp:revision>8</cp:revision>
  <dc:subject/>
  <dc:title>Инструкция за актуализиране на програма AS PHARMA</dc:title>
</cp:coreProperties>
</file>