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ab/>
        <w:t xml:space="preserve">  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р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ИН 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ботещ в 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я в изпълнение на не повече от два договора с НЗОК независимо от месторазположението на лечебните заведения, в които оказвам медицинска помощ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        Подпис: ………………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8:00Z</dcterms:created>
  <dc:creator>ViliD</dc:creator>
  <dc:description/>
  <cp:keywords/>
  <dc:language>en-US</dc:language>
  <cp:lastModifiedBy>tereza</cp:lastModifiedBy>
  <cp:lastPrinted>2009-12-14T11:52:00Z</cp:lastPrinted>
  <dcterms:modified xsi:type="dcterms:W3CDTF">2009-12-23T09:56:00Z</dcterms:modified>
  <cp:revision>29</cp:revision>
  <dc:subject/>
  <dc:title/>
</cp:coreProperties>
</file>