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явление за електронно отчитане в ЦУ на НЗОК на дейността на лечебните заведение, изпълняващи болнична помощ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76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</w:t>
      </w:r>
    </w:p>
    <w:p>
      <w:pPr>
        <w:pStyle w:val="Heading1"/>
        <w:ind w:left="576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НА 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ОК - ....................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електронно отчитан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трите имена на лицето, представляващо лечебното заведение, изпълняващо болнична помощ, по смисъла на чл.9, ал.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чл.10, т. 3а и 3б с разкрити легла </w:t>
      </w:r>
      <w:r>
        <w:rPr>
          <w:rFonts w:cs="Times New Roman" w:ascii="Times New Roman" w:hAnsi="Times New Roman"/>
          <w:sz w:val="20"/>
          <w:szCs w:val="20"/>
        </w:rPr>
        <w:t>от ЗЛЗ, лечебно заведение за СИМП с разкрити легла за наблюдение и лечение до 48 часа или лечебно заведение по чл.5, ал.1 от ЗЛЗ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на лечебното заведение, кандидатстващо за сключване на догов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оказване на болнична помощ по клинични пъте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далище и адрес на управление 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стонахождение на лечебното заведение 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№ ………………………..г. за осъществяване на лечеб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СТАТ №……............…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№……....................................…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ad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лечебното заведение 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1420" w:hanging="0"/>
        <w:jc w:val="both"/>
        <w:rPr/>
      </w:pPr>
      <w:r>
        <w:rPr>
          <w:rFonts w:cs="Times New Roman" w:ascii="Times New Roman" w:hAnsi="Times New Roman"/>
          <w:b/>
        </w:rPr>
        <w:t>Г-Н/Г-ЖО ДИРЕКТОР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ваното от мен лечебно заведение ще отчита дейността си и по електронен път в сроковете и съгласно установените изисквания за </w:t>
      </w:r>
      <w:r>
        <w:rPr>
          <w:rFonts w:cs="Times New Roman" w:ascii="Times New Roman" w:hAnsi="Times New Roman"/>
          <w:iCs/>
          <w:spacing w:val="1"/>
        </w:rPr>
        <w:t>условия и ред за електронно отчитане на изпълнителите на болнична помощ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: ………………….</w:t>
        <w:tab/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03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Печат на лечебното заведение:</w:t>
      </w:r>
    </w:p>
    <w:p>
      <w:pPr>
        <w:pStyle w:val="Heading"/>
        <w:ind w:left="4032" w:hanging="0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sectPr>
      <w:type w:val="nextPage"/>
      <w:pgSz w:w="11906" w:h="16838"/>
      <w:pgMar w:left="1411" w:right="1411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" w:hAnsi="A4p" w:cs="A4p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8:00Z</dcterms:created>
  <dc:creator>tereza</dc:creator>
  <dc:description/>
  <cp:keywords/>
  <dc:language>en-US</dc:language>
  <cp:lastModifiedBy>Zara</cp:lastModifiedBy>
  <dcterms:modified xsi:type="dcterms:W3CDTF">2011-01-20T12:48:00Z</dcterms:modified>
  <cp:revision>8</cp:revision>
  <dc:subject/>
  <dc:title>ДЕКЛАРАЦИЯ</dc:title>
</cp:coreProperties>
</file>