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5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5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5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5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5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5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5-2017</w:t>
      </w:r>
      <w:r>
        <w:rPr>
          <w:b/>
          <w:lang w:val="en-US"/>
        </w:rPr>
        <w:t>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-</w:t>
      </w:r>
      <w:r>
        <w:rPr>
          <w:b/>
          <w:bCs/>
          <w:lang w:val="en-US"/>
        </w:rPr>
        <w:t>16-05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5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itidin - Tchaika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hame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fodiab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tenolol - Tchaika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stat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vaca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ilez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xe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xe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Valsto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usta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uvista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olol-Tchaika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ilez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xe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xe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xycyclin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ef 5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PROL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PROL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fur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est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bonell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opa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acetam Chemax Pharma 1.2 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 FOR ORAL 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rit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kob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nzapine Neo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nzapine Neophar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onzap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onzap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ep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onzapOD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onzap OD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lafect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PROLONGED RELEAS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lafect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PROLONGED RELEAS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sal Easi Breathe 0.1 mg/dos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P.INH.P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mg/dose - 200 dos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rokas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rokas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zopto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5 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5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5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5-12T11:59:00Z</dcterms:modified>
  <cp:revision>7</cp:revision>
  <dc:subject/>
  <dc:title>Инструкция за актуализиране на програма AS PHARMA</dc:title>
</cp:coreProperties>
</file>