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2"/>
        <w:rPr>
          <w:rFonts w:ascii="All Times New Roman" w:hAnsi="All Times New Roman" w:cs="All 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All Times New Roman" w:ascii="All Times New Roman" w:hAnsi="All Times New Roman"/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00</wp:posOffset>
                </wp:positionV>
                <wp:extent cx="1188720" cy="822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822960"/>
                          <a:chOff x="0" y="0"/>
                          <a:chExt cx="1188720" cy="822960"/>
                        </a:xfrm>
                      </wpg:grpSpPr>
                      <wpg:grpSp>
                        <wpg:cNvGrpSpPr/>
                        <wpg:grpSpPr>
                          <a:xfrm>
                            <a:off x="236160" y="10080"/>
                            <a:ext cx="761400" cy="8028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363240"/>
                              <a:ext cx="6843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584280"/>
                              <a:ext cx="6433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9680"/>
                              <a:ext cx="6469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359640"/>
                              <a:ext cx="149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66040"/>
                              <a:ext cx="177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266040"/>
                              <a:ext cx="1789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60000"/>
                              <a:ext cx="151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7160"/>
                              <a:ext cx="3265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37160"/>
                              <a:ext cx="327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360000"/>
                              <a:ext cx="75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71520"/>
                              <a:ext cx="1706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07960"/>
                              <a:ext cx="1980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463680"/>
                              <a:ext cx="203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6368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77720"/>
                              <a:ext cx="114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16240"/>
                              <a:ext cx="102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431280"/>
                              <a:ext cx="124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78800"/>
                              <a:ext cx="6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7880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78800"/>
                              <a:ext cx="7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7880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8800"/>
                              <a:ext cx="6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47880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78800"/>
                              <a:ext cx="68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78800"/>
                              <a:ext cx="6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78800"/>
                              <a:ext cx="6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478800"/>
                              <a:ext cx="75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478800"/>
                              <a:ext cx="64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478800"/>
                              <a:ext cx="68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91040"/>
                              <a:ext cx="7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512640"/>
                              <a:ext cx="64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525240"/>
                              <a:ext cx="6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34600"/>
                              <a:ext cx="7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541800"/>
                              <a:ext cx="6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47920"/>
                              <a:ext cx="6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53320"/>
                              <a:ext cx="7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55764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56160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63400"/>
                              <a:ext cx="75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6520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41360"/>
                              <a:ext cx="68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32360"/>
                              <a:ext cx="75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424440"/>
                              <a:ext cx="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15440"/>
                              <a:ext cx="68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06440"/>
                              <a:ext cx="756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97440"/>
                              <a:ext cx="6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3891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83040"/>
                              <a:ext cx="75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85560"/>
                              <a:ext cx="648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92040"/>
                              <a:ext cx="68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397440"/>
                              <a:ext cx="75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04640"/>
                              <a:ext cx="6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11480"/>
                              <a:ext cx="68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17960"/>
                              <a:ext cx="684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24800"/>
                              <a:ext cx="68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31280"/>
                              <a:ext cx="68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38120"/>
                              <a:ext cx="68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44600"/>
                              <a:ext cx="68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1440"/>
                              <a:ext cx="6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58640"/>
                              <a:ext cx="68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64760"/>
                              <a:ext cx="6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471960"/>
                              <a:ext cx="68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78080"/>
                              <a:ext cx="6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85280"/>
                              <a:ext cx="6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491400"/>
                              <a:ext cx="6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98600"/>
                              <a:ext cx="6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505080"/>
                              <a:ext cx="6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09520"/>
                              <a:ext cx="121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215280"/>
                              <a:ext cx="192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99960"/>
                              <a:ext cx="185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557640"/>
                              <a:ext cx="324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92040"/>
                              <a:ext cx="3027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62280"/>
                              <a:ext cx="324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2280"/>
                              <a:ext cx="103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78840"/>
                              <a:ext cx="324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209520"/>
                              <a:ext cx="1249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8840"/>
                              <a:ext cx="50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78840"/>
                              <a:ext cx="50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884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7884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8840"/>
                              <a:ext cx="50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78840"/>
                              <a:ext cx="50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7884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78840"/>
                              <a:ext cx="432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78840"/>
                              <a:ext cx="50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78840"/>
                              <a:ext cx="504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8840"/>
                              <a:ext cx="50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78840"/>
                              <a:ext cx="50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78840"/>
                              <a:ext cx="504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78840"/>
                              <a:ext cx="504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8840"/>
                              <a:ext cx="5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78840"/>
                              <a:ext cx="504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330120"/>
                              <a:ext cx="5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24000"/>
                              <a:ext cx="50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18240"/>
                              <a:ext cx="5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11760"/>
                              <a:ext cx="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306000"/>
                              <a:ext cx="50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99160"/>
                              <a:ext cx="50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93400"/>
                              <a:ext cx="5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7280"/>
                              <a:ext cx="50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81520"/>
                              <a:ext cx="50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275040"/>
                              <a:ext cx="50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68560"/>
                              <a:ext cx="50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62440"/>
                              <a:ext cx="50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256680"/>
                              <a:ext cx="504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250200"/>
                              <a:ext cx="50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44080"/>
                              <a:ext cx="504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237600"/>
                              <a:ext cx="43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231840"/>
                              <a:ext cx="5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25360"/>
                              <a:ext cx="50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225000"/>
                              <a:ext cx="504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22500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2500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25000"/>
                              <a:ext cx="50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2500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5000"/>
                              <a:ext cx="50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225000"/>
                              <a:ext cx="50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225000"/>
                              <a:ext cx="50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25000"/>
                              <a:ext cx="50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25360"/>
                              <a:ext cx="5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225360"/>
                              <a:ext cx="504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225360"/>
                              <a:ext cx="504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225360"/>
                              <a:ext cx="504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25360"/>
                              <a:ext cx="50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225360"/>
                              <a:ext cx="50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225360"/>
                              <a:ext cx="5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09520"/>
                              <a:ext cx="248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25000"/>
                              <a:ext cx="331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84040"/>
                              <a:ext cx="111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8908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69720"/>
                              <a:ext cx="76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09520"/>
                              <a:ext cx="2185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25000"/>
                              <a:ext cx="4320" cy="741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25000"/>
                              <a:ext cx="3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25000"/>
                              <a:ext cx="43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25000"/>
                              <a:ext cx="43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25000"/>
                              <a:ext cx="43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22500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22500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225000"/>
                              <a:ext cx="4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25000"/>
                              <a:ext cx="39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25000"/>
                              <a:ext cx="4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25000"/>
                              <a:ext cx="43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2500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25000"/>
                              <a:ext cx="43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22500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500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2500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2500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225000"/>
                              <a:ext cx="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25000"/>
                              <a:ext cx="3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2500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25000"/>
                              <a:ext cx="43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22500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225000"/>
                              <a:ext cx="43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25000"/>
                              <a:ext cx="4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225000"/>
                              <a:ext cx="4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225000"/>
                              <a:ext cx="3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5000"/>
                              <a:ext cx="43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25000"/>
                              <a:ext cx="43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225000"/>
                              <a:ext cx="3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25000"/>
                              <a:ext cx="4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2500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2500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225000"/>
                              <a:ext cx="3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2500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25000"/>
                              <a:ext cx="4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25000"/>
                              <a:ext cx="3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5000"/>
                              <a:ext cx="4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225000"/>
                              <a:ext cx="4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25000"/>
                              <a:ext cx="39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225000"/>
                              <a:ext cx="4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225000"/>
                              <a:ext cx="4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2500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2500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25000"/>
                              <a:ext cx="4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2500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25000"/>
                              <a:ext cx="3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22500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2500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22500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2500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47240"/>
                              <a:ext cx="32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47240"/>
                              <a:ext cx="87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2720"/>
                              <a:ext cx="3240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4640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440"/>
                              <a:ext cx="3240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44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560"/>
                              <a:ext cx="32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1560"/>
                              <a:ext cx="87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33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240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4560"/>
                              <a:ext cx="1195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5840"/>
                              <a:ext cx="43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840"/>
                              <a:ext cx="43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584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584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584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584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5840"/>
                              <a:ext cx="50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5840"/>
                              <a:ext cx="4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840"/>
                              <a:ext cx="43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5840"/>
                              <a:ext cx="43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5840"/>
                              <a:ext cx="4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5840"/>
                              <a:ext cx="43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840"/>
                              <a:ext cx="43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5840"/>
                              <a:ext cx="43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5840"/>
                              <a:ext cx="43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120"/>
                              <a:ext cx="5040" cy="84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78120"/>
                              <a:ext cx="5040" cy="84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6560"/>
                              <a:ext cx="432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6560"/>
                              <a:ext cx="5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887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45pt;width:93.6pt;height:64.8pt" coordorigin="3780,-900" coordsize="1872,1296">
                <v:group id="shape_0" style="position:absolute;left:4152;top:-884;width:1199;height:126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81;top:-312;width:1077;height:34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15;top:36;width:1012;height:34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10;top:-664;width:1018;height:3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994;top:-318;width:235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720;top:-465;width:279;height:15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38;top:-465;width:281;height:15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204;top:-317;width:237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206;top:-668;width:513;height:35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720;top:-668;width:515;height:35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685;top:-317;width:118;height:1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767;top:-299;width:268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720;top:-84;width:311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01;top:-154;width:319;height:3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427;top:-154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38;top:-132;width:180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720;top:-71;width:161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669;top:-205;width:196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427;top:-130;width:10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439;top:-130;width:9;height:9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450;top:-130;width:11;height:11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62;top:-130;width:10;height:13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74;top:-130;width:9;height:15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86;top:-130;width:11;height:1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97;top:-130;width:10;height:18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509;top:-130;width:9;height:19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520;top:-130;width:10;height:203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532;top:-130;width:11;height:2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545;top:-130;width:9;height:22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555;top:-130;width:10;height:22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567;top:-111;width:11;height:21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79;top:-77;width:9;height:1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90;top:-57;width:10;height:17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601;top:-43;width:11;height:16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614;top:-31;width:9;height:15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624;top:-22;width:10;height:15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636;top:-13;width:11;height:14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648;top:-6;width:9;height:14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659;top:0;width:10;height:13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671;top:3;width:11;height:13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683;top:6;width:9;height:13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94;top:-189;width:10;height:33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706;top:-204;width:11;height:34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719;top:-216;width:9;height:35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729;top:-230;width:10;height:37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741;top:-244;width:11;height:38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753;top:-259;width:9;height:39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64;top:-272;width:10;height:41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76;top:-281;width:11;height:41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88;top:-277;width:9;height:412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99;top:-267;width:10;height:39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812;top:-259;width:11;height:38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823;top:-247;width:9;height:371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834;top:-236;width:10;height:35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846;top:-226;width:10;height:340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857;top:-215;width:10;height:32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869;top:-205;width:10;height:30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880;top:-194;width:10;height:29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892;top:-184;width:10;height:27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903;top:-173;width:10;height:253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915;top:-162;width:10;height:23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927;top:-153;width:10;height:21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939;top:-141;width:10;height:19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950;top:-132;width:10;height:16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962;top:-120;width:10;height:14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973;top:-111;width:10;height:11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985;top:-99;width:10;height:8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997;top:-89;width:10;height:4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160;top:-554;width:19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014;top:-545;width:302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031;top:-255;width:291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272;top:-6;width:50;height:2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838;top:-267;width:476;height:4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838;top:-786;width:50;height:5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864;top:-786;width:162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977;top:-760;width:50;height:4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982;top:-554;width:196;height:2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864;top:-760;width:7;height:51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873;top:-760;width:7;height:52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882;top:-760;width:7;height:53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890;top:-760;width:7;height:54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899;top:-760;width:7;height:54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908;top:-760;width:7;height:55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916;top:-760;width:7;height:56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925;top:-760;width:6;height:57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933;top:-760;width:7;height:58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942;top:-760;width:7;height:58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950;top:-760;width:7;height:59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959;top:-760;width:7;height:60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969;top:-760;width:7;height:61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977;top:-760;width:7;height:62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985;top:-760;width:7;height:62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994;top:-760;width:7;height:63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002;top:-365;width:7;height:24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011;top:-374;width:7;height:26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020;top:-383;width:7;height:28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029;top:-393;width:7;height:30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037;top:-403;width:7;height:31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046;top:-413;width:7;height:33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055;top:-422;width:7;height:35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064;top:-432;width:7;height:37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072;top:-441;width:7;height:39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081;top:-451;width:7;height:40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090;top:-461;width:7;height:426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098;top:-471;width:7;height:44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107;top:-480;width:7;height:46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117;top:-490;width:7;height:4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125;top:-500;width:7;height:4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134;top:-510;width:6;height:514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141;top:-519;width:7;height:53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151;top:-530;width:7;height:55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158;top:-530;width:7;height:55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168;top:-530;width:7;height:56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176;top:-530;width:7;height:57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185;top:-530;width:7;height:58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193;top:-530;width:7;height:59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202;top:-530;width:7;height:59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211;top:-530;width:7;height:60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219;top:-530;width:7;height:614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228;top:-530;width:7;height:62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237;top:-530;width:7;height:62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246;top:-530;width:7;height:63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254;top:-530;width:7;height:6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263;top:-530;width:7;height:65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272;top:-530;width:7;height:66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280;top:-530;width:7;height:66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289;top:-530;width:7;height:67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563;top:-554;width:39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563;top:-530;width:51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90;top:-437;width:174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563;top:-429;width:164;height:1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81;top:-302;width:120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664;top:-554;width:343;height:3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90;top:-530;width:6;height:116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97;top:-530;width:5;height:25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604;top:-530;width:6;height:25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611;top:-530;width:6;height:26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619;top:-530;width:6;height:27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627;top:-530;width:5;height:2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634;top:-530;width:6;height:2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641;top:-530;width:6;height:2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648;top:-530;width:5;height:29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655;top:-530;width:6;height:30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664;top:-530;width:6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670;top:-530;width:5;height:31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677;top:-530;width:6;height:3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685;top:-530;width:6;height:32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92;top:-530;width:6;height:31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700;top:-530;width:5;height:30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706;top:-530;width:6;height:29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714;top:-530;width:6;height:28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721;top:-530;width:5;height:277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728;top:-530;width:6;height:26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736;top:-530;width:6;height:26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743;top:-530;width:5;height:25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750;top:-530;width:6;height:24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757;top:-530;width:6;height:23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765;top:-530;width:6;height:22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774;top:-530;width:5;height:2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779;top:-530;width:6;height:20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787;top:-530;width:6;height:1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795;top:-530;width:5;height:19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801;top:-530;width:6;height:18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809;top:-530;width:6;height:17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816;top:-530;width:6;height:164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825;top:-530;width:5;height:1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830;top:-530;width:6;height:14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838;top:-530;width:6;height:13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846;top:-530;width:5;height:129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852;top:-530;width:6;height:12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860;top:-530;width:6;height:11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867;top:-530;width:5;height:10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874;top:-530;width:6;height:9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882;top:-530;width:6;height:8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889;top:-530;width:6;height: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897;top:-530;width:5;height:68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903;top:-530;width:6;height:60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911;top:-530;width:6;height: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919;top:-530;width:5;height:4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925;top:-530;width:6;height:3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933;top:-530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941;top:-530;width:6;height:16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948;top:-530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91;top:-653;width:50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315;top:-653;width:136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401;top:-628;width:50;height:4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427;top:-181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538;top:-882;width:50;height:7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401;top:-882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401;top:-858;width:50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89;top:-787;width:137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89;top:-884;width:51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52;top:-884;width:162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52;top:-859;width:50;height:7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53;top:-547;width:187;height:2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78;top:-859;width:6;height:55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85;top:-859;width:6;height:53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93;top:-859;width:6;height:511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200;top:-859;width:6;height:4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208;top:-859;width:6;height:4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216;top:-859;width:6;height:46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23;top:-859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32;top:-859;width:6;height:43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39;top:-859;width:6;height:42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46;top:-859;width:7;height:41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55;top:-859;width:6;height:40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63;top:-859;width:6;height:38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70;top:-859;width:6;height:38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78;top:-859;width:6;height:37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87;top:-859;width:6;height:36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93;top:-859;width:6;height:35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301;top:-859;width:6;height:34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308;top:-859;width:6;height:33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316;top:-761;width:6;height:13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325;top:-761;width:6;height:13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331;top:-761;width:7;height:13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40;top:-761;width:6;height:13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48;top:-761;width:6;height:13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55;top:-761;width:6;height:13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63;top:-761;width:6;height:13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71;top:-761;width:6;height:13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78;top:-761;width:6;height:13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86;top:-761;width:6;height:13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94;top:-761;width:6;height:13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401;top:-761;width:6;height:13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409;top:-761;width:6;height:13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416;top:-761;width:7;height:13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425;top:-858;width:6;height:70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433;top:-858;width:6;height:702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440;top:-858;width:6;height:702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448;top:-858;width:6;height:702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455;top:-858;width:6;height:702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63;top:-858;width:6;height:702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71;top:-858;width:6;height:702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78;top:-858;width:6;height:702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86;top:-858;width:6;height:702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94;top:-858;width:7;height:702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503;top:-858;width:6;height:702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510;top:-858;width:6;height:702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518;top:-858;width:6;height:702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525;top:-858;width:6;height:702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533;top:-858;width:6;height:702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541;top:-858;width:6;height:702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548;top:-858;width:6;height:702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556;top:-858;width:6;height:702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780;top:-900;width:1871;height:129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2"/>
        <w:rPr>
          <w:rFonts w:ascii="All Times New Roman" w:hAnsi="All Times New Roman" w:cs="All Times New Roman"/>
          <w:b/>
          <w:b/>
          <w:sz w:val="28"/>
          <w:szCs w:val="28"/>
          <w:u w:val="single"/>
        </w:rPr>
      </w:pPr>
      <w:r>
        <w:rPr>
          <w:rFonts w:cs="All Times New Roman" w:ascii="All Times New Roman" w:hAnsi="All Times New Roman"/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2"/>
        <w:rPr>
          <w:rFonts w:ascii="All Times New Roman" w:hAnsi="All Times New Roman" w:cs="All Times New Roman"/>
          <w:b/>
          <w:b/>
          <w:sz w:val="28"/>
          <w:szCs w:val="28"/>
          <w:u w:val="single"/>
        </w:rPr>
      </w:pPr>
      <w:r>
        <w:rPr>
          <w:rFonts w:cs="All Times New Roman" w:ascii="All Times New Roman" w:hAnsi="All Times New Roman"/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2"/>
        <w:rPr>
          <w:rFonts w:ascii="All Times New Roman" w:hAnsi="All Times New Roman" w:cs="All Times New Roman"/>
          <w:b/>
          <w:b/>
          <w:sz w:val="28"/>
          <w:szCs w:val="28"/>
          <w:u w:val="single"/>
        </w:rPr>
      </w:pPr>
      <w:r>
        <w:rPr>
          <w:rFonts w:cs="All Times New Roman" w:ascii="All Times New Roman" w:hAnsi="All Times New Roman"/>
          <w:b/>
          <w:sz w:val="28"/>
          <w:szCs w:val="28"/>
          <w:u w:val="single"/>
        </w:rPr>
        <w:t>НАЦИОНАЛНА ЗДРАВНООСИГУРИТЕЛНА КАСА</w:t>
      </w:r>
    </w:p>
    <w:p>
      <w:pPr>
        <w:pStyle w:val="Heading2"/>
        <w:pBdr>
          <w:bottom w:val="single" w:sz="6" w:space="1" w:color="000000"/>
        </w:pBdr>
        <w:ind w:left="0" w:right="0" w:hanging="0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  <w:lang w:val="bg-BG"/>
        </w:rPr>
        <w:t>РАЙОННА ЗДРАВНООСИГУРИТЕЛНА КАСА - СЛИВЕН</w:t>
      </w:r>
    </w:p>
    <w:p>
      <w:pPr>
        <w:pStyle w:val="Heading9"/>
        <w:rPr>
          <w:szCs w:val="24"/>
        </w:rPr>
      </w:pPr>
      <w:r>
        <w:rPr>
          <w:szCs w:val="24"/>
        </w:rPr>
        <w:t>Сливен 8800, ул. “Цар Самуил” 1 (НТС)</w:t>
      </w:r>
    </w:p>
    <w:p>
      <w:pPr>
        <w:pStyle w:val="Normal"/>
        <w:ind w:firstLine="567"/>
        <w:rPr/>
      </w:pPr>
      <w:r>
        <w:rPr/>
        <w:t xml:space="preserve">    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/>
        <w:t xml:space="preserve">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bg-BG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омер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А) за откриване на процедур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bg-BG"/>
        </w:rPr>
      </w:pPr>
      <w:bookmarkStart w:id="0" w:name="I_"/>
      <w:bookmarkEnd w:id="0"/>
      <w:r>
        <w:rPr>
          <w:rFonts w:cs="Times New Roman" w:ascii="Times New Roman" w:hAnsi="Times New Roman"/>
          <w:sz w:val="24"/>
          <w:szCs w:val="24"/>
          <w:lang w:eastAsia="bg-BG"/>
        </w:rPr>
        <w:t>І: ВЪЗЛОЖИТЕ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чл. 7, т. 3 на ЗО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I.1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аименование и адрес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36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НЗОК, чрез РЗОК - Сливен, 8800 сливен, ул.”Самуил” №1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тел.: 044615201; факс:044615203;  e-mail: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sliven</w:t>
      </w:r>
      <w:r>
        <w:rPr>
          <w:rFonts w:cs="Times New Roman" w:ascii="Times New Roman" w:hAnsi="Times New Roman"/>
          <w:sz w:val="24"/>
          <w:szCs w:val="24"/>
          <w:lang w:eastAsia="bg-BG"/>
        </w:rPr>
        <w:t>@nhif.bg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нтернет адрес/и: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bCs/>
            <w:lang w:val="en-US"/>
          </w:rPr>
          <w:t>sliven</w:t>
        </w:r>
        <w:r>
          <w:rPr>
            <w:rStyle w:val="InternetLink"/>
            <w:b/>
            <w:bCs/>
            <w:lang w:val="ru-RU"/>
          </w:rPr>
          <w:t>@</w:t>
        </w:r>
        <w:r>
          <w:rPr>
            <w:rStyle w:val="InternetLink"/>
            <w:b/>
            <w:bCs/>
          </w:rPr>
          <w:t>nhif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bg</w:t>
        </w:r>
      </w:hyperlink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Основен адрес на възлагащия орган/възложителя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Адрес на профила на купувача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http://www.nhif.bg/web/guest/63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I.2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ид на възложителя и основна/и дейност/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Публичноправна организ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сновна дейност на възложителя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Здравно осигуряван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А) ЗА ОТКРИВАНЕ НА ПРОЦЕДУРА ЗА ВЪЗЛАГАНЕ НА ОБЩЕСТВЕНА ПОРЪЧ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sz w:val="24"/>
          <w:szCs w:val="24"/>
          <w:lang w:eastAsia="bg-BG"/>
        </w:rPr>
        <w:t>Следгаранционно сервизно обслужване на 2 броя служебни  автомобил на РЗОК-Сливен, включително доставка и монтаж на резервни части, консумативи и принадлежности за тях” описани както следв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Лек автомобил ФОРД ФОКУС 1.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2.Лек автомобил ПЕЖО 407  2.0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bookmarkStart w:id="1" w:name="II_"/>
      <w:bookmarkEnd w:id="1"/>
      <w:r>
        <w:rPr>
          <w:rFonts w:cs="Times New Roman" w:ascii="Times New Roman" w:hAnsi="Times New Roman"/>
          <w:sz w:val="24"/>
          <w:szCs w:val="24"/>
          <w:lang w:eastAsia="bg-BG"/>
        </w:rPr>
        <w:t>ІI: ОТКРИВ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ТКРИВАМ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оцедура за възлагане на обществена поръчк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ІI.1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Вид на процедурат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говаряне без обявле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bookmarkStart w:id="2" w:name="III_"/>
      <w:bookmarkEnd w:id="2"/>
      <w:r>
        <w:rPr>
          <w:rFonts w:cs="Times New Roman" w:ascii="Times New Roman" w:hAnsi="Times New Roman"/>
          <w:sz w:val="24"/>
          <w:szCs w:val="24"/>
          <w:lang w:eastAsia="bg-BG"/>
        </w:rPr>
        <w:t>IІI: ПРАВНО ОСН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чл. 90, ал. 1 от З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bookmarkStart w:id="3" w:name="IV_"/>
      <w:bookmarkEnd w:id="3"/>
      <w:r>
        <w:rPr>
          <w:rFonts w:cs="Times New Roman" w:ascii="Times New Roman" w:hAnsi="Times New Roman"/>
          <w:sz w:val="24"/>
          <w:szCs w:val="24"/>
          <w:lang w:eastAsia="bg-BG"/>
        </w:rPr>
        <w:t>Мотиви за избор на тази процед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еобходимост от следгаранционно сервизно обслужване на автомобилите  на РЗОК – Сливен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IV: ОБЕКТ НА ПОРЪЧК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Услуг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ІV.1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писание на предмета на поръчката/на потребностите при състезателен диалог/на конкурса за проек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Следгаранционно сервизно обслужване на  2 броя автомобили на РЗОК-Сливен, включително доставка и монтаж на резервни части, консумативи и принадлежности за тях Следгаранционното сервизно обслужване на автомобилите  трябва да включва периодична проверка на: - ходова част, спирачна система и кормилна уредба; - съединител, диференциал и скоростна кутия; - електроинсталация без радиоапарати; - двигателя; - климатична уредба. При неоходимост извършване на ремонт, в това число доставка и влагане на резервни части, консумативи и принадлежности. Проверката (диагностиката) на двигателя се извършва веднъж на всеки 12 месеца.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 При възникнала необходимост да се извършва ремонт на повредените системи, като осигури доставката и монтажа на нови, неупотребявани и оригинални резервни части. Изпълнителят извършва еднократен първоначален преглед на състоянието на автомобила. Изпълнителят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Изпълнителят извършва безплатна смяна на автомобилни гуми, смяна на масла, филтри, антифриз и др. консумативи при закупуването им от Изпълнителя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ІV.2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елена обществена поръ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ІV.2.1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оръчката е "зелена", съгласно обхвата на Националния план за действие за насърчаване на зелените обществени поръчк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ІV.2.1.2.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"Зелените" критерии присъстват въ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ІV.2.2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Поръчката е "зелена" извън обхвата на Националния план за действи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bookmarkStart w:id="4" w:name="V_"/>
      <w:bookmarkEnd w:id="4"/>
      <w:r>
        <w:rPr>
          <w:rFonts w:cs="Times New Roman" w:ascii="Times New Roman" w:hAnsi="Times New Roman"/>
          <w:sz w:val="24"/>
          <w:szCs w:val="24"/>
          <w:lang w:eastAsia="bg-BG"/>
        </w:rPr>
        <w:t>V: МОТИ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V.1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Мотиви за избора на процедур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Нужда от следгаранционно сервизно обслужване на  2 броя служебни автомобили на РЗОК Сливен, включително доставка и монтаж на резервни части, консумативи и принадлежности за тя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. Неотложна необходимост от следгаранционно сервизно обслужване на  автомобилите  на РЗОК – Сливен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отокол от заседание на комис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V.2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Настоящата процедура е свързана с процедура за възлагане на обществена поръчка или конкурс за проект, която е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убликувана в регистъра на обществените поръчки под уникален №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  <w:bookmarkStart w:id="5" w:name="VI_"/>
      <w:bookmarkStart w:id="6" w:name="VI_"/>
      <w:bookmarkEnd w:id="6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VI: ОДОБРЯВАМ покана до участницитес копие до АО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bookmarkStart w:id="7" w:name="VII_"/>
      <w:bookmarkEnd w:id="7"/>
      <w:r>
        <w:rPr>
          <w:rFonts w:cs="Times New Roman" w:ascii="Times New Roman" w:hAnsi="Times New Roman"/>
          <w:sz w:val="24"/>
          <w:szCs w:val="24"/>
          <w:lang w:eastAsia="bg-BG"/>
        </w:rPr>
        <w:t>VII: ОБЖАЛВАН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VII.1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Орган, който отговаря за процедурите по обжалван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омисия за защита на конкуренцията, бул. "Витоша" № 18, Република България 1000, София, Тел.: 02 9884070, E-mail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cpcadmin@cpc.bg</w:t>
        </w:r>
      </w:hyperlink>
      <w:r>
        <w:rPr>
          <w:rFonts w:cs="Times New Roman" w:ascii="Times New Roman" w:hAnsi="Times New Roman"/>
          <w:sz w:val="24"/>
          <w:szCs w:val="24"/>
          <w:lang w:eastAsia="bg-BG"/>
        </w:rPr>
        <w:t>, Факс: 02 9807315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Интернет адрес/и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http://www.cpc.bg</w:t>
        </w:r>
      </w:hyperlink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VII.2)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Срок за подаване на жалби: съгласно чл.120 от З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  <w:bookmarkStart w:id="8" w:name="VIII_"/>
      <w:bookmarkStart w:id="9" w:name="VIII_"/>
      <w:bookmarkEnd w:id="9"/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VIII: ДРУГА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bg-BG"/>
        </w:rPr>
      </w:pPr>
      <w:bookmarkStart w:id="10" w:name="IX_"/>
      <w:bookmarkEnd w:id="10"/>
      <w:r>
        <w:rPr>
          <w:rFonts w:cs="Times New Roman" w:ascii="Times New Roman" w:hAnsi="Times New Roman"/>
          <w:sz w:val="24"/>
          <w:szCs w:val="24"/>
          <w:lang w:eastAsia="bg-BG"/>
        </w:rPr>
        <w:t>IX: ДАТА НА ИЗПРАЩАНЕ НА НАСТОЯЩЕТО РЕШЕНИ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04.03.2014 г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ИРЕКТОР НА РЗОК – СЛИВ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АНДОН АНДОНОВ ВАСИЛЕ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type w:val="nextPage"/>
      <w:pgSz w:w="11906" w:h="16838"/>
      <w:pgMar w:left="1417" w:right="110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l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 w:before="0" w:after="0"/>
      <w:ind w:left="840" w:right="-360" w:hanging="0"/>
      <w:outlineLvl w:val="1"/>
    </w:pPr>
    <w:rPr>
      <w:rFonts w:ascii="Arial" w:hAnsi="Arial" w:eastAsia="Times New Roman" w:cs="Times New Roman"/>
      <w:spacing w:val="-10"/>
      <w:kern w:val="2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DefaultParagraphFont">
    <w:name w:val="Default Paragraph Font"/>
    <w:qFormat/>
    <w:rPr/>
  </w:style>
  <w:style w:type="character" w:styleId="Nomark">
    <w:name w:val="nomark"/>
    <w:basedOn w:val="DefaultParagraphFont"/>
    <w:qFormat/>
    <w:rPr/>
  </w:style>
  <w:style w:type="character" w:styleId="Timark">
    <w:name w:val="ti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grseq">
    <w:name w:val="tigrseq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iven@nhif.bg" TargetMode="External"/><Relationship Id="rId3" Type="http://schemas.openxmlformats.org/officeDocument/2006/relationships/hyperlink" Target="javascript:openURL(&apos;www.nhif.bg&apos;)" TargetMode="External"/><Relationship Id="rId4" Type="http://schemas.openxmlformats.org/officeDocument/2006/relationships/hyperlink" Target="javascript:openURL(&apos;http://www.nhif.bg/web/guest/63&apos;)" TargetMode="External"/><Relationship Id="rId5" Type="http://schemas.openxmlformats.org/officeDocument/2006/relationships/hyperlink" Target="mailto:cpcadmin@cpc.bg" TargetMode="External"/><Relationship Id="rId6" Type="http://schemas.openxmlformats.org/officeDocument/2006/relationships/hyperlink" Target="javascript:openURL(&apos;http://www.cpc.bg&apos;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01:00Z</dcterms:created>
  <dc:creator>afileva</dc:creator>
  <dc:description/>
  <cp:keywords/>
  <dc:language>en-US</dc:language>
  <cp:lastModifiedBy>RZOK- Sliven</cp:lastModifiedBy>
  <dcterms:modified xsi:type="dcterms:W3CDTF">2014-02-26T11:34:00Z</dcterms:modified>
  <cp:revision>8</cp:revision>
  <dc:subject/>
  <dc:title/>
</cp:coreProperties>
</file>