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РАЙОННА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ПАЗАРДЖИК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11-ти август ” № 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cs="Cambria"/>
          <w:b/>
          <w:b/>
          <w:bCs/>
          <w:kern w:val="2"/>
          <w:sz w:val="32"/>
          <w:lang w:val="bg-BG"/>
        </w:rPr>
      </w:pPr>
      <w:r>
        <w:rPr>
          <w:rFonts w:cs="Cambria"/>
          <w:b/>
          <w:bCs/>
          <w:kern w:val="2"/>
          <w:sz w:val="32"/>
          <w:lang w:val="bg-BG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rFonts w:cs="Cambria"/>
          <w:b/>
          <w:b/>
          <w:bCs/>
          <w:kern w:val="2"/>
          <w:sz w:val="32"/>
          <w:lang w:val="bg-BG"/>
        </w:rPr>
      </w:pPr>
      <w:r>
        <w:rPr>
          <w:rFonts w:cs="Cambria"/>
          <w:b/>
          <w:bCs/>
          <w:kern w:val="2"/>
          <w:sz w:val="32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color w:val="000000"/>
              </w:rPr>
              <w:t xml:space="preserve"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</w:t>
            </w:r>
            <w:r>
              <w:rPr>
                <w:b/>
                <w:bCs/>
                <w:spacing w:val="1"/>
                <w:lang w:val="bg-BG"/>
              </w:rPr>
              <w:t>”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6 г.</w:t>
      </w:r>
      <w:r>
        <w:rPr>
          <w:lang w:val="ru-RU"/>
        </w:rPr>
        <w:t xml:space="preserve"> на Директора на РЗОК Пазарджик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едлагаме гаранционен срок от …… месеца за извършените дейности по следгаранционното сервизно обслужване и текущия ремонт на автомобил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Доставяните и монтирани при изпълнение на поръчката резервни части, материали и консумативи ще съответстват на марката и модела на автомобила ще бъдат оригинални, нови, неупотребявани и нерециклирани, което ще удостоверяваме със сертификат за тяхното качество и произх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Следгаранционното сервизно обслужване и ремонта на служебния автомобил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Следгаранционното сервизно обслужване на автомобила включва техническо обслужване, текущ ремонт и периодични технически прегледи.</w:t>
      </w:r>
    </w:p>
    <w:p>
      <w:pPr>
        <w:pStyle w:val="Normal"/>
        <w:ind w:firstLine="708"/>
        <w:jc w:val="both"/>
        <w:rPr/>
      </w:pPr>
      <w:r>
        <w:rPr/>
        <w:t>5</w:t>
      </w:r>
      <w:r>
        <w:rPr>
          <w:lang w:val="ru-RU"/>
        </w:rPr>
        <w:t>. Задължаваме се в срок до 5 работни дни след подписване на договора да извършим за наша сметка първоначален технически преглед на автомобила, предмет на договора, като извършим диагностика 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>двигате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>изпускателна система – изпускателен колектор, гърнета, катализатор, гумени държач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>ходова част, спирачна система и кормилна уредб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 xml:space="preserve">съединител, диференциал и скоростна кутия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 xml:space="preserve">електроинсталация без радиоапарати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</w:t>
        <w:tab/>
        <w:t>климатик/климатроник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lang w:val="ru-RU"/>
        </w:rPr>
        <w:t>. Дейностите, включени в предмета на поръчката ще изпълняваме в срокове както следв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времетраене на ремонтни работи при текущ ремонт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 ………………………………………………………………….. -</w:t>
        <w:tab/>
        <w:tab/>
        <w:t>……… ча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(посочва се времетраенето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 н.)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/>
        <w:t>7</w:t>
      </w:r>
      <w:r>
        <w:rPr>
          <w:lang w:val="ru-RU"/>
        </w:rPr>
        <w:t>. Ще поддържаме наличност от резервни части и консумативи от първа необходимост за автомобилите на възложител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При необходимост от резервни части, които не са в наличност, ще организираме доставката им в срок до 5 работни дн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Имаме възможност да осигуряваме при необходимост репатриране на аварирал автомобил на възложителя до сервизната си база в рамките на град Пазарджик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/>
        <w:t>0</w:t>
      </w:r>
      <w:r>
        <w:rPr>
          <w:lang w:val="ru-RU"/>
        </w:rPr>
        <w:t>. Ще осигурим създаването и поддържането на регистър с данни (история) за сервизното обслужване на автомобила. Регистърът ще съдържа информация за датите, вида на извършените дейности, вложените резервни части, труд и материали, въз основа на която информация ще се поддържа в актуално състояние сервизната книжка на автомобил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/>
        <w:t>1</w:t>
      </w:r>
      <w:r>
        <w:rPr>
          <w:lang w:val="ru-RU"/>
        </w:rPr>
        <w:t>. Ще реагираме на писмената заявка за ремонт на автомобила с предимство в рамките на работния ден, в който е подадена /по факс или e-mail.</w:t>
      </w:r>
    </w:p>
    <w:p>
      <w:pPr>
        <w:pStyle w:val="Normal"/>
        <w:ind w:firstLine="708"/>
        <w:jc w:val="both"/>
        <w:rPr/>
      </w:pPr>
      <w:r>
        <w:rPr/>
        <w:t>12</w:t>
      </w:r>
      <w:r>
        <w:rPr>
          <w:lang w:val="ru-RU"/>
        </w:rPr>
        <w:t>. Ще извършваме за своя сметка отстраняването на повредите, дължащи се на лошо качество на извършения ремонт или на вложените резервни части, както и репатрирането в следствие от това на автомобилите до сервиза с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. ……………………………………………………………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val="bg-BG" w:eastAsia="zh-CN"/>
        </w:rPr>
        <w:t>описват се приложенията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宋体"/>
          <w:szCs w:val="24"/>
          <w:lang w:val="bg-BG" w:eastAsia="en-US"/>
        </w:rPr>
      </w:pPr>
      <w:r>
        <w:rPr>
          <w:rFonts w:eastAsia="SimSun;宋体"/>
          <w:szCs w:val="24"/>
          <w:lang w:val="bg-BG" w:eastAsia="en-US"/>
        </w:rPr>
      </w:r>
    </w:p>
    <w:p>
      <w:pPr>
        <w:pStyle w:val="ListParagraph"/>
        <w:ind w:left="0" w:firstLine="708"/>
        <w:rPr>
          <w:bCs/>
          <w:i/>
          <w:i/>
          <w:iCs/>
          <w:szCs w:val="24"/>
          <w:lang w:eastAsia="en-US"/>
        </w:rPr>
      </w:pPr>
      <w:r>
        <w:rPr>
          <w:bCs/>
          <w:i/>
          <w:iCs/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6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6:00Z</dcterms:created>
  <dc:creator>User</dc:creator>
  <dc:description/>
  <cp:keywords/>
  <dc:language>en-US</dc:language>
  <cp:lastModifiedBy>Диана А. Гатева</cp:lastModifiedBy>
  <cp:lastPrinted>2010-06-04T10:03:00Z</cp:lastPrinted>
  <dcterms:modified xsi:type="dcterms:W3CDTF">2016-10-04T10:33:00Z</dcterms:modified>
  <cp:revision>8</cp:revision>
  <dc:subject/>
  <dc:title>ОБРАЗЕЦ № 3</dc:title>
</cp:coreProperties>
</file>