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Приложение №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ерсонала и/или ръководния състав, които участникът ще използва за изпълнение 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ата поръ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/ата 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ите име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 по документ за самоличност  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ъжнос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/БУЛСТАТ ........................................................... – участник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за възлагане на обществена поръчка с предм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 “</w:t>
      </w:r>
      <w:r>
        <w:rPr>
          <w:rFonts w:cs="Times New Roman" w:ascii="Times New Roman" w:hAnsi="Times New Roman"/>
          <w:sz w:val="24"/>
          <w:szCs w:val="24"/>
        </w:rPr>
        <w:t xml:space="preserve"> заявявам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ните служители/експертите, с които предлагаме да изпълним обществената поръчка в съответствие с изискванията на възложителя, 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2268"/>
        <w:gridCol w:w="2196"/>
      </w:tblGrid>
      <w:tr>
        <w:trPr>
          <w:trHeight w:val="2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ел/експе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те имена)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степен, специалност, година на дипломиране, № на диплома, учебно за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онална квалификация (направление, година на придобиване, № на издадения документ, издател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ионален опит в областта на ……………………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з целия период на изпълнение на обществената поръчка, ако същата ни бъде възложена, ще осигурим участие на посочените по-горе служители/експер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/ ............................/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то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 и фамилия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 (и печат)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4:00Z</dcterms:created>
  <dc:creator>Диана А. Гатева</dc:creator>
  <dc:description/>
  <cp:keywords/>
  <dc:language>en-US</dc:language>
  <cp:lastModifiedBy>Диана А. Гатева</cp:lastModifiedBy>
  <cp:lastPrinted>2015-08-13T16:29:00Z</cp:lastPrinted>
  <dcterms:modified xsi:type="dcterms:W3CDTF">2016-10-04T10:38:00Z</dcterms:modified>
  <cp:revision>7</cp:revision>
  <dc:subject/>
  <dc:title/>
</cp:coreProperties>
</file>