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ПУБЛИЧНА ПОКА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ЪЗЛОЖИТЕЛ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Районна здравноосигурителна каса/РЗОК/ - Хасково, пл.”Градска болница” № 1,   За: Атанаска Филева, България 6300, Хасково, Тел.: 038 6073 63 ;   E-mail: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 xml:space="preserve"> afileva@has.nhif.bg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Факс: </w:t>
      </w:r>
      <w:r>
        <w:rPr>
          <w:rFonts w:cs="Times New Roman" w:ascii="Times New Roman" w:hAnsi="Times New Roman"/>
          <w:sz w:val="24"/>
          <w:szCs w:val="24"/>
          <w:lang w:eastAsia="bg-BG"/>
        </w:rPr>
        <w:t>038 6073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Място/места за контакт: гр. Хасково, пл.”Гр.болница” № 1, етаж 7, ст. 712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нтернет адрес/и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сновен адрес на възлагащия орган/възложителя:</w:t>
      </w:r>
      <w:r>
        <w:rPr>
          <w:rFonts w:cs="Times New Roman" w:ascii="Times New Roman" w:hAnsi="Times New Roman"/>
          <w:b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www.nhif.bg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дрес на профила на купувача:</w:t>
      </w:r>
      <w:r>
        <w:rPr>
          <w:rFonts w:cs="Times New Roman" w:ascii="Times New Roman" w:hAnsi="Times New Roman"/>
          <w:b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</w:rPr>
          <w:t>http://www.nhif.bg/web/guest/63.</w:t>
        </w:r>
      </w:hyperlink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БЕКТ НА ПОРЪЧКА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став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КРАТКО ОПИСАНИЕ: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авка на електроматериали, железария и резервни  части за поддръжка на стопанския инвентар в РЗОК – Хасково, по заявка на Възложите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КОД СЪГЛАСНО ОБЩИЯ ТЕРМИНОЛОГИЧЕН РЕЧНИК (CPV): 44110000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31300000; 31680000; 39715300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Описание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КОЛИЧЕСТВО ИЛИ ОБЕМ: </w:t>
      </w:r>
      <w:r>
        <w:rPr>
          <w:rFonts w:cs="Times New Roman" w:ascii="Times New Roman" w:hAnsi="Times New Roman"/>
          <w:sz w:val="24"/>
          <w:szCs w:val="24"/>
        </w:rPr>
        <w:t xml:space="preserve">Прогнозна стойност на доставките, предмет на настоящата поръчка е в размер до </w:t>
      </w:r>
      <w:r>
        <w:rPr>
          <w:rFonts w:cs="Times New Roman" w:ascii="Times New Roman" w:hAnsi="Times New Roman"/>
          <w:b/>
          <w:sz w:val="24"/>
          <w:szCs w:val="24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500 (хиляд</w:t>
      </w:r>
      <w:r>
        <w:rPr>
          <w:rFonts w:cs="Times New Roman" w:ascii="Times New Roman" w:hAnsi="Times New Roman"/>
          <w:b/>
          <w:sz w:val="24"/>
          <w:szCs w:val="24"/>
        </w:rPr>
        <w:t>а и петстоти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) лева </w:t>
      </w:r>
      <w:r>
        <w:rPr>
          <w:rFonts w:cs="Times New Roman" w:ascii="Times New Roman" w:hAnsi="Times New Roman"/>
          <w:b/>
          <w:sz w:val="24"/>
          <w:szCs w:val="24"/>
        </w:rPr>
        <w:t xml:space="preserve"> с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ДС. </w:t>
      </w:r>
      <w:r>
        <w:rPr>
          <w:rFonts w:cs="Times New Roman" w:ascii="Times New Roman" w:hAnsi="Times New Roman"/>
          <w:sz w:val="24"/>
          <w:szCs w:val="24"/>
        </w:rPr>
        <w:t>Посочената прогнозна стойност, представлява и максималния финансов ресурс на Възложителя за изпълнение на предмета на настоящата поръчк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Заявките за доставка ще се извършват според потребностите на Възложителя. Възложителят няма ангажимент да извършва поръчка за всички посочени артикули в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Технически изисквания и указания за офериран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РОГНОЗНА СТОЙНОСТ: 1 500. 00 лева / Хиляда и петстотин лева/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МЯСТО НА ИЗПЪЛНЕНИЕ НА ПОРЪЧКАТА:</w:t>
      </w:r>
    </w:p>
    <w:p>
      <w:pPr>
        <w:pStyle w:val="NoSpacing"/>
        <w:rPr/>
      </w:pPr>
      <w:r>
        <w:rPr/>
        <w:t>Мястото на изпълнение на доставките е сградата на РЗОК Хасково, на адрес гр. Хасково,  пл.”Градска болница” №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NUTS: BG 42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ИЗИСКВАНИЯ ЗА ИЗПЪЛНЕНИЕ НА ПОРЪЧКАТА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І</w:t>
      </w:r>
      <w:r>
        <w:rPr>
          <w:rFonts w:cs="Times New Roman" w:ascii="Times New Roman" w:hAnsi="Times New Roman"/>
          <w:sz w:val="24"/>
          <w:szCs w:val="24"/>
        </w:rPr>
        <w:t>. Доставките следва да се извършват по подадена от възложителя писмена /факс или ел.поща/заявка. Със заявката възложителят определя вида и количеството на конкретната доставка.  Доставката следва да се извърши от доставчика /изпълнителя/ до 3 /три / работни дни, след получаването на заявката от възложителя. Доставените стоки следва да бъдат с опаковки, обозначения, сертификати или декларации за съответствие съобразно изискванията на българското законодателство. При установени разлики във вида, количеството или качеството на заявените стоки, представители на възложителя и на доставчика/изпълнителя/, следва да съставят „констативен протокол”, по силата на който изпълнителят е длъжен да отстрани за своя сметка пропуска. Максимален срок за отстраняване на нередовността е до 5 /пет/ работни дни от датата на констативния протокол. Електроматериалите и резервните части да имат сертификат за произход и качество, декларация за съответствие и указания за прилагане изготвени на български език. Възложителят ще заплаща на доставчика /изпълнителя след представяне на фактура и приемо-предавателен протокол в срок до 5/пет/ работни дни от доставката.</w:t>
      </w:r>
    </w:p>
    <w:p>
      <w:pPr>
        <w:pStyle w:val="Normal"/>
        <w:shd w:fill="FFFFFF" w:val="clear"/>
        <w:spacing w:lineRule="exact" w:line="240"/>
        <w:ind w:right="34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І.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ИСКВАНИЯ КЪМ КАНДИДАТИТЕ: </w:t>
      </w:r>
      <w:r>
        <w:rPr>
          <w:rFonts w:cs="Times New Roman" w:ascii="Times New Roman" w:hAnsi="Times New Roman"/>
          <w:sz w:val="24"/>
          <w:szCs w:val="24"/>
          <w:lang w:val="ru-RU"/>
        </w:rPr>
        <w:t>Участниците следва да отговарят на условията, посочени по-долу и удостоверяват това като представят съответните документи - оригинали или заверени от участника копия с подпис и печат: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240" w:before="0" w:after="60"/>
        <w:ind w:firstLine="70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Да са български или чуждестранни физически или юридически лица, за удостоверяване на което следва да се представи удостоверение за актуално състояние, издадено не по-рано от 3 месеца преди датата на подаване на офертата и единен идентификационен код - за българско юридическо лице и едноличен търговец, документ за регистрация на чуждестранно лице съобразно националното му законодателство, а когато участникът е физическо лице - копие от документ за самоличност.</w:t>
      </w:r>
    </w:p>
    <w:p>
      <w:pPr>
        <w:pStyle w:val="TextBody"/>
        <w:spacing w:before="0" w:after="60"/>
        <w:ind w:firstLine="706"/>
        <w:contextualSpacing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2.  За тях да не са налице обстоятелствата по </w:t>
      </w:r>
      <w:r>
        <w:rPr>
          <w:rFonts w:cs="Times New Roman" w:ascii="Times New Roman" w:hAnsi="Times New Roman"/>
          <w:bCs/>
          <w:lang w:val="ru-RU"/>
        </w:rPr>
        <w:t>чл. 47, ал. 1, ал. 2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и ал.5 от Закона за обществените поръчки, което се удостоверява с представяне на </w:t>
      </w:r>
      <w:r>
        <w:rPr>
          <w:rFonts w:cs="Times New Roman" w:ascii="Times New Roman" w:hAnsi="Times New Roman"/>
          <w:kern w:val="2"/>
          <w:lang w:val="ru-RU"/>
        </w:rPr>
        <w:t>декларации в</w:t>
      </w:r>
      <w:r>
        <w:rPr>
          <w:rFonts w:cs="Times New Roman" w:ascii="Times New Roman" w:hAnsi="Times New Roman"/>
          <w:lang w:val="ru-RU"/>
        </w:rPr>
        <w:t xml:space="preserve"> оригинал по образец към поканата;</w:t>
      </w:r>
    </w:p>
    <w:p>
      <w:pPr>
        <w:pStyle w:val="NormalWeb"/>
        <w:spacing w:before="0" w:after="20"/>
        <w:ind w:firstLine="708"/>
        <w:jc w:val="both"/>
        <w:rPr/>
      </w:pPr>
      <w:r>
        <w:rPr>
          <w:kern w:val="2"/>
        </w:rPr>
        <w:t>3. Д</w:t>
      </w:r>
      <w:r>
        <w:rPr/>
        <w:t xml:space="preserve">а представят подписана и подпечатана </w:t>
      </w:r>
      <w:r>
        <w:rPr>
          <w:kern w:val="2"/>
        </w:rPr>
        <w:t xml:space="preserve">оферта за изпълнение на поръчката, която да съдържа техническо и ценово предложение и срок за изпълнението й. Офертата се изготвя и подава на български език, като за чуждестранните участници документът за актуална регистрация да е в официален превод, а останалите документи, които прилага - в превод. </w:t>
      </w:r>
    </w:p>
    <w:p>
      <w:pPr>
        <w:pStyle w:val="NormalWeb"/>
        <w:spacing w:before="0" w:after="20"/>
        <w:ind w:firstLine="708"/>
        <w:jc w:val="both"/>
        <w:rPr/>
      </w:pPr>
      <w:r>
        <w:rPr>
          <w:kern w:val="2"/>
        </w:rPr>
        <w:t xml:space="preserve">4. </w:t>
      </w:r>
      <w:r>
        <w:rPr/>
        <w:t xml:space="preserve">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КРИТЕРИЙ ЗА ВЪЗЛАГАН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Най-ниска цен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КАЗАТЕЛИ ЗА ОЦЕНКА НА ОФЕРТИТ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СРОК ЗА ПОЛУЧАВАНЕ НА ОФЕРТИТЕ: 26.03.2014г., 17:00 ча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ЕВРОПЕЙСКО ФИНАНСИРАН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 Н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ПЪЛНИТЕЛНА ИНФОРМАЦИЯ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Офератата се представя в запечатан непрозрачен плик от участника или от упълномощено от него лице и се представя лично или по поща с препоръчано писмо с обратна разписка. </w:t>
      </w:r>
      <w:r>
        <w:rPr>
          <w:rFonts w:cs="Times New Roman" w:ascii="Times New Roman" w:hAnsi="Times New Roman"/>
          <w:sz w:val="24"/>
          <w:szCs w:val="24"/>
        </w:rPr>
        <w:t xml:space="preserve">Предложения се приемат всеки работен ден от 8:30ч. до 17:00ч., от служителите в деловодството на РЗОК-Хасково, на адрес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гр.Хасково, пл.”Градска болница” №1 с краен срок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26.03.2014г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Важи датата на пощенското клеймо. Изискванията и указанията за офериране са публикувани на адреса на профила на купувача:www.nhif.bg / Рубрика "Търгове", подрубрика "Процедури провеждани по реда на ЗОП"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bg-BG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СРОК НА ВАЛИДНОСТ НА ПУБЛИЧНАТА ПОКАНА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26.03.2014г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Timark">
    <w:name w:val="timark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cpv">
    <w:name w:val="txcpv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grseq">
    <w:name w:val="tigrseq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">
    <w:name w:val="add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url">
    <w:name w:val="txur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URL(&apos;www.nhif.bg&apos;)" TargetMode="External"/><Relationship Id="rId3" Type="http://schemas.openxmlformats.org/officeDocument/2006/relationships/hyperlink" Target="http://www.nhif.bg/web/guest/63.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0:34:00Z</dcterms:created>
  <dc:creator>afileva</dc:creator>
  <dc:description/>
  <cp:keywords/>
  <dc:language>en-US</dc:language>
  <cp:lastModifiedBy>afileva</cp:lastModifiedBy>
  <cp:lastPrinted>2014-02-24T11:14:00Z</cp:lastPrinted>
  <dcterms:modified xsi:type="dcterms:W3CDTF">2014-03-18T10:47:00Z</dcterms:modified>
  <cp:revision>48</cp:revision>
  <dc:subject/>
  <dc:title/>
</cp:coreProperties>
</file>