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/0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.2014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проведено интервю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длъжност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вънболничнат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цинска помощ, дентална помощ, аптеки и общински офиси“ в  Районна здравноосигурителна каса Сливен</w:t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с 09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14г. в гр. Сливен, зала  № 804 на осми етаж в сград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и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ул. „Самуил” № 1 от 10.0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</w:t>
            </w:r>
            <w:r>
              <w:rPr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вънболничнат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дицинска помощ, дентална помощ, аптеки и общински офиси“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 РЗОК гр. Сливен, с комисия в състав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омисия в състав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редседател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-р Андон Андонов Василев – Директор, РЗОК Сливен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Членов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Илияна Димитрова Митева-Желязкова – началник на отдел „Административно и правно обслужване на дейността”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нка Стоянова Вълева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лавен юрисконсулт в се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Финансови и правни параметри на ЗОП и З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лентина Петрова Станева – Началник на сектор „Финансови и правни параметри на ЗОП и ЗОЛ”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на Димитрова Атанасова – Главен експерт в сектор „Счетоводство, човешки ресурси и АСД“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почване на интервюто се явиха следните кандид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755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6308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лина Атанасова Райова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итър Димитров Недев</w:t>
                  </w:r>
                </w:p>
              </w:tc>
            </w:tr>
          </w:tbl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№ 5 за интервю с 8 предварително разработени въпроса, еднакви за всички допуснати кандидати. </w:t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 на участниците в конкурса са както следва:</w:t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по чл.33 от НПКДС- интервю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лина Атанасова Рай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08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итър Димитров Неде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18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 на комисията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Arial" w:hAnsi="Arial" w:cs="Arial"/>
      <w:bCs/>
      <w:iCs/>
      <w:sz w:val="28"/>
      <w:szCs w:val="28"/>
      <w:lang w:val="en-U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 Char Char7"/>
    <w:qFormat/>
    <w:rPr>
      <w:rFonts w:ascii="Arial" w:hAnsi="Arial" w:cs="Times New Roman"/>
      <w:sz w:val="28"/>
      <w:szCs w:val="28"/>
      <w:lang w:val="en-US"/>
    </w:rPr>
  </w:style>
  <w:style w:type="character" w:styleId="CharChar6">
    <w:name w:val=" Char Char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8">
    <w:name w:val=" Char Char8"/>
    <w:qFormat/>
    <w:rPr>
      <w:rFonts w:ascii="Arial" w:hAnsi="Arial" w:cs="Arial"/>
      <w:sz w:val="26"/>
      <w:szCs w:val="26"/>
      <w:lang w:val="en-US"/>
    </w:rPr>
  </w:style>
  <w:style w:type="character" w:styleId="CharChar5">
    <w:name w:val=" Char Char5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CharChar4">
    <w:name w:val=" Char Char4"/>
    <w:qFormat/>
    <w:rPr>
      <w:rFonts w:ascii="Arial" w:hAnsi="Arial" w:cs="Times New Roman"/>
      <w:sz w:val="24"/>
      <w:szCs w:val="24"/>
      <w:lang w:val="en-US"/>
    </w:rPr>
  </w:style>
  <w:style w:type="character" w:styleId="CharChar3">
    <w:name w:val=" Char Char3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CharChar2">
    <w:name w:val=" Char Char2"/>
    <w:qFormat/>
    <w:rPr>
      <w:rFonts w:ascii="Arial" w:hAnsi="Arial" w:cs="Arial"/>
      <w:sz w:val="22"/>
      <w:szCs w:val="22"/>
      <w:lang w:val="en-US"/>
    </w:rPr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ЛОМе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4:00Z</dcterms:created>
  <dc:creator>Цветанка Младенова</dc:creator>
  <dc:description/>
  <cp:keywords/>
  <dc:language>en-US</dc:language>
  <cp:lastModifiedBy>hpenkova</cp:lastModifiedBy>
  <cp:lastPrinted>2014-05-09T16:33:00Z</cp:lastPrinted>
  <dcterms:modified xsi:type="dcterms:W3CDTF">2014-05-10T12:05:00Z</dcterms:modified>
  <cp:revision>12</cp:revision>
  <dc:subject/>
  <dc:title/>
</cp:coreProperties>
</file>