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0</wp:posOffset>
                </wp:positionH>
                <wp:positionV relativeFrom="paragraph">
                  <wp:posOffset>-302260</wp:posOffset>
                </wp:positionV>
                <wp:extent cx="1019810" cy="651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12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40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48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48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764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24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092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08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08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08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0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08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08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08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08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08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08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08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08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844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0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00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876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380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20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36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16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832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12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428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780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276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492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996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428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08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12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588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092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668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172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676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252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756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260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8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340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844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20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24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0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996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16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23.8pt;width:80.3pt;height:51.3pt" coordorigin="3820,-476" coordsize="1606,1026">
                <v:group id="shape_0" style="position:absolute;left:4139;top:-463;width:1029;height:100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10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2;top:266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9;top:-289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861;top:-14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27;top:-131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5;top:-131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83;top:-14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5;top:-292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27;top:-292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596;top:-14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667;top:0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27;top:169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2;top:114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75;top:114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1;top:13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27;top:180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583;top:74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75;top:134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85;top:134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95;top:134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05;top:134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15;top:134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5;top:134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5;top:134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134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5;top:134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5;top:134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75;top:134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85;top:134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495;top:149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05;top:175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14;top:191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25;top:203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35;top:2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44;top:220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55;top:226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65;top:231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74;top:236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585;top:240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595;top:242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04;top:8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5;top:76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5;top:65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4;top:54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4;top:43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5;top:3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4;top:2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4;top:14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5;top:1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4;top:25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4;top:3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5;top:41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4;top:49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34;top:5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44;top:66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54;top:74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764;top:83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774;top:91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784;top:99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794;top:108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04;top:116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14;top:124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24;top:133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834;top:141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844;top:149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854;top:158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64;top:166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004;top:-202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878;top:-194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893;top:35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00;top:231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28;top:25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28;top:-385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0;top:-385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847;top:-365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851;top:-202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0;top:-365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758;top:-365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765;top:-365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773;top:-365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780;top:-365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788;top:-365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795;top:-365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02;top:-365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09;top:-365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17;top:-365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24;top:-365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832;top:-365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839;top:-365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847;top:-365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854;top:-365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861;top:-365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869;top:-51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877;top:-59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884;top:-66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891;top:-74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899;top:-81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06;top:-90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914;top:-97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921;top:-105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929;top:-112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936;top:-120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944;top:-128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951;top:-136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959;top:-143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966;top:-151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974;top:-159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981;top:-167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988;top:-174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995;top:-181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003;top:-182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010;top:-182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018;top:-182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025;top:-182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033;top:-182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040;top:-182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048;top:-182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055;top:-182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063;top:-182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070;top:-181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078;top:-181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085;top:-181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93;top:-181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00;top:-181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107;top:-181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115;top:-181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492;top:-202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492;top:-182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14;top:-109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492;top:-102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07;top:-2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578;top:-202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14;top:-182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21;top:-182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27;top:-182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33;top:-182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40;top:-182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46;top:-182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52;top:-182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59;top:-182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65;top:-182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71;top:-182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577;top:-182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584;top:-182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589;top:-182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596;top:-182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02;top:-182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09;top:-182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15;top:-182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21;top:-182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28;top:-182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33;top:-182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40;top:-182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46;top:-182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52;top:-182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59;top:-182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665;top:-182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672;top:-182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677;top:-182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684;top:-182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690;top:-182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696;top:-182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02;top:-182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09;top:-182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16;top:-182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21;top:-182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28;top:-182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34;top:-182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40;top:-182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47;top:-182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53;top:-182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759;top:-182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765;top:-182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772;top:-182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778;top:-182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784;top:-182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790;top:-182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797;top:-182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02;top:-182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09;top:-182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16;top:-182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22;top:-182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57;top:-279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79;top:-279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53;top:-260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75;top:93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1;top:-462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53;top:-462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53;top:-443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56;top:-386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56;top:-463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39;top:-463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39;top:-443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39;top:-195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61;top:-443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68;top:-443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74;top:-443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81;top:-443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87;top:-443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94;top:-443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00;top:-443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07;top:-443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13;top:-443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20;top:-443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27;top:-443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34;top:-443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40;top:-443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47;top:-443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54;top:-443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60;top:-443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67;top:-443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73;top:-443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80;top:-366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86;top:-366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93;top:-366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00;top:-366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07;top:-366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13;top:-366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20;top:-366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26;top:-366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33;top:-366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39;top:-366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46;top:-366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53;top:-366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59;top:-366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66;top:-366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73;top:-443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80;top:-443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86;top:-443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93;top:-443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9;top:-443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06;top:-443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13;top:-443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9;top:-443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6;top:-443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32;top:-443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40;top:-443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443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3;top:-443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59;top:-443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66;top:-443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2;top:-443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79;top:-443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85;top:-443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820;top:-476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0"/>
          <w:lang w:val="en-US"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0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0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>София 1407, ул. “Кричим” No 1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  <w:tab/>
        <w:t xml:space="preserve"> тел: +359 2 9659121 </w:t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ЛОМе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SimSun;ЛОМе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ЛОМе" w:cs="Times New Roman"/>
          <w:b/>
          <w:b/>
          <w:bCs/>
          <w:sz w:val="24"/>
          <w:szCs w:val="24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ТОКОЛ ОТ ПРОВЕДЕН КОНКУРС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длъжността </w:t>
      </w:r>
      <w:r>
        <w:rPr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ник на сектор” в отдел „Договаряне, обработка и контрол на изпълнението на медицинска помощ, дентална помощ, аптеки и информационно обслужване”, сектор „Договаряне, обработка и контрол на изпълнението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олничната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дицинска помощ“ в  Районна здравноосигурителна каса Сливен</w:t>
      </w:r>
    </w:p>
    <w:p>
      <w:pPr>
        <w:pStyle w:val="Normal"/>
        <w:widowControl w:val="false"/>
        <w:ind w:left="239" w:firstLine="30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13 /09.05.2014г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2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>09.05.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. в гр</w:t>
      </w:r>
      <w:r>
        <w:rPr>
          <w:rFonts w:eastAsia="SimSun;ЛОМе" w:cs="Times New Roman" w:ascii="Times New Roman" w:hAnsi="Times New Roman"/>
          <w:sz w:val="24"/>
          <w:szCs w:val="24"/>
        </w:rPr>
        <w:t xml:space="preserve">. Сливен, ул. „Самуил” </w:t>
      </w:r>
      <w:r>
        <w:rPr>
          <w:rFonts w:cs="Times New Roman" w:ascii="Times New Roman" w:hAnsi="Times New Roman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административната сграда на </w:t>
      </w:r>
      <w:r>
        <w:rPr>
          <w:rFonts w:cs="Times New Roman" w:ascii="Times New Roman" w:hAnsi="Times New Roman"/>
          <w:sz w:val="24"/>
          <w:szCs w:val="24"/>
        </w:rPr>
        <w:t xml:space="preserve">Районна здравноосигурителна каса Сливен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4.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аса се проведе заседание на комисия, назначена със Заповед № РД-18-</w:t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04</w:t>
      </w:r>
      <w:r>
        <w:rPr>
          <w:rFonts w:cs="Times New Roman" w:ascii="Times New Roman" w:hAnsi="Times New Roman"/>
          <w:sz w:val="24"/>
          <w:szCs w:val="24"/>
          <w:lang w:val="en-US"/>
        </w:rPr>
        <w:t>.0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2014г. за класиране на кандидатите в конкурса за</w:t>
      </w:r>
      <w:r>
        <w:rPr>
          <w:rFonts w:cs="Times New Roman" w:ascii="Times New Roman" w:hAnsi="Times New Roman"/>
          <w:sz w:val="24"/>
          <w:szCs w:val="24"/>
        </w:rPr>
        <w:t xml:space="preserve"> длъжност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чалник на сектор” в отдел „Договаряне, обработка и контрол на изпълнението на медицинска помощ, дентална помощ, аптеки и информационно обслужване”, сектор „Договаряне, обработка и контрол на изпълнението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олничната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дицинска помощ“ в  Районна здравноосигурителна каса Сливен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На заседанието присъстваха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Комисия в състав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едседател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-р Андон Андонов Василев – Директор, РЗОК Сливен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енове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Илияна Димитрова Митева-Желязкова – началник на отдел „Административно и правно обслужване на дейността”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нка Стоянова Вълева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лавен юрисконсулт в сектор</w:t>
      </w:r>
      <w:r>
        <w:rPr>
          <w:rFonts w:cs="Times New Roman" w:ascii="Times New Roman" w:hAnsi="Times New Roman"/>
          <w:sz w:val="24"/>
          <w:szCs w:val="24"/>
        </w:rPr>
        <w:t xml:space="preserve"> „Финансови и правни параметри на ЗОП и ЗО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алентина Петрова Станева – Началник на сектор „Финансови и правни параметри на ЗОП и ЗОЛ”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Христина Димитрова Атанасова – Главен експерт в сектор „Счетоводство, човешки ресурси и АСД“.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седанието протече при следния дневен ред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Окончателно класиране на кандидатите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Изготвяне на предложение до органа по назначаване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точка първ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но оценките получени от теста и интервют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Приложение № 6 от НПКДСл </w:t>
      </w:r>
      <w:r>
        <w:rPr>
          <w:rFonts w:cs="Times New Roman" w:ascii="Times New Roman" w:hAnsi="Times New Roman"/>
          <w:sz w:val="24"/>
          <w:szCs w:val="24"/>
        </w:rPr>
        <w:t xml:space="preserve"> от  първо до трето място  за длъжността </w:t>
      </w:r>
      <w:r>
        <w:rPr>
          <w:rFonts w:cs="Times New Roman" w:ascii="Times New Roman" w:hAnsi="Times New Roman"/>
          <w:sz w:val="24"/>
          <w:szCs w:val="24"/>
          <w:lang w:val="en-US"/>
        </w:rPr>
        <w:t>“ Началник на  сектор”</w:t>
      </w:r>
      <w:r>
        <w:rPr>
          <w:rFonts w:cs="Times New Roman" w:ascii="Times New Roman" w:hAnsi="Times New Roman"/>
          <w:sz w:val="24"/>
          <w:szCs w:val="24"/>
        </w:rPr>
        <w:t xml:space="preserve"> бяха класирани както следв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5"/>
        <w:gridCol w:w="1123"/>
        <w:gridCol w:w="1123"/>
        <w:gridCol w:w="984"/>
        <w:gridCol w:w="1123"/>
        <w:gridCol w:w="1263"/>
        <w:gridCol w:w="843"/>
        <w:gridCol w:w="1090"/>
      </w:tblGrid>
      <w:tr>
        <w:trPr>
          <w:trHeight w:val="71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 и фамилия на кандидат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от тест в точ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по чл.24, т.1 от НПКДС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оеф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циент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от интервю в точки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тати по чл.33 от НПКД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оеф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циент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н резултат</w:t>
            </w:r>
          </w:p>
        </w:tc>
      </w:tr>
      <w:tr>
        <w:trPr>
          <w:trHeight w:val="71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ка Иванова Иванов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3,88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,7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3,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71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Атанасова Райов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,2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,1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,6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4,35</w:t>
            </w:r>
          </w:p>
        </w:tc>
      </w:tr>
      <w:tr>
        <w:trPr>
          <w:trHeight w:val="71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итър Димитров Недев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,5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9,3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,8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1,8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точка втора: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360" w:before="0" w:after="0"/>
        <w:ind w:righ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 основа на получените резултати и след попълване на Формуляр за окончателна оценка на кандидатите по чл.33, ал.2 от НПКДСл конкурсната комисия класира кандидатите съобразно окончателния резултат, както след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600" w:leader="none"/>
          <w:tab w:val="left" w:pos="851" w:leader="none"/>
        </w:tabs>
        <w:autoSpaceDE w:val="false"/>
        <w:spacing w:lineRule="auto" w:line="360" w:before="0" w:after="0"/>
        <w:ind w:left="0" w:right="142"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Комисията предлага на органа по назначаване да назначи на длъжността “ Началник на  сектор” класиран</w:t>
      </w:r>
      <w:r>
        <w:rPr>
          <w:rFonts w:cs="Times New Roman" w:ascii="Times New Roman" w:hAnsi="Times New Roman"/>
          <w:sz w:val="24"/>
          <w:szCs w:val="24"/>
        </w:rPr>
        <w:t>ият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първо място </w:t>
      </w:r>
      <w:r>
        <w:rPr>
          <w:rFonts w:cs="Times New Roman" w:ascii="Times New Roman" w:hAnsi="Times New Roman"/>
          <w:sz w:val="24"/>
          <w:szCs w:val="24"/>
        </w:rPr>
        <w:t>Донка Иванова Иванова</w:t>
      </w:r>
      <w:r>
        <w:rPr>
          <w:rFonts w:cs="Times New Roman" w:ascii="Times New Roman" w:hAnsi="Times New Roman"/>
          <w:color w:val="000000"/>
          <w:lang w:eastAsia="bg-BG"/>
        </w:rPr>
        <w:t xml:space="preserve"> – 53,90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точ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600" w:leader="none"/>
        </w:tabs>
        <w:autoSpaceDE w:val="false"/>
        <w:spacing w:lineRule="auto" w:line="360" w:before="0" w:after="0"/>
        <w:ind w:right="142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това дневният ред бе изчерпан и заседанието закрито. </w:t>
      </w:r>
    </w:p>
    <w:p>
      <w:pPr>
        <w:pStyle w:val="Normal"/>
        <w:widowControl w:val="false"/>
        <w:autoSpaceDE w:val="false"/>
        <w:spacing w:lineRule="auto" w:line="36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илож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Формуляри по приложение № 6 от НПКДСл;</w:t>
      </w:r>
    </w:p>
    <w:p>
      <w:pPr>
        <w:pStyle w:val="Normal"/>
        <w:widowControl w:val="false"/>
        <w:autoSpaceDE w:val="false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Всички документи на класиран</w:t>
      </w:r>
      <w:r>
        <w:rPr>
          <w:rFonts w:cs="Times New Roman" w:ascii="Times New Roman" w:hAnsi="Times New Roman"/>
          <w:sz w:val="24"/>
          <w:szCs w:val="24"/>
        </w:rPr>
        <w:t>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андида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5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 на комисията:</w:t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на комисия:</w:t>
      </w:r>
    </w:p>
    <w:sectPr>
      <w:type w:val="nextPage"/>
      <w:pgSz w:w="12240" w:h="15840"/>
      <w:pgMar w:left="1134" w:right="1325" w:gutter="0" w:header="0" w:top="1087" w:footer="0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4:00Z</dcterms:created>
  <dc:creator>trz</dc:creator>
  <dc:description/>
  <cp:keywords/>
  <dc:language>en-US</dc:language>
  <cp:lastModifiedBy>hpenkova</cp:lastModifiedBy>
  <cp:lastPrinted>2014-05-10T09:31:00Z</cp:lastPrinted>
  <dcterms:modified xsi:type="dcterms:W3CDTF">2014-05-10T12:13:00Z</dcterms:modified>
  <cp:revision>16</cp:revision>
  <dc:subject/>
  <dc:title/>
</cp:coreProperties>
</file>