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685800</wp:posOffset>
                </wp:positionV>
                <wp:extent cx="997585" cy="657225"/>
                <wp:effectExtent l="635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9016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728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60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764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76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76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764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80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80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764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700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72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7008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008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60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56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88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304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304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30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304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304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304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304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304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304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304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304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304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240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968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76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732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308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812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44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68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9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72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216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316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96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912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92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508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824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104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600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80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320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824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328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904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408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912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88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92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568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72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648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152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728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232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736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312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816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92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76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208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932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68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320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04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04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300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76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300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300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30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300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300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300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300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300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300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300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300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300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300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300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300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300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424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920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80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48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44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940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436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68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64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56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952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520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0016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76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72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54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8036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64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64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64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64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64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64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64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64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64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8036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8036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8036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036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8036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8036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8036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76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64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80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112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520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76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64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64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64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64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64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64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64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64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6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64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64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64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64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64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64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6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64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64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64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64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6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6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64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64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64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64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64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64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64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64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64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64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64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64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64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64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64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64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64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64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64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64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64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64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64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6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64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6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6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36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36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032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76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968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60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60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60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60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0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60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60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0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60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60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60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60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60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60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60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6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60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60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228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228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32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332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80pt;margin-top:-54pt;width:78.55pt;height:51.75pt" coordorigin="3600,-1080" coordsize="1571,1035">
                <v:group id="shape_0" alt="Group 3" style="position:absolute;left:3912;top:-1067;width:1005;height:1011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936;top:-610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964;top:-331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961;top:-891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4618;top:-61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389;top:-732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152;top:-732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3955;top:-61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957;top:-894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389;top:-894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359;top:-61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428;top:-59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389;top:-428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120;top:-48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143;top:-48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236;top:-466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389;top:-417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346;top:-52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143;top:-46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153;top:-46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162;top:-46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172;top:-46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182;top:-46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191;top:-46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201;top:-46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211;top:-46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221;top:-46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231;top:-46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241;top:-46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250;top:-46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260;top:-44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270;top:-422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279;top:-406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289;top:-394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299;top:-385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308;top:-377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318;top:-370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329;top:-365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338;top:-360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348;top:-357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358;top:-355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367;top:-511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377;top:-522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387;top:-533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396;top:-54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406;top:-555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416;top:-566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425;top:-577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435;top:-585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446;top:-582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455;top:-57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465;top:-566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475;top:-558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484;top:-54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494;top:-541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4504;top:-533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4513;top:-52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4523;top:-516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4533;top:-507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4543;top:-49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4553;top:-490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4562;top:-482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4572;top:-473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4582;top:-465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4592;top:-457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4601;top:-448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4611;top:-440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4621;top:-431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4757;top:-803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4635;top:-796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4649;top:-56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4852;top:-365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4488;top:-57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4488;top:-988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4510;top:-988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4604;top:-968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4608;top:-803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4510;top:-968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4517;top:-968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4524;top:-968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4531;top:-968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4539;top:-968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4546;top:-968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4553;top:-968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4561;top:-968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4567;top:-968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4575;top:-968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4582;top:-968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4589;top:-968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4597;top:-968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4604;top:-968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4611;top:-968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4618;top:-968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4626;top:-651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4633;top:-65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4640;top:-667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4648;top:-674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4655;top:-682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4662;top:-690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4670;top:-698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4677;top:-705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4684;top:-713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4692;top:-721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4699;top:-729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4706;top:-737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4713;top:-74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4721;top:-752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4728;top:-760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4735;top:-768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4742;top:-775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4749;top:-783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4756;top:-784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4764;top:-784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4771;top:-784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4779;top:-784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4786;top:-784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4793;top:-784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4800;top:-784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4808;top:-784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4815;top:-784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4822;top:-783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4830;top:-783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4837;top:-783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4844;top:-783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4852;top:-783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4859;top:-783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4866;top:-783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257;top:-803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257;top:-784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279;top:-710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257;top:-703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272;top:-602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341;top:-803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279;top:-784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285;top:-784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291;top:-784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297;top:-784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304;top:-784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310;top:-784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316;top:-784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322;top:-784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329;top:-784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334;top:-784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340;top:-784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347;top:-784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352;top:-784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359;top:-784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365;top:-784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371;top:-784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377;top:-784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383;top:-784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390;top:-784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395;top:-784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402;top:-784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408;top:-784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414;top:-784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420;top:-784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426;top:-784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433;top:-784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438;top:-784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445;top:-784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451;top:-784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457;top:-784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4463;top:-784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4469;top:-784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4476;top:-784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4481;top:-784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4488;top:-784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4494;top:-784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4499;top:-784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4506;top:-784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4512;top:-784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4518;top:-784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4524;top:-784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4530;top:-784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4537;top:-784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4543;top:-784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4549;top:-784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4555;top:-784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4561;top:-784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4567;top:-784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4574;top:-784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4580;top:-784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028;top:-882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049;top:-882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121;top:-862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143;top:-505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236;top:-1066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121;top:-1066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121;top:-1046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027;top:-98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027;top:-1067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3912;top:-1067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3912;top:-1047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912;top:-797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3934;top:-1047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3940;top:-1047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3946;top:-1047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3953;top:-1047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3959;top:-1047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3966;top:-1047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3972;top:-1047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3978;top:-1047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3985;top:-1047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3991;top:-1047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3998;top:-1047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005;top:-1047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011;top:-1047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017;top:-1047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024;top:-1047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030;top:-1047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037;top:-1047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043;top:-1047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050;top:-96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056;top:-96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062;top:-96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070;top:-96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076;top:-96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083;top:-96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089;top:-96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095;top:-96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102;top:-96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108;top:-96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115;top:-96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121;top:-96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127;top:-96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134;top:-96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141;top:-1046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147;top:-1046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154;top:-1046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160;top:-1046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167;top:-1046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173;top:-1046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179;top:-1046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186;top:-1046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192;top:-1046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199;top:-1046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206;top:-1046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212;top:-1046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219;top:-1046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225;top:-1046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232;top:-1046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238;top:-1046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244;top:-1046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251;top:-1046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3600;top:-10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</w:rPr>
        <w:t>София 1407, ул. “Кричим” No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</w:rPr>
          <w:t>www.nhif.bg</w:t>
        </w:r>
      </w:hyperlink>
      <w:r>
        <w:rPr>
          <w:b/>
          <w:bCs/>
          <w:i/>
          <w:iCs/>
          <w:sz w:val="18"/>
          <w:szCs w:val="26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8"/>
          <w:szCs w:val="26"/>
        </w:rPr>
      </w:pPr>
      <w:r>
        <w:rPr>
          <w:b/>
          <w:bCs/>
          <w:i/>
          <w:iCs/>
          <w:sz w:val="1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96"/>
              <w:gridCol w:w="2614"/>
            </w:tblGrid>
            <w:tr>
              <w:trPr/>
              <w:tc>
                <w:tcPr>
                  <w:tcW w:w="609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Формулярът се попълва с резултатите, получени при провеждане на конкурса по избрания начин и при интервюто.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43"/>
              <w:gridCol w:w="1236"/>
              <w:gridCol w:w="1126"/>
              <w:gridCol w:w="1259"/>
              <w:gridCol w:w="1140"/>
              <w:gridCol w:w="1569"/>
            </w:tblGrid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ефициент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ефициент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>
                      <w:lang w:val="en-US"/>
                    </w:rPr>
                    <w:t>1.</w:t>
                  </w:r>
                  <w:r>
                    <w:rPr/>
                    <w:t xml:space="preserve"> Галина Атанасова Райова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,50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,08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7,90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>
                      <w:lang w:val="en-US"/>
                    </w:rPr>
                    <w:t>2.</w:t>
                  </w:r>
                  <w:r>
                    <w:rPr/>
                    <w:t xml:space="preserve"> Димитър Димитров Недев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,00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,18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5,9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39" w:firstLine="5245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на комисия:</w:t>
            </w:r>
            <w:r>
              <w:rPr>
                <w:b/>
                <w:bCs/>
                <w:lang w:val="ru-RU"/>
              </w:rPr>
              <w:t>/</w:t>
            </w:r>
            <w:r>
              <w:rPr>
                <w:b/>
                <w:bCs/>
              </w:rPr>
              <w:t>п/</w:t>
            </w:r>
          </w:p>
          <w:p>
            <w:pPr>
              <w:pStyle w:val="Normal"/>
              <w:widowControl w:val="false"/>
              <w:autoSpaceDE w:val="false"/>
              <w:ind w:firstLine="14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04:00Z</dcterms:created>
  <dc:creator>hpenkova</dc:creator>
  <dc:description/>
  <cp:keywords/>
  <dc:language>en-US</dc:language>
  <cp:lastModifiedBy>hpenkova</cp:lastModifiedBy>
  <dcterms:modified xsi:type="dcterms:W3CDTF">2014-05-10T12:15:00Z</dcterms:modified>
  <cp:revision>4</cp:revision>
  <dc:subject/>
  <dc:title/>
</cp:coreProperties>
</file>