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длъжността „Младши експерт” в сектор „Договаряне и предварителен контрол болнична помощ”,  отдел  „Договаряне и контрол болнична помощ“, дирекция „Специализирана администрация“ в РЗОК-Вар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4/31.05.2013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31.05.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. Варна, бул. Цар Освободител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>76Г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>РЗОК-Варн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4.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повед № </w:t>
      </w:r>
      <w:r>
        <w:rPr>
          <w:rFonts w:cs="Times New Roman" w:ascii="Times New Roman" w:hAnsi="Times New Roman"/>
          <w:sz w:val="24"/>
          <w:szCs w:val="24"/>
        </w:rPr>
        <w:t>РД -18-3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4.04.2013</w:t>
      </w:r>
      <w:r>
        <w:rPr>
          <w:rFonts w:cs="Times New Roman" w:ascii="Times New Roman" w:hAnsi="Times New Roman"/>
          <w:sz w:val="24"/>
          <w:szCs w:val="24"/>
          <w:lang w:val="en-US"/>
        </w:rPr>
        <w:t>г. 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„Младши експерт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На заседанието присъствах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дседател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-р Таня Георгиева Атанасова – директор дирекция „Специализирана администрация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ове:</w:t>
      </w:r>
      <w:r>
        <w:rPr>
          <w:rFonts w:cs="Times New Roman" w:ascii="Times New Roman" w:hAnsi="Times New Roman"/>
          <w:sz w:val="24"/>
          <w:szCs w:val="24"/>
        </w:rPr>
        <w:t xml:space="preserve"> 1. Йордан Панайотов Йорданов –  началник на отдел „Правно и административно обслужван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велина Йорданова Бабева – началник на отдел „Счетоводство и човешки ресурси“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-р Елена Иванова Николова - Кукурова– началник  на отдел „Договаряне и контрол болнична помощ“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дка Стоева Нешева – представител на КТ „Подкрепа”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Цона Димитрова Проданова – главен експерт в отдел „Счетоводство и човешки ресурси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Окончателно класиране на кандидатит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теста и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>/ Приложение № 6 от НПКДСл /</w:t>
      </w:r>
      <w:r>
        <w:rPr>
          <w:rFonts w:cs="Times New Roman" w:ascii="Times New Roman" w:hAnsi="Times New Roman"/>
          <w:sz w:val="24"/>
          <w:szCs w:val="24"/>
        </w:rPr>
        <w:t>, за длъжността „Младши експерт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те бяха класирани както следва:</w:t>
      </w:r>
    </w:p>
    <w:p>
      <w:pPr>
        <w:pStyle w:val="Normal"/>
        <w:widowControl w:val="false"/>
        <w:autoSpaceDE w:val="false"/>
        <w:spacing w:lineRule="auto" w:line="360" w:before="0" w:after="0"/>
        <w:ind w:left="5766" w:hanging="5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388"/>
        <w:gridCol w:w="809"/>
        <w:gridCol w:w="1091"/>
        <w:gridCol w:w="905"/>
        <w:gridCol w:w="970"/>
        <w:gridCol w:w="901"/>
        <w:gridCol w:w="993"/>
        <w:gridCol w:w="992"/>
      </w:tblGrid>
      <w:tr>
        <w:trPr>
          <w:trHeight w:val="10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bg-BG"/>
              </w:rPr>
              <w:t>по ред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Име, презиме и фамилия на кандидат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 от начина по чл. 2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Коефициен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и по чл.24, т.1 от НПКДС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 от интервюто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Коефици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и по чл.24, т.1 от НПК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Окончателен резултат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Пламена Добромирова Найде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9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Албена Радославова Хаджиден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Валентина Христова Андр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6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Ганчо Димитров Раше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Мария Иванова Ива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Недялка Славчева Или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Даниела Петкова Стефа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0,4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Теодор Христов Димит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0,3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Руска Атанасова Шивач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Надежда Герчева Александр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0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тилияна Бориславова Вълча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8,6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Милен Красимиров Никол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1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Ирина Вълчева Коевчи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7,9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Венцислава Мариянова Димитр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3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7,5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Величка Янкова Гав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,9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7,3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Зорница Тошкова Петкова - Велик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атя Бончева Андр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,6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Николай Страшимиров Стама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3,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, както след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426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– Пламена Добромирова Найденова – 44,1 точ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426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второ място – Албена Радославова Хаджиденева – 41,9 точ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426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трето място – Валентина Христова Андреева – 41,5 точки.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ята предлага на органа по назначаване да назначи на длъжността „Младши експерт” класираната на първо място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ламена Добромирова Найденова – 44,1 точ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и по приложение № 6 от НПКДСл;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Всички документи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ИЯ:</w:t>
      </w:r>
    </w:p>
    <w:p>
      <w:pPr>
        <w:pStyle w:val="Normal"/>
        <w:widowControl w:val="false"/>
        <w:autoSpaceDE w:val="false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дседател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SimSun;宋体" w:cs="Times New Roman" w:ascii="Times New Roman" w:hAnsi="Times New Roman"/>
          <w:sz w:val="24"/>
          <w:szCs w:val="24"/>
        </w:rPr>
        <w:t>п/</w:t>
      </w:r>
    </w:p>
    <w:sectPr>
      <w:type w:val="nextPage"/>
      <w:pgSz w:w="12240" w:h="15840"/>
      <w:pgMar w:left="993" w:right="1325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44:00Z</dcterms:created>
  <dc:creator>Цветанка Младенова</dc:creator>
  <dc:description/>
  <cp:keywords/>
  <dc:language>en-US</dc:language>
  <cp:lastModifiedBy>Цветанка Младенова</cp:lastModifiedBy>
  <cp:lastPrinted>2013-05-31T14:43:00Z</cp:lastPrinted>
  <dcterms:modified xsi:type="dcterms:W3CDTF">2013-06-04T10:43:00Z</dcterms:modified>
  <cp:revision>13</cp:revision>
  <dc:subject/>
  <dc:title/>
</cp:coreProperties>
</file>