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длъжността „Главен експерт” в сектор „Договаряне и предварителен контрол болнична помощ”, отдел „Договаряне и контрол болнична помощ “, дирекция „Специализирана администрация“ в РЗОК-Вар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4/31.05.2013 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31.05.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гр</w:t>
      </w:r>
      <w:r>
        <w:rPr>
          <w:rFonts w:cs="Times New Roman" w:ascii="Times New Roman" w:hAnsi="Times New Roman"/>
          <w:sz w:val="24"/>
          <w:szCs w:val="24"/>
        </w:rPr>
        <w:t xml:space="preserve">. Варна, бул. „Цар Освободител”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>76Г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>РЗОК-Вар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13.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повед № </w:t>
      </w:r>
      <w:r>
        <w:rPr>
          <w:rFonts w:cs="Times New Roman" w:ascii="Times New Roman" w:hAnsi="Times New Roman"/>
          <w:sz w:val="24"/>
          <w:szCs w:val="24"/>
        </w:rPr>
        <w:t>РД -18-33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4.04.2013 </w:t>
      </w:r>
      <w:r>
        <w:rPr>
          <w:rFonts w:cs="Times New Roman" w:ascii="Times New Roman" w:hAnsi="Times New Roman"/>
          <w:sz w:val="24"/>
          <w:szCs w:val="24"/>
          <w:lang w:val="en-US"/>
        </w:rPr>
        <w:t>г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„Главен експерт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ектор „Договаряне и предварителен контрол болнична помощ”, отдел „Договаряне и контрол болнична помощ”, дирекция „Специализирана администрация”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На заседанието присъствах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едседател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-р Таня Георгиева Атанасова – директор на дирекция „Специализирана администрация“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ове:</w:t>
      </w:r>
      <w:r>
        <w:rPr>
          <w:rFonts w:cs="Times New Roman" w:ascii="Times New Roman" w:hAnsi="Times New Roman"/>
          <w:sz w:val="24"/>
          <w:szCs w:val="24"/>
        </w:rPr>
        <w:t xml:space="preserve"> 1. Йордан Панайотов Йорданов –  началник на отдел „Правно и административно обслужване“;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велина Йорданова Бабева – началник на отдел „Счетоводство и човешки ресурси“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-р Елена Иванова Николова - Кукурова– началник  на отдел „Договаряне и контрол болнична помощ“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дка Стоева Нешева – представител на КТ „Подкрепа”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Цона Димитрова Проданова – главен експерт в отдел „Счетоводство и човешки ресурси“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Окончателно класиране на кандидатит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теста и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>/ Приложение № 6 от НПКДСл/</w:t>
      </w:r>
      <w:r>
        <w:rPr>
          <w:rFonts w:cs="Times New Roman" w:ascii="Times New Roman" w:hAnsi="Times New Roman"/>
          <w:sz w:val="24"/>
          <w:szCs w:val="24"/>
        </w:rPr>
        <w:t>,за длъжността „Главен експерт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те бяха класирани както след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87"/>
        <w:gridCol w:w="785"/>
        <w:gridCol w:w="728"/>
        <w:gridCol w:w="1101"/>
        <w:gridCol w:w="826"/>
        <w:gridCol w:w="687"/>
        <w:gridCol w:w="1101"/>
        <w:gridCol w:w="1101"/>
      </w:tblGrid>
      <w:tr>
        <w:trPr>
          <w:trHeight w:val="11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по ред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Име, презиме и фамилия на кандидата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 от начина по чл. 2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Коефи-циент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и по чл.24, т.1 от НПКДС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 от интервю-то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Коефи-циент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и по чл.24, т.1 от НПКДС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Окончателен резултат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атерина Йорданова Бобче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4,6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Албена Радославова Хаджидене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9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6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3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2,4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Гергина Иванова Ивано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9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1,6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Даниела Петкова Стефано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9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1,3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Ганчо Димитров Раше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5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,9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8,95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Валентина Христова Андрее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2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,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8,85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Недялка Славчева Илие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3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8,5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Руска Атанасова Шиваче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,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7,75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амен Енчев Къне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,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9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7,05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Надежда Герчева Александро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6,6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Мария Иванова Ивано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,7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5,7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Теменуга Стефанова Таче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,2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,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2,2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, както след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първо мя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color w:val="000000"/>
          <w:lang w:eastAsia="bg-BG"/>
        </w:rPr>
        <w:t xml:space="preserve">Катерина Йорданова Бобчева.-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4,6 точ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второ място – Албена Радославова Хаджиденева – 42,4 точ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трето място – Гергина Иванова Иванова – 41,6 точ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омисията предлага на органа по назначаване да назначи на длъжността </w:t>
      </w:r>
      <w:r>
        <w:rPr>
          <w:rFonts w:cs="Times New Roman" w:ascii="Times New Roman" w:hAnsi="Times New Roman"/>
          <w:sz w:val="24"/>
          <w:szCs w:val="24"/>
        </w:rPr>
        <w:t>„Главен експерт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та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първо място </w:t>
      </w:r>
      <w:r>
        <w:rPr>
          <w:rFonts w:cs="Times New Roman" w:ascii="Times New Roman" w:hAnsi="Times New Roman"/>
          <w:color w:val="000000"/>
          <w:lang w:eastAsia="bg-BG"/>
        </w:rPr>
        <w:t xml:space="preserve">Катерина Йорданова Бобчева.-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4,6 точки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и по приложение № 6 от НПКДСл;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Всички документи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И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едседател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П/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104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21:00Z</dcterms:created>
  <dc:creator>Цветанка Младенова</dc:creator>
  <dc:description/>
  <cp:keywords/>
  <dc:language>en-US</dc:language>
  <cp:lastModifiedBy>Цветанка Младенова</cp:lastModifiedBy>
  <cp:lastPrinted>2013-06-04T13:26:00Z</cp:lastPrinted>
  <dcterms:modified xsi:type="dcterms:W3CDTF">2013-06-04T10:27:00Z</dcterms:modified>
  <cp:revision>8</cp:revision>
  <dc:subject/>
  <dc:title/>
</cp:coreProperties>
</file>