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372" w:firstLine="708"/>
        <w:jc w:val="both"/>
        <w:rPr>
          <w:b/>
          <w:b/>
        </w:rPr>
      </w:pPr>
      <w:r>
        <w:rPr>
          <w:b/>
        </w:rPr>
        <w:t xml:space="preserve">Приложение № </w:t>
      </w:r>
      <w:r>
        <w:rPr>
          <w:b/>
          <w:lang w:val="ru-RU"/>
        </w:rPr>
        <w:t>1</w:t>
      </w:r>
    </w:p>
    <w:p>
      <w:pPr>
        <w:pStyle w:val="Normal"/>
        <w:ind w:firstLine="605"/>
        <w:jc w:val="both"/>
        <w:rPr>
          <w:sz w:val="16"/>
          <w:szCs w:val="16"/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ind w:firstLine="605"/>
        <w:jc w:val="both"/>
        <w:rPr/>
      </w:pPr>
      <w:r>
        <w:rPr>
          <w:lang w:val="ru-RU"/>
        </w:rPr>
        <w:tab/>
        <w:tab/>
        <w:tab/>
        <w:tab/>
        <w:tab/>
        <w:tab/>
        <w:tab/>
      </w:r>
      <w:r>
        <w:rPr/>
        <w:t>ДО</w:t>
      </w:r>
    </w:p>
    <w:p>
      <w:pPr>
        <w:pStyle w:val="Normal"/>
        <w:ind w:firstLine="605"/>
        <w:jc w:val="both"/>
        <w:rPr/>
      </w:pPr>
      <w:r>
        <w:rPr>
          <w:lang w:val="ru-RU"/>
        </w:rPr>
        <w:tab/>
        <w:tab/>
        <w:tab/>
        <w:tab/>
        <w:tab/>
        <w:tab/>
        <w:tab/>
      </w:r>
      <w:r>
        <w:rPr/>
        <w:t>УПРАВИТЕЛЯ НА</w:t>
      </w:r>
    </w:p>
    <w:p>
      <w:pPr>
        <w:pStyle w:val="Normal"/>
        <w:ind w:firstLine="605"/>
        <w:jc w:val="both"/>
        <w:rPr/>
      </w:pPr>
      <w:r>
        <w:rPr/>
        <w:tab/>
        <w:tab/>
        <w:tab/>
        <w:tab/>
        <w:tab/>
        <w:tab/>
        <w:tab/>
        <w:t>НАЦИОНАЛНАТА</w:t>
      </w:r>
    </w:p>
    <w:p>
      <w:pPr>
        <w:pStyle w:val="Normal"/>
        <w:ind w:firstLine="605"/>
        <w:jc w:val="both"/>
        <w:rPr/>
      </w:pPr>
      <w:r>
        <w:rPr/>
        <w:tab/>
        <w:tab/>
        <w:tab/>
        <w:tab/>
        <w:tab/>
        <w:tab/>
        <w:tab/>
        <w:t>ЗДРАВНООСИТУРИТЕЛНА КАСА</w:t>
      </w:r>
    </w:p>
    <w:p>
      <w:pPr>
        <w:pStyle w:val="Normal"/>
        <w:ind w:firstLine="6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ind w:firstLine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4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 Е Р Т А</w:t>
      </w:r>
    </w:p>
    <w:p>
      <w:pPr>
        <w:pStyle w:val="Normal"/>
        <w:spacing w:lineRule="auto" w:line="360"/>
        <w:jc w:val="center"/>
        <w:rPr/>
      </w:pPr>
      <w:r>
        <w:rPr/>
        <w:t xml:space="preserve">за участие в открита процедура с дванадесет обособени позиции за възлагане на обществена поръчка с предмет: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ru-RU"/>
        </w:rPr>
        <w:t>"</w:t>
      </w:r>
      <w:r>
        <w:rPr>
          <w:b/>
        </w:rPr>
        <w:t>ДОСТАВКА НА КАНЦЕЛАРСКИ МАТЕРИАЛИ И ОФИС КОНСУМАТИВИ ЗА НУЖДИТЕ НА ЦУ на НЗОК и 28 РЗОК ПО ОБОСОБЕНИ ПОЗИЦИИ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39" w:hanging="0"/>
        <w:jc w:val="both"/>
        <w:rPr/>
      </w:pPr>
      <w:r>
        <w:rPr/>
        <w:t>ОБОСОБЕНА П</w:t>
      </w:r>
      <w:r>
        <w:rPr>
          <w:bCs/>
        </w:rPr>
        <w:t xml:space="preserve">ОЗИЦИЯ  </w:t>
      </w:r>
      <w:r>
        <w:rPr>
          <w:bCs/>
          <w:lang w:val="en-US"/>
        </w:rPr>
        <w:t>I</w:t>
      </w:r>
      <w:r>
        <w:rPr>
          <w:bCs/>
        </w:rPr>
        <w:t xml:space="preserve"> – ДОСТАВКА НА КОПИРНА ХАРТИЯ;</w:t>
      </w:r>
    </w:p>
    <w:p>
      <w:pPr>
        <w:pStyle w:val="Normal"/>
        <w:spacing w:lineRule="auto" w:line="360"/>
        <w:ind w:right="339" w:hanging="0"/>
        <w:jc w:val="both"/>
        <w:rPr/>
      </w:pPr>
      <w:r>
        <w:rPr>
          <w:bCs/>
        </w:rPr>
        <w:t xml:space="preserve">ОБОСОБЕНА ПОЗИЦИЯ  </w:t>
      </w:r>
      <w:r>
        <w:rPr>
          <w:bCs/>
          <w:lang w:val="en-US"/>
        </w:rPr>
        <w:t>II</w:t>
      </w:r>
      <w:r>
        <w:rPr>
          <w:bCs/>
        </w:rPr>
        <w:t xml:space="preserve"> – ДОСТАВКА НА ПАПКИ, ХАРТИЕНИ АРТИКУЛИ И ПЕЧАТНИ ПРОИЗВЕДЕНИЯ (ТИПОВИ БЛАНКИ);</w:t>
      </w:r>
    </w:p>
    <w:p>
      <w:pPr>
        <w:pStyle w:val="Normal"/>
        <w:spacing w:lineRule="auto" w:line="360"/>
        <w:ind w:right="339" w:hanging="0"/>
        <w:jc w:val="both"/>
        <w:rPr/>
      </w:pPr>
      <w:r>
        <w:rPr>
          <w:bCs/>
        </w:rPr>
        <w:t xml:space="preserve">ОБОСОБЕНА ПОЗИЦИЯ  </w:t>
      </w:r>
      <w:r>
        <w:rPr>
          <w:bCs/>
          <w:lang w:val="en-US"/>
        </w:rPr>
        <w:t>III</w:t>
      </w:r>
      <w:r>
        <w:rPr>
          <w:bCs/>
        </w:rPr>
        <w:t xml:space="preserve"> – ДОСТАВКА НА КАНЦЕЛАРСКИ МАТЕРИАЛИ;</w:t>
      </w:r>
    </w:p>
    <w:p>
      <w:pPr>
        <w:pStyle w:val="BodyTextFirstIndent"/>
        <w:spacing w:lineRule="auto" w:line="360" w:before="0" w:after="0"/>
        <w:ind w:hanging="0"/>
        <w:jc w:val="both"/>
        <w:rPr/>
      </w:pPr>
      <w:r>
        <w:rPr>
          <w:bCs/>
        </w:rPr>
        <w:t>ОБОСОБЕНА ПОЗИЦИЯ IV - КОНСУМАТИВИ ЗА  ПРИНТЕРИ И МУЛТИФУНКЦИОНАЛНИ УСТРОЙСТВА МАРКА "НР";</w:t>
      </w:r>
    </w:p>
    <w:p>
      <w:pPr>
        <w:pStyle w:val="BodyTextFirstIndent"/>
        <w:spacing w:lineRule="auto" w:line="360" w:before="0" w:after="0"/>
        <w:ind w:hanging="0"/>
        <w:jc w:val="both"/>
        <w:rPr/>
      </w:pPr>
      <w:r>
        <w:rPr>
          <w:bCs/>
        </w:rPr>
        <w:t>ОБОСОБЕНА ПОЗИЦИЯ V - КОНСУМАТИВИ ЗА КОПИРНИ МАШИНИ, ПРИНТЕРИ И ФАКС АПАРАТИ МАРКА "CANON";</w:t>
      </w:r>
    </w:p>
    <w:p>
      <w:pPr>
        <w:pStyle w:val="BodyTextFirstIndent"/>
        <w:spacing w:lineRule="auto" w:line="360" w:before="0" w:after="0"/>
        <w:ind w:hanging="0"/>
        <w:jc w:val="both"/>
        <w:rPr/>
      </w:pPr>
      <w:r>
        <w:rPr>
          <w:bCs/>
        </w:rPr>
        <w:t>ОБОСОБЕНА ПОЗИЦИЯ VI - КОНСУМАТИВИ ЗА ПРИНТЕРИ  МАРКА "KYOCERA";</w:t>
      </w:r>
    </w:p>
    <w:p>
      <w:pPr>
        <w:pStyle w:val="BodyTextFirstIndent"/>
        <w:spacing w:lineRule="auto" w:line="360" w:before="0" w:after="0"/>
        <w:ind w:hanging="0"/>
        <w:jc w:val="both"/>
        <w:rPr/>
      </w:pPr>
      <w:r>
        <w:rPr>
          <w:bCs/>
        </w:rPr>
        <w:t>ОБОСОБЕНА ПОЗИЦИЯ VII - КОНСУМАТИВИ ЗА  ПРИНТЕРИ, МУЛТИФУНКЦИОНАЛНИ УСТРОЙСТВА И ФАКС АПАРАТИ МАРКА "BROTHER";</w:t>
      </w:r>
    </w:p>
    <w:p>
      <w:pPr>
        <w:pStyle w:val="BodyTextFirstIndent"/>
        <w:spacing w:lineRule="auto" w:line="360" w:before="0" w:after="0"/>
        <w:ind w:hanging="0"/>
        <w:jc w:val="both"/>
        <w:rPr>
          <w:bCs/>
        </w:rPr>
      </w:pPr>
      <w:r>
        <w:rPr>
          <w:bCs/>
        </w:rPr>
        <w:t>ОБОСОБЕНА ПОЗИЦИЯ VIII - КОНСУМАТИВИ ЗА КОПИРНИ МАШИНИ, ПРИНТЕРИ И МУЛТИФУНКЦИОНАЛНИ УСТРОЙСТВА  МАРКА "XEROX";</w:t>
      </w:r>
    </w:p>
    <w:p>
      <w:pPr>
        <w:pStyle w:val="BodyTextFirstIndent"/>
        <w:spacing w:lineRule="auto" w:line="360" w:before="0" w:after="0"/>
        <w:ind w:hanging="0"/>
        <w:jc w:val="both"/>
        <w:rPr/>
      </w:pPr>
      <w:r>
        <w:rPr>
          <w:bCs/>
        </w:rPr>
        <w:t>ОБОСОБЕНА</w:t>
      </w:r>
      <w:r>
        <w:rPr/>
        <w:t xml:space="preserve"> ПОЗИЦИЯ IX - КОНСУМАТИВИ ЗА  ПРИНТЕРИ И МУЛТИФУНКЦИОНАЛНИ УСТРОЙСТВА МАРКА "SAMSUNG";</w:t>
      </w:r>
    </w:p>
    <w:p>
      <w:pPr>
        <w:pStyle w:val="BodyTextFirstIndent"/>
        <w:spacing w:lineRule="auto" w:line="360" w:before="0" w:after="0"/>
        <w:ind w:hanging="0"/>
        <w:jc w:val="both"/>
        <w:rPr/>
      </w:pPr>
      <w:r>
        <w:rPr>
          <w:bCs/>
        </w:rPr>
        <w:t>ОБОСОБЕНА</w:t>
      </w:r>
      <w:r>
        <w:rPr/>
        <w:t xml:space="preserve"> ПОЗИЦИЯ X - КОНСУМАТИВИ ЗА  ФАКС АПАРАТИ МАРКА "PANASONIC";</w:t>
      </w:r>
    </w:p>
    <w:p>
      <w:pPr>
        <w:pStyle w:val="BodyTextFirstIndent"/>
        <w:spacing w:lineRule="auto" w:line="360" w:before="0" w:after="0"/>
        <w:ind w:hanging="0"/>
        <w:jc w:val="both"/>
        <w:rPr/>
      </w:pPr>
      <w:r>
        <w:rPr>
          <w:bCs/>
        </w:rPr>
        <w:t>ОБОСОБЕНА</w:t>
      </w:r>
      <w:r>
        <w:rPr/>
        <w:t xml:space="preserve"> ПОЗИЦИЯ XI- КОНСУМАТИВИ ЗА ПРИНТЕРИ МАРКА "LEXMARK";</w:t>
      </w:r>
    </w:p>
    <w:p>
      <w:pPr>
        <w:pStyle w:val="BodyTextFirstIndent"/>
        <w:spacing w:lineRule="auto" w:line="360" w:before="0" w:after="0"/>
        <w:ind w:hanging="0"/>
        <w:jc w:val="both"/>
        <w:rPr>
          <w:lang w:val="en-US"/>
        </w:rPr>
      </w:pPr>
      <w:r>
        <w:rPr>
          <w:bCs/>
        </w:rPr>
        <w:t>ОБОСОБЕНА</w:t>
      </w:r>
      <w:r>
        <w:rPr/>
        <w:t xml:space="preserve"> ПОЗИЦИЯ XII- КОНСУМАТИВИ ЗА ПРИНТЕРИ И МУЛТИФУНКЦИОНАЛНИ УСТРОЙСТВА МАРКА "OKI ", "KONICA MINOLTA", "TEKTRONIX", "ЕPSON", "RICOH" И МАСЛО ЗА МАШИНИ ЗА УНИЩОЖАВАНЕ НА ДОКУМЕНТИ IDEAL </w:t>
      </w:r>
    </w:p>
    <w:p>
      <w:pPr>
        <w:pStyle w:val="Normal"/>
        <w:spacing w:lineRule="auto" w:line="360" w:before="240" w:after="120"/>
        <w:ind w:left="709" w:hanging="142"/>
        <w:jc w:val="both"/>
        <w:rPr/>
      </w:pPr>
      <w:r>
        <w:rPr/>
        <w:t xml:space="preserve"> </w:t>
      </w:r>
      <w:r>
        <w:rPr/>
        <w:t>Административни данни на участника: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1. Наименование или име на участника  ....................................................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2. ЕИК за търговци, регистрирани или пререгистрирани по Закона за търговския регистър ………………………………</w:t>
      </w:r>
    </w:p>
    <w:p>
      <w:pPr>
        <w:pStyle w:val="Normal"/>
        <w:spacing w:lineRule="auto" w:line="360" w:before="0" w:after="200"/>
        <w:ind w:firstLine="600"/>
        <w:jc w:val="both"/>
        <w:rPr/>
      </w:pPr>
      <w:r>
        <w:rPr/>
        <w:t>3. Представлявано от .......................................................................................</w:t>
      </w:r>
    </w:p>
    <w:p>
      <w:pPr>
        <w:pStyle w:val="Normal"/>
        <w:spacing w:lineRule="auto" w:line="360" w:before="0" w:after="200"/>
        <w:ind w:firstLine="600"/>
        <w:jc w:val="both"/>
        <w:rPr/>
      </w:pPr>
      <w:r>
        <w:rPr/>
        <w:t>4. Седалище и адрес на управление ..............................................................</w:t>
      </w:r>
    </w:p>
    <w:p>
      <w:pPr>
        <w:pStyle w:val="Normal"/>
        <w:spacing w:lineRule="auto" w:line="360" w:before="0" w:after="200"/>
        <w:ind w:firstLine="600"/>
        <w:jc w:val="both"/>
        <w:rPr/>
      </w:pPr>
      <w:r>
        <w:rPr/>
        <w:t xml:space="preserve">     </w:t>
      </w:r>
      <w:r>
        <w:rPr/>
        <w:t>Телефон..........................................</w:t>
      </w:r>
    </w:p>
    <w:p>
      <w:pPr>
        <w:pStyle w:val="Normal"/>
        <w:spacing w:lineRule="auto" w:line="360" w:before="0" w:after="200"/>
        <w:ind w:firstLine="600"/>
        <w:jc w:val="both"/>
        <w:rPr/>
      </w:pPr>
      <w:r>
        <w:rPr/>
        <w:t xml:space="preserve">     </w:t>
      </w:r>
      <w:r>
        <w:rPr/>
        <w:t>Факс................................................</w:t>
      </w:r>
    </w:p>
    <w:p>
      <w:pPr>
        <w:pStyle w:val="Normal"/>
        <w:spacing w:lineRule="auto" w:line="360" w:before="0" w:after="200"/>
        <w:ind w:firstLine="600"/>
        <w:jc w:val="both"/>
        <w:rPr/>
      </w:pPr>
      <w:r>
        <w:rPr/>
        <w:t xml:space="preserve">     </w:t>
      </w:r>
      <w:r>
        <w:rPr/>
        <w:t>Е-mail..............................................</w:t>
      </w:r>
    </w:p>
    <w:p>
      <w:pPr>
        <w:pStyle w:val="Normal"/>
        <w:spacing w:lineRule="auto" w:line="360" w:before="0" w:after="200"/>
        <w:ind w:firstLine="600"/>
        <w:jc w:val="both"/>
        <w:rPr/>
      </w:pPr>
      <w:r>
        <w:rPr/>
        <w:t>5. Лице за контакти .........................................................................................</w:t>
      </w:r>
    </w:p>
    <w:p>
      <w:pPr>
        <w:pStyle w:val="Normal"/>
        <w:spacing w:lineRule="auto" w:line="360" w:before="0" w:after="200"/>
        <w:ind w:firstLine="600"/>
        <w:jc w:val="both"/>
        <w:rPr/>
      </w:pPr>
      <w:r>
        <w:rPr/>
        <w:t xml:space="preserve">    </w:t>
      </w:r>
      <w:r>
        <w:rPr/>
        <w:t>Длъжност 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firstLine="600"/>
        <w:jc w:val="both"/>
        <w:rPr/>
      </w:pPr>
      <w:r>
        <w:rPr/>
        <w:t xml:space="preserve">    </w:t>
      </w:r>
      <w:r>
        <w:rPr/>
        <w:t>Телефон/факс/Е-mail....................................................................................</w:t>
      </w:r>
    </w:p>
    <w:p>
      <w:pPr>
        <w:pStyle w:val="Normal"/>
        <w:spacing w:lineRule="auto" w:line="360" w:before="0" w:after="200"/>
        <w:ind w:firstLine="600"/>
        <w:jc w:val="both"/>
        <w:rPr/>
      </w:pPr>
      <w:r>
        <w:rPr/>
        <w:t>6. Обслужваща банка ................................ банков код BIC ...............……..,</w:t>
      </w:r>
    </w:p>
    <w:p>
      <w:pPr>
        <w:pStyle w:val="Normal"/>
        <w:spacing w:lineRule="auto" w:line="360" w:before="0" w:after="200"/>
        <w:ind w:firstLine="600"/>
        <w:jc w:val="both"/>
        <w:rPr/>
      </w:pPr>
      <w:r>
        <w:rPr/>
        <w:t>Банкова сметка IBAN, по която ще бъде възстановена гаранцията за участие (ако е приложимо) .............................................................................</w:t>
      </w:r>
    </w:p>
    <w:p>
      <w:pPr>
        <w:pStyle w:val="Normal"/>
        <w:spacing w:lineRule="auto" w:line="360" w:before="0" w:after="200"/>
        <w:ind w:firstLine="600"/>
        <w:jc w:val="both"/>
        <w:rPr/>
      </w:pPr>
      <w:r>
        <w:rPr/>
        <w:t>Банкова сметка IBAN, за сключване на договора ........................................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Титуляр на сметките .................................................................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УВАЖАЕМИ ДАМИ И ГОСПОДА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20"/>
        <w:jc w:val="both"/>
        <w:rPr/>
      </w:pPr>
      <w:r>
        <w:rPr/>
        <w:tab/>
        <w:t xml:space="preserve">С представянето на настоящата оферта заявяваме желание да участваме в откритата процедура за възлагане на обществена поръчка с предмет </w:t>
      </w:r>
      <w:r>
        <w:rPr>
          <w:lang w:val="ru-RU"/>
        </w:rPr>
        <w:t>"</w:t>
      </w:r>
      <w:r>
        <w:rPr/>
        <w:t>ДОСТАВКА НА КАНЦЕЛАРСКИ МАТЕРИАЛИ И ОФИС КОНСУМАТИВИ ЗА НУЖДИТЕ НА ЦУ на НЗОК и 28 РЗОК ПО ОБОСОБЕНИ ПОЗИЦИИ”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</w:t>
      </w:r>
      <w:r>
        <w:rPr>
          <w:b/>
        </w:rPr>
        <w:t>по обособена позиция №</w:t>
      </w:r>
      <w:r>
        <w:rPr/>
        <w:t> 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2694"/>
        <w:jc w:val="both"/>
        <w:rPr/>
      </w:pPr>
      <w:r>
        <w:rPr>
          <w:lang w:val="en-US"/>
        </w:rPr>
        <w:t>[</w:t>
      </w:r>
      <w:r>
        <w:rPr>
          <w:i/>
        </w:rPr>
        <w:t>посочват се номера и наименованието на позицията/ите, за която се участва</w:t>
      </w:r>
      <w:r>
        <w:rPr>
          <w:i/>
          <w:lang w:val="en-US"/>
        </w:rPr>
        <w:t>]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269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1. Запознахме се с документацията за участие и посочените в нея изисквания за участие в процедурата, за изготвяне и представяне на офертата и за изпълнение на обществената поръчка, които заявяваме, че приемаме.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2. В съответствие с изискванията на чл. 57, ал. 2 от ЗОП техническото предложение и ценовата оферта за изпълнение на обществената поръчка сме поставили в отделни пликове с надписи съответно „Предложение за изпълнение на поръчката” и „Предлагана цена”, които са неразделна част от настоящата офер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. Поемаме ангажимента да изпълним обществената поръчка с предмет </w:t>
      </w:r>
      <w:r>
        <w:rPr>
          <w:lang w:val="ru-RU"/>
        </w:rPr>
        <w:t>"Д</w:t>
      </w:r>
      <w:r>
        <w:rPr/>
        <w:t>оставка на канцеларски материали и офис консумативи за нуждите на ЦУ на НЗОК и 28 РЗОК по обособени позиции”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360" w:before="0" w:after="120"/>
        <w:jc w:val="both"/>
        <w:rPr>
          <w:lang w:val="en-US"/>
        </w:rPr>
      </w:pPr>
      <w:r>
        <w:rPr>
          <w:b/>
        </w:rPr>
        <w:t xml:space="preserve">по обособена позиция № </w:t>
      </w:r>
      <w:r>
        <w:rPr/>
        <w:t>…</w:t>
      </w:r>
      <w:r>
        <w:rPr>
          <w:lang w:val="en-US"/>
        </w:rPr>
        <w:t xml:space="preserve"> </w:t>
      </w:r>
      <w:r>
        <w:rPr/>
        <w:t>/</w:t>
      </w:r>
      <w:r>
        <w:rPr>
          <w:i/>
        </w:rPr>
        <w:t xml:space="preserve">посочват се номера и наименованието на позицията/ите, за която се участва/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360" w:before="0" w:after="240"/>
        <w:jc w:val="both"/>
        <w:rPr/>
      </w:pPr>
      <w:r>
        <w:rPr/>
        <w:t>за една година, считано от датата на подписване на договора.</w:t>
      </w:r>
      <w:r>
        <w:rPr>
          <w:color w:val="FF660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360" w:before="0" w:after="200"/>
        <w:ind w:firstLine="600"/>
        <w:jc w:val="both"/>
        <w:rPr/>
      </w:pPr>
      <w:r>
        <w:rPr/>
        <w:t xml:space="preserve"> </w:t>
      </w:r>
      <w:r>
        <w:rPr/>
        <w:t>4. Декларираме, че ........................................................../</w:t>
      </w:r>
      <w:r>
        <w:rPr>
          <w:i/>
        </w:rPr>
        <w:t>попълва се наименованието или името на участника</w:t>
      </w:r>
      <w:r>
        <w:rPr/>
        <w:t>/ като участник в процедурата отговаря на всички изисквания, посочени в ЗОП и в предварително обявените условия от възложителя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5. Представяме документите, определени в ЗОП и в документацията за участие, удостоверяващи, че............................................................/</w:t>
      </w:r>
      <w:r>
        <w:rPr>
          <w:i/>
        </w:rPr>
        <w:t>попълва се наименованието или името на участника</w:t>
      </w:r>
      <w:r>
        <w:rPr/>
        <w:t>/ отговаря на предварително обявените условия, които са поставени в плик с надпис „Документи за подбор”.</w:t>
      </w:r>
    </w:p>
    <w:p>
      <w:pPr>
        <w:pStyle w:val="Normal"/>
        <w:spacing w:lineRule="auto" w:line="360"/>
        <w:ind w:firstLine="600"/>
        <w:jc w:val="both"/>
        <w:rPr/>
      </w:pPr>
      <w:r>
        <w:rPr/>
      </w:r>
    </w:p>
    <w:p>
      <w:pPr>
        <w:pStyle w:val="Normal"/>
        <w:spacing w:lineRule="auto" w:line="360" w:before="0" w:after="200"/>
        <w:ind w:firstLine="600"/>
        <w:jc w:val="both"/>
        <w:rPr/>
      </w:pPr>
      <w:r>
        <w:rPr/>
        <w:t>6. В случай, че ............................................................ /</w:t>
      </w:r>
      <w:r>
        <w:rPr>
          <w:i/>
        </w:rPr>
        <w:t>попълва се наименованието или името на участника</w:t>
      </w:r>
      <w:r>
        <w:rPr/>
        <w:t>/ бъде определен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а) Гаранция за изпълнение на договора в размер на 3% от стойността му без ДДС, в една от следните форми: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- банкова гаранция по приложения в документацията образец;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- парична сума, внесена по следната банкова сметка на възложителя: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IBAN .........................................................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BIC BNBGBGSD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б) Всички необходими документи, предвидени в ЗОП, и в документацията за участие от съответните компетентни органи, удостоверяващи липсата на обстоятелства по чл. 47, ал. 1, ал. 2  и 5 от ЗОП.</w:t>
      </w:r>
    </w:p>
    <w:p>
      <w:pPr>
        <w:pStyle w:val="Normal"/>
        <w:spacing w:lineRule="auto" w:line="360" w:before="0" w:after="240"/>
        <w:ind w:firstLine="600"/>
        <w:jc w:val="both"/>
        <w:rPr>
          <w:lang w:val="ru-RU"/>
        </w:rPr>
      </w:pPr>
      <w:r>
        <w:rPr/>
        <w:t>7. Приемаме плащането да бъде извършено съгласно посоченото в Раздел ІІІ-ти, т.V от документацията за участие и проекта на договор</w:t>
      </w:r>
      <w:r>
        <w:rPr>
          <w:lang w:val="ru-RU"/>
        </w:rPr>
        <w:t>.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8. Приемаме да бъдем обвързани с тази оферта за срок от 90 (деветдесет) дни, считано от определения краен срок за подаване на офертите.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9. Неразделна част от настоящата оферта са: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- плик № 1 с надпис „Документи за подбор”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- плик № 2 с надпис „Предложение за изпълнение на поръчката“.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- плик № 3 с надпис „Предлагана цена”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В съответствие с изискванията на чл. 56, ал. 1, т. 12 от ЗОП представяме и подписан списък на всички документи, които се съдържат в настоящата оферта.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 xml:space="preserve">Дата: ..................... </w:t>
      </w:r>
    </w:p>
    <w:p>
      <w:pPr>
        <w:pStyle w:val="Normal"/>
        <w:spacing w:lineRule="auto" w:line="360" w:before="0" w:after="240"/>
        <w:ind w:firstLine="600"/>
        <w:jc w:val="both"/>
        <w:rPr/>
      </w:pPr>
      <w:r>
        <w:rPr/>
        <w:t>гр. ........................................</w:t>
        <w:tab/>
        <w:tab/>
        <w:tab/>
        <w:tab/>
        <w:t>Подпис: 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3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16"/>
          <w:szCs w:val="16"/>
          <w:lang w:val="ru-RU"/>
        </w:rPr>
      </w:pPr>
      <w:r>
        <w:rPr>
          <w:sz w:val="20"/>
          <w:szCs w:val="20"/>
        </w:rPr>
        <w:tab/>
      </w:r>
    </w:p>
    <w:p>
      <w:pPr>
        <w:pStyle w:val="Normal"/>
        <w:spacing w:before="0" w:after="240"/>
        <w:ind w:left="6372" w:firstLine="708"/>
        <w:jc w:val="both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spacing w:before="0" w:after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ТЕХНИЧЕСКИ УСЛОВИЯ И СПЕЦИФИКАЦИИ  </w:t>
      </w:r>
    </w:p>
    <w:p>
      <w:pPr>
        <w:pStyle w:val="Normal"/>
        <w:jc w:val="center"/>
        <w:rPr>
          <w:b/>
          <w:b/>
        </w:rPr>
      </w:pPr>
      <w:r>
        <w:rPr/>
        <w:t>към откритата процедура за възлагане на обществена поръчка с дванадесет обособени позиции с предмет: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СТАВКА НА КАНЦЕЛАРСКИ МАТЕРИАЛИ И ОФИС КОНСУМАТИВИ ЗА НУЖДИТЕ НА ЦУ НА НЗОК И 28 РЗОК ПО ОБОСОБЕНИ ПОЗИЦИИ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ru-RU" w:eastAsia="bg-BG"/>
        </w:rPr>
        <w:t>Участниците следва да направят предложение по всяка отделна обособена позиция или за всички обособони позиции.</w:t>
      </w:r>
    </w:p>
    <w:p>
      <w:pPr>
        <w:pStyle w:val="Normal"/>
        <w:shd w:fill="FFFFFF" w:val="clear"/>
        <w:rPr>
          <w:rFonts w:ascii="All Times New Roman;Times New Roman" w:hAnsi="All Times New Roman;Times New Roman" w:cs="All Times New Roman;Times New Roman"/>
          <w:b/>
          <w:b/>
          <w:bCs/>
          <w:lang w:val="ru-RU" w:eastAsia="bg-BG"/>
        </w:rPr>
      </w:pPr>
      <w:r>
        <w:rPr>
          <w:rFonts w:cs="All Times New Roman;Times New Roman" w:ascii="All Times New Roman;Times New Roman" w:hAnsi="All Times New Roman;Times New Roman"/>
          <w:b/>
          <w:bCs/>
          <w:lang w:val="ru-RU" w:eastAsia="bg-BG"/>
        </w:rPr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  <w:r>
        <w:rPr>
          <w:lang w:val="ru-RU"/>
        </w:rPr>
        <w:t xml:space="preserve">.  </w:t>
      </w:r>
      <w:r>
        <w:rPr>
          <w:lang w:val="en-GB"/>
        </w:rPr>
        <w:t>ОБЩА ИНФОРМАЦИЯ</w:t>
      </w:r>
      <w:r>
        <w:rPr/>
        <w:t>: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Предмет на поръчката: </w:t>
      </w:r>
      <w:r>
        <w:rPr>
          <w:color w:val="000000"/>
        </w:rPr>
        <w:t>Д</w:t>
      </w:r>
      <w:r>
        <w:rPr>
          <w:color w:val="000000"/>
          <w:lang w:val="en-GB"/>
        </w:rPr>
        <w:t>оставка на канцеларски материали и офис консумативи за нуждите на ЦУ на НЗОК и 28 РЗОК” по обособени позиции</w:t>
      </w:r>
    </w:p>
    <w:p>
      <w:pPr>
        <w:pStyle w:val="Normal"/>
        <w:ind w:left="284" w:hanging="0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>1.2. Срок на договора: Една година</w:t>
      </w:r>
      <w:r>
        <w:rPr/>
        <w:t>, считано</w:t>
      </w:r>
      <w:r>
        <w:rPr>
          <w:lang w:val="en-GB"/>
        </w:rPr>
        <w:t xml:space="preserve"> от </w:t>
      </w:r>
      <w:r>
        <w:rPr/>
        <w:t xml:space="preserve">датата на </w:t>
      </w:r>
      <w:r>
        <w:rPr>
          <w:lang w:val="en-GB"/>
        </w:rPr>
        <w:t xml:space="preserve">подписването му  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40" w:before="0" w:after="240"/>
        <w:outlineLvl w:val="0"/>
        <w:rPr>
          <w:lang w:val="en-US"/>
        </w:rPr>
      </w:pPr>
      <w:r>
        <w:rPr>
          <w:lang w:val="en-US"/>
        </w:rPr>
        <w:t>2.</w:t>
      </w:r>
      <w:r>
        <w:rPr>
          <w:rFonts w:eastAsia="Arial Unicode MS" w:cs="Arial" w:ascii="Arial" w:hAnsi="Arial"/>
          <w:kern w:val="2"/>
          <w:lang w:val="en-US"/>
        </w:rPr>
        <w:t xml:space="preserve"> </w:t>
      </w:r>
      <w:r>
        <w:rPr>
          <w:lang w:val="en-US"/>
        </w:rPr>
        <w:t>ТЕХНИЧЕСКИ СПЕЦИФИКАЦИИ И ПРОГНОЗНИ КОЛИЧЕ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10"/>
        <w:gridCol w:w="3282"/>
        <w:gridCol w:w="1843"/>
        <w:gridCol w:w="1099"/>
      </w:tblGrid>
      <w:tr>
        <w:trPr>
          <w:trHeight w:val="20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42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АРТИКУЛ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center"/>
              <w:outlineLvl w:val="1"/>
              <w:rPr/>
            </w:pPr>
            <w:r>
              <w:rPr>
                <w:b/>
                <w:bCs/>
              </w:rPr>
              <w:t>ТЕХНИЧЕСКИ СПЕЦИФИКАЦИ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 ИЗИСК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center"/>
              <w:outlineLvl w:val="1"/>
              <w:rPr/>
            </w:pPr>
            <w:r>
              <w:rPr>
                <w:b/>
                <w:bCs/>
              </w:rPr>
              <w:t>ЕДИНИЦА        МЯР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-ВА</w:t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outlineLvl w:val="1"/>
              <w:rPr/>
            </w:pPr>
            <w:r>
              <w:rPr>
                <w:b/>
                <w:bCs/>
              </w:rPr>
              <w:t>ОБОСОБЕНА ПОЗИЦИЯ № 1 - КОПИРНА ХАРТИЯ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right="-46" w:hanging="0"/>
              <w:outlineLvl w:val="1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опирна хартия - А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клас В+, А4, 500л., грамаж - 80 g/m², цвят - бял, универсална - за всички видове копирни машини, лазерни и мастиленоструйни принтери и факс апарати, за двустранно копиране, за черно-бял и цветен печат, с добра архивна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пакет о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00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8669</w:t>
            </w:r>
          </w:p>
        </w:tc>
      </w:tr>
      <w:tr>
        <w:trPr>
          <w:trHeight w:val="41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опирна хартия - А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клас В+, А3, 500л., грамаж - 80 g/m², цвят --бял, универсална - за всички видове копирни машини, лазерни и мастиленоструйни принтери и факс апарати, за двустранно копиране, за черно-бял и цветен печат, с добра архивна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1 пакет от 500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outlineLvl w:val="1"/>
              <w:rPr/>
            </w:pPr>
            <w:r>
              <w:rPr>
                <w:b/>
                <w:bCs/>
              </w:rPr>
              <w:t xml:space="preserve">ОБОСОБЕНА ПОЗИЦИЯ № 2  - ПАПКИ, ХАРТИЕНИ АРТИКУЛИ И ПЕЧАТНИ ПРОИЗВЕДЕНИЯ </w:t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ТИПОВИ БЛАНКИ) 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убче - самозалепващо 76х76mm,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76х76mm, блок /100 листа, самозалепващи лисчета в индивидуална фолирана опаковка, залепват за хартия и глатки повърхности, различни цвет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1 брой кубче от 100 лис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405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Хартиени самозалепващи индекс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4 различни цвята, 20*50мм., фолирана о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опа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637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Кубче - офсет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офсетов куб 93 * 93мм - 500 листа;  бял цвят, 80 g/m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убч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772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Кубче -хартиено многоцветно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офсет, 93 * 93мм, фолирана опаковка, 500 л.в о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убч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6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Бележник със спирал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А5, офсетова хартия , цветна корица , спирала , 80 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1 брой о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 xml:space="preserve"> </w:t>
            </w:r>
            <w:r>
              <w:rPr/>
              <w:t>80 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Азбучник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А5, твърди корици, офсет, кирилица, PVC подвърз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4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ефтер с дат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5, цветна карта на BG и света, информационни страници, официални празници, мерни единици, телефонни и пощенски кодове, указател страници за адрес, телефон и e-mail, календа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0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Визитник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А5, стандартен размер на визитките, лепени джобове, твърди PVC кор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3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етрадка - дневник 100 л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твърди корици 100 листа, широки редове, ф А4, офсетова хар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72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етрадка - дневник 200 л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твърди корици 200 листа, широки редове, ф А3, офсетова хар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6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етрадка малък форма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твърди корици, 80 листа, широки редове, 170/ 240 мм, офсет, спир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26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Индиг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за ръчно надписване, 100 листа в кутия,А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у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6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латежно нареждане – ф.А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6,блок 100 листа , химизир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латежно нареждане – голям форма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голям формат,блок 100 листа , химизир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латежно искане за незабавно инкас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6, блок 100 листа, химизи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Вносна бележка- ф.А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6,блок 100 листа , химизир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6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Вносна бележка – голям форма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голям формат,блок 100 листа , химизир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Фактур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5, блок 100 листа, 10 позиции, химизи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Сметка за изплатени сум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4, блок 100 листа, химизи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59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Бюджетно платежно нареждане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6, блок 100 листа, химизир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12</w:t>
            </w:r>
          </w:p>
        </w:tc>
      </w:tr>
      <w:tr>
        <w:trPr>
          <w:trHeight w:val="33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Счетоводна справ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4, блок 100 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7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Нареждане за масово плащан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6, блок 100 листа, химизирана хар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1</w:t>
            </w:r>
          </w:p>
        </w:tc>
      </w:tr>
      <w:tr>
        <w:trPr>
          <w:trHeight w:val="3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Нареждане разпис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блок 100 листа, химизир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7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Разходен касов ордер ( РКО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блок 100 листа, да фигурират като реквизити - съставил, гл.счетоводител, ръководител, броил сумата, получил сум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80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Приходен касов ордер (ПКО )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блок 100 листа, да фигурира като реквизит - вносите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28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Авансов отчет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блок 100 ли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6</w:t>
            </w:r>
          </w:p>
        </w:tc>
      </w:tr>
      <w:tr>
        <w:trPr>
          <w:trHeight w:val="36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емориални ордер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о станд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81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асова книг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о стандарт; химизи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32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Ревизионна книга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4, 100 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4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Искане за отпускане на материални ценности от склад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блок от 100 листа х 14 реда, химизирана хар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02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нига за имуществ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B3, твърда подвързия, 100 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атериална книг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формат А4, мекаи корици, 100 ли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Складова разпис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о стандарт, химизи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3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Складова разписка А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о стандарт, химизирана,А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артон - личен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В4, 100 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опако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артон складов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№ </w:t>
            </w:r>
            <w:r>
              <w:rPr/>
              <w:t>1540, формат В4, 100 бр.в о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опако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рудова книж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о станд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7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олба за пенсиониране  (УП - 1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3, блок, 100 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Удостоверение за трудово възна</w:t>
            </w:r>
            <w:r>
              <w:rPr>
                <w:lang w:val="en-US"/>
              </w:rPr>
              <w:t xml:space="preserve"> </w:t>
            </w:r>
            <w:r>
              <w:rPr/>
              <w:t>граждение  (УП - 2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3, блок, 100 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Удостоверение за тру</w:t>
            </w:r>
            <w:r>
              <w:rPr>
                <w:lang w:val="en-US"/>
              </w:rPr>
              <w:t xml:space="preserve"> </w:t>
            </w:r>
            <w:r>
              <w:rPr/>
              <w:t>дов</w:t>
            </w:r>
            <w:r>
              <w:rPr>
                <w:lang w:val="en-US"/>
              </w:rPr>
              <w:t xml:space="preserve"> </w:t>
            </w:r>
            <w:r>
              <w:rPr/>
              <w:t>стаж                                                                                                                                                                                                                    (УП -3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4, блок, 100 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олба за отпуск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В6, блок 100 листа, химизи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Заповед за отпуск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В6, блок, 100 листа, химизи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0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аблица за отчитане явяване и неявяване на работа- Форма 7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36 реда, блок 100 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220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Регистър на представените документи при осигурителя за изчисляване и изплащане на парично обезщетение от ДО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о станд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Декларация – образец 1 – данни за осигурено лице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4, вестник, блок, 100 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Заповед за командировка в странат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5, блок 100 листа, химизирана, със сме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7</w:t>
            </w:r>
          </w:p>
        </w:tc>
      </w:tr>
      <w:tr>
        <w:trPr>
          <w:trHeight w:val="17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нига за инструктаж на работниците и служителите по безопасност, хигиена на труда и ППД - ежедневен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4, 50 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81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нига за инструктаж на работниците и служителите по безопасност, хигиена на труда и ППД - периодичен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4, 50 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ътна книж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о станд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88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Пътен лист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за лек автомобил, формат А5, блок 100 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л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6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лик самозалепващ - А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самозалепващ с лента, бяла офсетова хартия 229 * 324 мм, бял , 90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8570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лик самозалепващ - А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самозалепващ  с лента, бяла офсетова хартия 162 * 229 мм, бя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2915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лик самозалепващ - С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обикновен с лепило, триъгълен капак, бял , офсет, 324 * 229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800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лик самозалепващ - С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самозалепващ плик, бяла офсетова хартия  114 * 162 мм, бял , 80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3880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лик самозалепващ -В4КГ хармони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самозалепващ плик 250 * 353 мм. с дъно и разширение 3 см. кафяв 120 гр. /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815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Плик самозалепващ  DL - с прозорец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самозалепващ плик с лента, 110 * 220 мм, с ляв и десен прозорец, бя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7450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Етикети самозалепващи - униврсални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за всякакъв вид принтери и копирни машини, различни размери, в/у лист формат А4, 10 листа в о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опако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0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Етикети самозалепващи - страничн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размер 80 х 45 мм, за странично поставяне върху папка "Дело" ,10 листа в о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опако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ласьор - голям  75м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гръб 75мм, полипропилен, джоб за етикет,отвор за захващане,размери - 285 х 320мм, различни цвет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8096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ласьор - среден 50 м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гръб 50 мм, полипропилен, джоб за етикет,отвор за захващане, размери - 285 х 320мм, различни цвет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792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ласьор - малък 30 м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гръб 30 мм, полипропилен, джоб за етикет, размери - 254 х 320мм, различни цветове, рингов механизъ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73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апка прозрачно чел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4, полипропилен,с европерфорация и сменяем етикет по дължина на папката, различни цветове, 1 б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пап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3675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апка джоб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4,  полипропилен, с европерфорацияперфорация, прозрачна, 1 б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пап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36405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апка с копч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олипропилен, за А4 , капак с копче, хоризонтална, различни пастелни цветове, със заден джо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83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Папка с клипс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олипропилен, прозрачно матирано лице, метален клипс, без перфорация на лис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08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апка ластик с 3 капа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еластичен цветен картон/гланциран/, с 3 капака и ластично затваря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7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Джоб за визитки А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4,  полипропилен, с европерфорация, прозрачна, за б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джо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апка  "ДЕЛО"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лътен картон с връ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5037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апка гребен за кантонер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изработена от картон, с огранич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пап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10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апка картонена с машин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формат А4, изработена от мек картон, с метална машинка, възможност за надписване на лицевата стра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пап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1333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Разделители - полипропилен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формат А4, 10 цвята, стандартна европерфорация, полипропилен /РР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опако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00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липборд с капак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А4, PVC, с вътрешен джоб, стабилен метален клип, различни цвет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6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Kлипборд без капак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А4, PVC, единичен, стабилен,метален клип за захващане на голям брой листа, различни цвет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Спирали за подвързване - 30 лист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ластмасова, за захващане на 30 листа, А4, 8мм, различни цветове, пакет 25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пак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Спирали за подвързване - 60 лист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ластмасова, за захващане на 60 листа, А4, 10мм, различни цветове, пакет 25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пак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Спирали за подвързване - 80 лист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ластмасова, за захващане на 80 листа, А4, 12,5мм, различни цветове, пакет 25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пак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Спирали за подвързване - 100 лист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ластмасова, за захващане на 100 листа, А4, 14мм, различни цветове, пакет 40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пак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Чело и гръб за подвързване със спирала - А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PVC прозрачни, формат А4, дебелина 150 микрона, с цветна релефна картонена корица А4,270гр.,пакет 10 бр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пак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8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апки за термо подвързване 1.5м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спец.PVC папки за подвързване с термо машина, пакет/ 20 б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опако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8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апки за термо подвързване 3м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спец.PVC папки за подвързване с термо машина, пакет/ 20 бр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опако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апки за термо подвързване 6м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спец.PVC папки за подвързване с термо машина, пакет/ 20 б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опако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8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апки за термо подвързване 9м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спец.PVC папки за подвързване с термо машина, пакет/ 20 б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опако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8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апки за термо подвързване 12м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спец.PVC папки за подвързване с термо машина, пакет/ 10 б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опако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8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Хартия за матричен принтер - безконечна 380/11/2 - бял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безконечна принтерна хартия 380/11/2, бяла, двупластова,1000 л. в о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опако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8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Хартия за матричен принтер - безконечна 240/11/1- бял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безконечна принтерна хартия 240/11/1, бяла, еднопластова, 200 л. в о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опако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8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Хартия за матричен принтер - безконечна 240/11/2 - бял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безконечна принтерна хартия 240/11/2, бяла, двупластова, 1000 л. в о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опако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8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Хартия за матричен принтер - безконечна 240/11/2 - цвет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безконечна принтерна хартия 240/11/2, двупластова, цветна с различни цветове, 1000 л. в о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опако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8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Хартия за матричен принтер - безконечна 240/11/3 - цвет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безконечна принтерна хартия 240/11/3, двупластова, цветна с различни цветове, 750 л. в о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опако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8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Факс термо хартия - рол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ролка, 216мм /26м,  подходяща за всички видове факс апара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4</w:t>
            </w:r>
          </w:p>
        </w:tc>
      </w:tr>
      <w:tr>
        <w:trPr>
          <w:trHeight w:val="9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9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Ролка за факс апарат "PANASONIC" KX-FT-93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ролка, 216мм /25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9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Факс лента – ролка за Bradher  PC-402RF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мастилена ролка, А4, черен цвя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Хартиенa ролкa за касов апара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ролка, офсет, 57мм , ф, 55, химизи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9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Архивна кутия  350/250/10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д-350/ш-250/в-100, картон, бял, , място за надписв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590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9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Архивна кутия  340/250/8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д-340/ш-250/в-80, неутрален цвят за документи, катрон, етикети за надписване, А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104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9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Архивен кашон  350/250/5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д-350/ш-250/в-550, картон, уплътнение на дръжките, място за надписване от две страни, възможност за поставяне един върху д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98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Архивен кашон  560/360/26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д-560/ш-360/в-260, картон, уплътнение на дръжките, място за надписване от две страни, възможност за поставяне един върху д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00</w:t>
            </w:r>
          </w:p>
        </w:tc>
      </w:tr>
      <w:tr>
        <w:trPr>
          <w:trHeight w:val="41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9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Архивен кашон  350/260/3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д-350/ш-260/в-350, </w:t>
            </w:r>
            <w:r>
              <w:rPr>
                <w:b/>
                <w:bCs/>
              </w:rPr>
              <w:t>вълнообразен картон, здрав, 5 пластов</w:t>
            </w:r>
            <w:r>
              <w:rPr/>
              <w:t xml:space="preserve">, </w:t>
            </w:r>
            <w:r>
              <w:rPr>
                <w:b/>
                <w:bCs/>
              </w:rPr>
              <w:t>да издържа на транспортиране,</w:t>
            </w:r>
            <w:r>
              <w:rPr/>
              <w:t xml:space="preserve"> уплътнение на дръжките, място за надписване от две страни, възможност за поставяне един върху д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260</w:t>
            </w:r>
          </w:p>
        </w:tc>
      </w:tr>
      <w:tr>
        <w:trPr>
          <w:trHeight w:val="11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9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Архивен кашон  400/250/2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д-400/ш-250/в-250, трипластово велпапе , да издържа на транспортиране, възможност за поставяне един върху д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000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9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Архивен кашон  600/500/70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д-600/ш-500/в-700, картон, </w:t>
            </w:r>
            <w:r>
              <w:rPr>
                <w:b/>
                <w:bCs/>
              </w:rPr>
              <w:t>здрав, да издържа на транспортиране,</w:t>
            </w:r>
            <w:r>
              <w:rPr/>
              <w:t xml:space="preserve"> уплътнение на дръжките, място за надписване от две страни, възможност за поставяне един върху д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12</w:t>
            </w:r>
          </w:p>
        </w:tc>
      </w:tr>
      <w:tr>
        <w:trPr>
          <w:trHeight w:val="33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outlineLvl w:val="1"/>
              <w:rPr/>
            </w:pPr>
            <w:r>
              <w:rPr>
                <w:b/>
                <w:bCs/>
              </w:rPr>
              <w:t>ОБОСОБЕНА ПОЗИЦИЯ III - КАНЦЕЛАРСКИ МАТЕРИАЛИ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Перфоратор голям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за 50 листа, изцяло метален с пластмасова ограничителна ш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74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ерфоратор среден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за 20 листа, метален с пластмасова ограничителна ш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06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ашинка телбод голям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захващане до 50 листа, стабилен, метален механизъм, работи с телчета 24/8, подходящ за продължителна експлоа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77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ашинка телбод сред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захващане до 30 листа, ергономична форма,с метални работни части, работи с телчета  24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19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елчета за телбод  24/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захващат до 50 листа,1000 бр.в картонена кутия, изработени от високо – качествена стомана, галванизир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у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35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елчета за телбод  24/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захващат до 30 листа,1000 бр.в картонене кутия,изработени от високо – качествена стомана, поцинков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у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198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Антителбод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метален, за вадене на всички видове тел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8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ламери –големи № 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дължина 50 мм, поцинковани, 100 бр. в картонена кут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у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670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ламери – средни № 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дължина 30 мм, поцинковани, 100 бр. в картонена кут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у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940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ламери – малки № 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дължина 20 мм, поцинковани, 100 бр. в картонена кут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у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80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абло корков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от плътен еластичен корк, с рамка от дърво, 55/40 см</w:t>
            </w:r>
            <w:r>
              <w:rPr>
                <w:b/>
                <w:bCs/>
              </w:rPr>
              <w:t xml:space="preserve">., </w:t>
            </w:r>
            <w:r>
              <w:rPr/>
              <w:t>с възможност за хоризонтално и вертикално фиксиране на ст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0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инчета за корково табл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цветни с пластмасова глава, стоманени, 50 бр.в ку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у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91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абар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метални, цветни, 200 бр.в опако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 xml:space="preserve">1 опаковк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Ластиц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здрави и устойчиви на опън, кутия 500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у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4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ечат - датник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автоматичен, с прозорец на корпуса за набрания текст, гумени крачета, цифри 3 – 3,8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0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ечат автоматичен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самоомастиляващ се с кръг</w:t>
            </w:r>
            <w:r>
              <w:rPr>
                <w:lang w:val="en-US"/>
              </w:rPr>
              <w:t xml:space="preserve"> </w:t>
            </w:r>
            <w:r>
              <w:rPr/>
              <w:t>ла форма на клишето R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ампон за автоматичен печат R 40 mm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R 40 mm, син цвя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2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ампон за автоматичен печат  47/18 mm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47/18 mm, черен цвя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ампон за печа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омастилен тампон за ръчен печат, в пласмасова кутия, различни размери, допълнително напояване с маст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60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Мастило за печат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син цвят - в удобна за лесно нанасяне опаковка, 28 – 30 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82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астило за тампон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в удобна за лесно нанасяне опаковка – 25 мл., не съдържа маслени добавки, различни цвет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93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Фолио за ламиниране 100 микро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100 микрона, А4 , 50 бр. в пак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пак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Фолио за ламиниране 80 микро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80 микрона, А4 , 10 бр. в пак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пак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6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Батерия 1.5 V  АА  LR6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стандартна алкална батерия, 1 б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атер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54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Батерия 12 V  23А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алкална батерия, 1 б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атер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Батерия 1.5 V  ААА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алкална батерия, 1 б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атер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60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Батерия 9V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алкална батерия, 1 б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атер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оставка за документи – хоризонтална                                                                                      ( PVC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ластмасова хоризонтална поставка за документи – кристал , опушено стъкло, стъпаловидно надграждане, формат А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03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оставка за документи – вертикална  ( PVC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ластмасова вертикална поставка за документи – кристал , опушено стъкло, формат А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59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Органайзер (Моливник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астолен, различни цветове, прозрачен, от PVC, с минимум шест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47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утия за кламери - магнит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розрачна кутия с магнитен ка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у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89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окрилник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цветен пластмасов корпус, диаметър 83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6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оставка за хартиени кубов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рорез за изваждане на листчетата, прозрачна удароустойчива пластмаса , 95* 95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27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утия за дискове /CD/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розрачна пластмаса, за 10 броя дискове без индивидуални ку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у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алъф за дисков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за дискове без кутии, с прозрачни джобове за по-лесен и бърз достъ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алкулатор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астолен, 12 разряден, голям LCD дисплей с чупещо се рамо, двойно захранване, клавиши за % и корен кв., памет, бутон 00, Total функция, размери – до 140/ 20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19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ош за боклук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от полипропилен , вместимост 12 -14 ли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72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олив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с гумичка, Н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318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олив автоматичен 0,5 м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с цветен пластмасов корпус, гумичка, прибиращ се метален връх, метален клип, зареден с графити НВ 0,5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973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олив автоматичен 0,7 м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с цветен пластмасов корпус, гумичка, прибиращ се метален връх, метален клип, зареден с графити НВ 0,7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0</w:t>
            </w:r>
          </w:p>
        </w:tc>
      </w:tr>
      <w:tr>
        <w:trPr>
          <w:trHeight w:val="6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Графит за автома</w:t>
            </w:r>
            <w:r>
              <w:rPr>
                <w:lang w:val="en-US"/>
              </w:rPr>
              <w:t xml:space="preserve"> </w:t>
            </w:r>
            <w:r>
              <w:rPr/>
              <w:t>тичен молив – 0,5 м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миниграфити в пластмасова опаковка, 12 бр., Н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740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Графит за автоматичен молив – 0,7 м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миниграфити в пластмасова опаковка, 12 бр., Н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0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Химикал обикновен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за еднократна употреба с метален връх 0,5мм., различни цветове </w:t>
            </w:r>
            <w:r>
              <w:rPr>
                <w:b/>
                <w:bCs/>
              </w:rPr>
              <w:t>/</w:t>
            </w:r>
            <w:r>
              <w:rPr/>
              <w:t>син,червен,черен,зелен/, подвижна капачка с вентилиран клип, ергономична зона на захващ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0737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Химикал с шнур и постав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ластмасов корпус, шнур и замозалепваща поставка, възможност за прикрепване към хоринзонтални и вертикални повърхности, сменяем пълн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44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Гел ролер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метален връх 0,4 мм, клипс ,възможност за следене на нивото на мастилото / водна основа, ергономична зона за захващане, пише в/у химизирани повърхности черен/син/черв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16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екст маркер – единичен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скосен връх 2 - 5мм., в ярък цвят, маркира върху текст без да размазва, голям резервоар, за маркиране върху всички видове докумен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082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Флумастер – единичен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ластмасов корпус, различни цветове, бързосъхнещ, водо- и светлоустойч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35</w:t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екст маркер к-т 4 цвят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комплект със скосен връх 2 – 5 мм. в 4 ярки цвята, маркира върху текст без да размазва, голям резервоар, за маркиране върху всички видове докумен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омпле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722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4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аркер перманен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скосен и объл връх 2 – 7 мм., пласмасово тяло, син, червен, черен, за надписване на всякакви повърхности, устойчив на светлина и 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977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Маркер за CD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дебелина на писеца 0,5 мм, бързосъхнещ, устойчив на светлина, за писане върху фолио, гладки повърхности и CD с вградена гума, в различни цвет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19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Маркер к-т  за бяла дъска и флипчарт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комлект от: 4 бр.маркери в 4 различни цвята, 4 бр. резервни патрончета и гъба за бяла дъ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омпле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ънкописец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метален връх 0,4 мм., различни цветове, бързосъхне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112</w:t>
            </w:r>
          </w:p>
        </w:tc>
      </w:tr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оректор с разредител к-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комплект коректор и разредител 2 х 20 мл, на ацетонова основа, с четка и топче за разбиване, бързосъхнеща форму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0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оректор на водна основ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с четка и топче за разбиване, бързосъхнеща формула, на водна основа, 20 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48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оректор  лентов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размер на лентата - 5мм х 6м, да покрива всякакви повърхности от хартия, възможност за незабавно повторно пис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255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Острилка – метал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единична, алумини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32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Гум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естествен каучук, комбинирана гума за изтриване на чернографитни и цветни моливи и хими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654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Линия – 30 см., прозрач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от кристално прозрачен полистирол, индивидуална о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33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5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Линия – 30 см., плът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от PVC, плътна-цвет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35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Лепило – сух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9 гр., сухо, безцветно, без разтворител, винтова капачка, за хартия, картон, текст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743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Лепило – течн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50мл., гелообразно, с тампон, бързосъхнещо, прозрачно, лепи хартия и кар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930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Лепило “С 200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универсално – в мет. ту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89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Лепило универсалн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за бързо лепене на пластмаса и метал, с голяма здрав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48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иксо 19/3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розрачна лепяща лента, устойчива на старее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93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иксо 50/6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опаковачна лепяща лента за опаковане и пакетиране, водоустойчива, кафява и прозрач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78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Лента двойнозалепваща 19 м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19 мм, за трайно двустранно свързване на различни материали - хартия, картон, стъкло, гума, пластмаса и др., устойчива на влага и променливи темпера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12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Ножица – канцеларска за харт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21см.,неръждаема стомана с ергономична пластмасова дръж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88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акетен нож - голя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пластмасов корпус, за рязане на хартия, картон, подови настилки, заключващ механизъм – гол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70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6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акетен нож - млък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ластмасов корпус, за рязане на хартия, картон, подови настилки, заключващ механизъм – малъ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7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Дискети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пластмасова кутия, 3,5 « DOS формат, 1,44 МВ, DS/HD/135 TP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у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9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CD –R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700MB, 80min, индивидуална пластмасова кутия, съвместими с повечето компютри и 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у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19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CD-RW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700MB, 80 min, индивидуална пластмасова кутия, съвместими с всички стандартни  CD записващи 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у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6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DVD-R+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4,7 GB, шпиндел от 25 броя, съвместими с повечето компютри и 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шпинде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71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DVD RW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4.7 GB, шпиндел 10 броя, съвместими с DVD-ROM и DVD Video плеъ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шпинде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очистващо C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за почистване на всички CD ле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Подложка за оптична компютърна мишка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еплъзгаща се основа, размер 260 х 220 х 6mm, различни дес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9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омплект за почистване на компютър /за LCD екрани /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с антистатично действие, комлект съдържащ: спрей за LCD екрани, пяна за почистване на изкуствени повърхности,сухи кърпички не оставящи влакна, шпатули и пръчиц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омпле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78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Комплект за почистване на компютър / за CRT екрани /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 xml:space="preserve">с антистатично действие, комлект съдържащ: спрей за CRT екрани, пяна за почистване на изкуствени повърхности, сухи кърпички не оставящи влакна, шпатули и пръчиц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компле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7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7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омпютърна мишка оптична / USB/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с кабел, два бутона + Scroll бутон, за всички видове плотове иповърхности, за работа както с дясна така и с лява ръка,ергономичен дизайн, USB интерфейс и  РС/2, черни и 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89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8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Компютърна мишка оптична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с кабел, два бутона + Scroll бутон, за всички видове плотове иповърхности, за работа както с дясна така и с лява ръка,ергономичен дизайн, РС/2, черни и 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75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Клавиатура за компютър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стандартна с ергономично разположение на клавишите, безшумна, водоустойчива, дължина на кабел 2 м., черни и бели, да поддържа Windows 200, Windows XP, Windows Vi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67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8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FLASH DRIVE  памет / 4 GB /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USB 2.0, 4 G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07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8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FLASH DRIVE  памет / 8 GB /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USB 2.0, 8 G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12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8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Чанта за документ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от текст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67</w:t>
            </w:r>
          </w:p>
        </w:tc>
      </w:tr>
      <w:tr>
        <w:trPr>
          <w:trHeight w:val="81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outlineLvl w:val="1"/>
              <w:rPr/>
            </w:pPr>
            <w:r>
              <w:rPr>
                <w:b/>
                <w:bCs/>
              </w:rPr>
              <w:t>ОБОСОБЕНА ПОЗИЦИЯ IV - КОНСУМАТИВИ ЗА  ПРИНТЕРИ И МУЛТИФУНКЦИОНАЛНИ УСТРОЙСТВА МАРКА "НР"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НР" 110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7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НР" LaserJet 2100 (5 000 копия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НР" LaserJet 2300 DN ( 6 000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0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за лазерен принтер "НР" LaserJet P1005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2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за лазерен принтер "НР" LaserJet 1006  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НР" LaserJet 10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5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НР" LaserJet 101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за лазерен принтер "НР" LaserJet 1020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НР" LaserJet 102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за лазерен принтер "НР" LaserJet 1160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НР" LaserJet 13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0</w:t>
            </w:r>
          </w:p>
        </w:tc>
      </w:tr>
      <w:tr>
        <w:trPr>
          <w:trHeight w:val="9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НР" LaserJet P2055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НР" LaserJet M1005 MFP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</w:t>
            </w:r>
          </w:p>
        </w:tc>
      </w:tr>
      <w:tr>
        <w:trPr>
          <w:trHeight w:val="83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НР" LaserJet M1120 MFP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7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астилница за принтер "НР" К550- чер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астилница за принтер "НР" К550- цвет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2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астилница за принтер "HP Deskjet 5900 Series"- чер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80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астилница за принтер "HP Deskjet 5900 Series"- цвет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за лазерен принтер "НР" Color LaserJet CP1215 - black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за лазерен принтер "НР" Color LaserJet CP1215 - cyan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НР" Color LaserJet CP1215 - magenta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НР" Color LaserJet CP1215 - yellow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НР"  LaserJet Professional P1606dn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2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HP" LaserJet P1566,1606 - CE278A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НР" LaserJet P2014 -Q7553A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НР" LaserJet 2430 - Q6511A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НР" LaserJet P2035d  - CE505A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Мастилена глава - HP Deskjet D 2560  - черна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Мастилена глава - HP Deskjet D 2560 - цветна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4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мултифункционално устройство "HP" Photosmart 2610 all-in-lan -черен  ( 11 ml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3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мултифункционално устройство "HP" Photosmart 2610 all-in-lan -цветен ( 7 ml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астилница за мултифункционално устройство "НР" 1315- цвет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астилница за мултифункционално устройство "НР" 1315- чер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за мултифункционално устройство HP "LaserJet" P1102 - CE285A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мултифункционално устройство HP "LaserJet" M 1132 MFP - CE285A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2</w:t>
            </w:r>
          </w:p>
        </w:tc>
      </w:tr>
      <w:tr>
        <w:trPr>
          <w:trHeight w:val="672" w:hRule="atLeast"/>
        </w:trPr>
        <w:tc>
          <w:tcPr>
            <w:tcW w:w="9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outlineLvl w:val="1"/>
              <w:rPr/>
            </w:pPr>
            <w:r>
              <w:rPr>
                <w:b/>
                <w:bCs/>
              </w:rPr>
              <w:t>ОБОСОБЕНА ПОЗИЦИЯ V - КОНСУМАТИВИ ЗА КОПИРНИ МАШИНИ, ПРИНТЕРИ И ФАКС АПАРАТИ МАРКА "CANON"</w:t>
            </w:r>
          </w:p>
        </w:tc>
      </w:tr>
      <w:tr>
        <w:trPr>
          <w:trHeight w:val="396" w:hRule="atLeast"/>
        </w:trPr>
        <w:tc>
          <w:tcPr>
            <w:tcW w:w="9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114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арен принтер "Canon" LBP 290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6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Canon" MF 4320 d” – FX 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8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Canon LBP 5050" - чер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41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Canon LBP 5050" -  цветна , три отделни цвята (C, M ,Y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астилница за принтер "Canon" PIXMA iP 3500- чер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4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Мастилница за принтер "Canon" PIXMA iP 3500- цветна , три отделни цвята (C, M, Y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мастиленоструен принтер "Canon" PIXMA iP 4600 - черен, PGI-5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17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мастиленоструен принтер "Canon" PIXMA iP 4600 – цветна , три отделни цвята (C, M, Y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Черна глава за принтер Canon iP 1800 PG-37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Цветна глава за принтер Canon iP 1800 CL-38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копирна машина "Canon” i – SENSYS" MF 41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копирна машина "Canon" GP 335 (9 600 копия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копирна машина "Canon" NP 6317  (3 800 копия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факс апарат "Canon" L14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факс апарат "Canon" В 150 (1000 коп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факс апарат "Canon Fax" – JX200 PG 4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</w:t>
            </w:r>
          </w:p>
        </w:tc>
      </w:tr>
      <w:tr>
        <w:trPr>
          <w:trHeight w:val="124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факс апарат "Canon" В 820 мастиленоструен (1000 копия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Canon I-sensys FAX-L150, CRG 72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672" w:hRule="atLeast"/>
        </w:trPr>
        <w:tc>
          <w:tcPr>
            <w:tcW w:w="9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outlineLvl w:val="1"/>
              <w:rPr/>
            </w:pPr>
            <w:r>
              <w:rPr>
                <w:b/>
                <w:bCs/>
              </w:rPr>
              <w:t>ОБОСОБЕНА ПОЗИЦИЯ VI - КОНСУМАТИВИ ЗА ПРИНТЕРИ  МАРКА "KYOCERA"</w:t>
            </w:r>
          </w:p>
        </w:tc>
      </w:tr>
      <w:tr>
        <w:trPr>
          <w:trHeight w:val="396" w:hRule="atLeast"/>
        </w:trPr>
        <w:tc>
          <w:tcPr>
            <w:tcW w:w="9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114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Kyocera" FS 680  ( 3 600 копия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 "Kyocera" 100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7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Барабан за лазерен принтер "Kyocera" 1000  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4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бутилка за "Kyocera" 1000          (6 000 копия) 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0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Kyocera" FS 1750  ( 20 000 копия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Барабан за лазерен принтер "Kyocera" FS 1750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3</w:t>
            </w:r>
          </w:p>
        </w:tc>
      </w:tr>
      <w:tr>
        <w:trPr>
          <w:trHeight w:val="16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Kyocera" FS 2000 DN ,съвместим и за FS D -персонален  (20 000 копия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0</w:t>
            </w:r>
          </w:p>
        </w:tc>
      </w:tr>
      <w:tr>
        <w:trPr>
          <w:trHeight w:val="17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Барабан за лазерен принтер  "Kyocera" FS 2000 DN ,съвместим и за FS D -персонален (300000 копия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8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за лазерен принтер "Kyocera" FS 3820N (20 000 копия)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2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Maintenance Kit за лазерен принтер "Kyocera" FS 3820N (300 000 копия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2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за лазерен принтер "Kyocera Mitra" FS 3820DN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8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Kyocera" FS 1300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Kyocera" - 1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Kyocera" - 38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7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Kyocera" FS 10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</w:t>
            </w:r>
          </w:p>
        </w:tc>
      </w:tr>
      <w:tr>
        <w:trPr>
          <w:trHeight w:val="8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Барабан за лазерен принтер "Kyocera" FS 1010 ( 20 000 копия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за лазерен принтер "Kyocera" FS 3750 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7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Kyocera" FS 7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цветен лазерен принтер "Kyocera" FS-C5015N- черен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цветен лазерен принтер "Kyocera" FS-C5015N- три отделни цвят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Kyocera" FS 1320 D- TK17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Kyocera FS-1120D - TK16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6</w:t>
            </w:r>
          </w:p>
        </w:tc>
      </w:tr>
      <w:tr>
        <w:trPr>
          <w:trHeight w:val="148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цветен лазерен принтер "Kyocera" FS-C5100DN -черна ( 5 000 копия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6</w:t>
            </w:r>
          </w:p>
        </w:tc>
      </w:tr>
      <w:tr>
        <w:trPr>
          <w:trHeight w:val="19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за цветен лазерен принтер "Kyocera" FS-C5100DN- три отделни цвята   ( 3 000 копия )     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</w:t>
            </w:r>
          </w:p>
        </w:tc>
      </w:tr>
      <w:tr>
        <w:trPr>
          <w:trHeight w:val="672" w:hRule="atLeast"/>
        </w:trPr>
        <w:tc>
          <w:tcPr>
            <w:tcW w:w="9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outlineLvl w:val="1"/>
              <w:rPr/>
            </w:pPr>
            <w:r>
              <w:rPr>
                <w:b/>
                <w:bCs/>
              </w:rPr>
              <w:t>ОБОСОБЕНА ПОЗИЦИЯ VII - КОНСУМАТИВИ ЗА  ПРИНТЕРИ, МУЛТИФУНКЦИОНАЛНИ УСТРОЙСТВА И ФАКС АПАРАТИ МАРКА "BROTHER"</w:t>
            </w:r>
          </w:p>
        </w:tc>
      </w:tr>
      <w:tr>
        <w:trPr>
          <w:trHeight w:val="396" w:hRule="atLeast"/>
        </w:trPr>
        <w:tc>
          <w:tcPr>
            <w:tcW w:w="9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114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за лазерен принтер "Brother" HL 5140  (3 500 копия)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Brother" HL 5140     ( 6 000 копия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4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Барабан за лазерен принтер "Brother" HL 5140  ( 20 000 копия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0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Brother"                                                                                                                                                                                                        HL 5250 DN  ( 7 000 копия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9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Brother"                                                                                                                                                                                                        HL 5250 DN  ( 3 500 копия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7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Барабан за лазерен принтер "Brother" 5250 DN  ( 25 000 копия )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3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Brother" 5250 D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Барабан за лазерен принтер "Brother" 5250 D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Brother" TN 31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Brother" HL 2240D - TN22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мултифункционално устройство  Brother/DCP 7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Барабан за мултифункционално устройство  Brother/DCP 7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</w:t>
            </w:r>
          </w:p>
        </w:tc>
      </w:tr>
      <w:tr>
        <w:trPr>
          <w:trHeight w:val="19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ълнител черно мастило LC-900 BK за мултифункционално устройство Brother  MFC 2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9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ълнител синьо мастило LC-900 C -  за мултифункционално устройство Brother  MFC 2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4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ълнител жълто мастило LC-900 Y - за мултифункционално устройство Brother  MFC 2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9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Пълнител червено мастило LC-900 M - за мултифункционално устройство Brother  MFC 2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мултифункционално устройство  Brother DCP 7065DN - TN22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11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Барабан за мултифункционално устройство  Brother DCP 7065DN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</w:t>
            </w:r>
          </w:p>
        </w:tc>
      </w:tr>
      <w:tr>
        <w:trPr>
          <w:trHeight w:val="11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за мултифункционално устройство Brother  DCP 7055 - TN2010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2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Лента за факс апарат "Brother"– FAX - T10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 бро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672" w:hRule="atLeast"/>
        </w:trPr>
        <w:tc>
          <w:tcPr>
            <w:tcW w:w="9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outlineLvl w:val="1"/>
              <w:rPr/>
            </w:pPr>
            <w:r>
              <w:rPr>
                <w:b/>
                <w:bCs/>
              </w:rPr>
              <w:t>ОБОСОБЕНА ПОЗИЦИЯ VIII - КОНСУМАТИВИ ЗА КОПИРНИ МАШИНИ, ПРИНТЕРИ И МУЛТИФУНКЦИОНАЛНИ УСТРОЙСТВА  МАРКА "XEROX"</w:t>
            </w:r>
          </w:p>
        </w:tc>
      </w:tr>
      <w:tr>
        <w:trPr>
          <w:trHeight w:val="396" w:hRule="atLeast"/>
        </w:trPr>
        <w:tc>
          <w:tcPr>
            <w:tcW w:w="9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114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Xerox" - 311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4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Xerox" - 312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“Xerox Phaser” - 3140 (2 500 копия - hi cap print cartrige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0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“Xerox Phaser” - 3140 (3000 копия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6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за лазерен принтер Xerox Phaser 3250 - 106R01373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Xerox" 3250 D - 106R0137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копирна машина XEROX – Work Centre Pro 123/ XEROX – Work Centre Pro 13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9</w:t>
            </w:r>
          </w:p>
        </w:tc>
      </w:tr>
      <w:tr>
        <w:trPr>
          <w:trHeight w:val="10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копирна машина XEROX - WorkCentrePro 26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Комплект от 2 броя тонери и 1брой контейне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копирна машина XEROX - 582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копирна машина XEROX - 581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копирна машина XEROX - CC11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копирна машина XEROX - CC522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8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копирна машина XEROX - WorkCentre 522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</w:t>
            </w:r>
          </w:p>
        </w:tc>
      </w:tr>
      <w:tr>
        <w:trPr>
          <w:trHeight w:val="11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копирна машина XEROX - WorkCentre 5735С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Комплект от 2 броя тонери и 1брой контейне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9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копирна машина XEROX - WorkCentre 53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0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мултифункционално устройство "Xerox Work Centre" PE 220  ( 3 000 копия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</w:t>
            </w:r>
          </w:p>
        </w:tc>
      </w:tr>
      <w:tr>
        <w:trPr>
          <w:trHeight w:val="11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мултифункционално устройство "Xerox Work Centre" PE 114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мултифункционално устройство "Xerox Phaser” 3200 MFP   (2 000 копия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</w:t>
            </w:r>
          </w:p>
        </w:tc>
      </w:tr>
      <w:tr>
        <w:trPr>
          <w:trHeight w:val="19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мултифункционално устройство "Xerox Phaser" 3100 MFP (6 000 копия – hi cap print cartrige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мултифункционално устройство "Xerox Phaser" 3100 MFP  - 106R0137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2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за мултифункционално устройство "Xerox" WC 3220 DN - 106R01487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672" w:hRule="atLeast"/>
        </w:trPr>
        <w:tc>
          <w:tcPr>
            <w:tcW w:w="9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outlineLvl w:val="1"/>
              <w:rPr/>
            </w:pPr>
            <w:r>
              <w:rPr>
                <w:b/>
                <w:bCs/>
              </w:rPr>
              <w:t xml:space="preserve">ОБОСОБЕНА ПОЗИЦИЯ IX - КОНСУМАТИВИ ЗА  ПРИНТЕРИ И МУЛТИФУНКЦИОНАЛНИ УСТРОЙСТВА МАРКА "SAMSUNG" </w:t>
            </w:r>
          </w:p>
        </w:tc>
      </w:tr>
      <w:tr>
        <w:trPr>
          <w:trHeight w:val="396" w:hRule="atLeast"/>
        </w:trPr>
        <w:tc>
          <w:tcPr>
            <w:tcW w:w="9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114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„Samsung “ ML 1640 (1 500 копия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цветен лазерен принтер „Samsung” CLP 300/300N  - чер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6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цветен лазерен принтер „Samsung” CLP 300/300N  - цветна , три отделни цвята (C, M, Y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85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 за принтер SAMSUNG ML-2250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4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мултифункционално устройство "Samsung"  SCX  4300    ( 2 000 копия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9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мултифункционално устройство "Samsung"  SCX  4825FN  -  MLT-D2092L/ELF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</w:t>
            </w:r>
          </w:p>
        </w:tc>
      </w:tr>
      <w:tr>
        <w:trPr>
          <w:trHeight w:val="19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мултифункционално устройство "Samsung"  SCX  4623F    -  MLT-D1052L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мултифункционално у-во SAMSUNG- SCX-3405 F , MLT-D 101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672" w:hRule="atLeast"/>
        </w:trPr>
        <w:tc>
          <w:tcPr>
            <w:tcW w:w="9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outlineLvl w:val="1"/>
              <w:rPr/>
            </w:pPr>
            <w:r>
              <w:rPr>
                <w:b/>
                <w:bCs/>
              </w:rPr>
              <w:t xml:space="preserve">ОБОСОБЕНА ПОЗИЦИЯ X - КОНСУМАТИВИ ЗА  ФАКС АПАРАТИ МАРКА "PANASONIC" </w:t>
            </w:r>
          </w:p>
        </w:tc>
      </w:tr>
      <w:tr>
        <w:trPr>
          <w:trHeight w:val="396" w:hRule="atLeast"/>
        </w:trPr>
        <w:tc>
          <w:tcPr>
            <w:tcW w:w="9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114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за факс апарат "Panasonic"  KX - FА 83-Х                                                            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Барабан за факс апарат "Panasonic"                                                                                                                                                                                                   КХ – FA 84 Х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83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за факс апарат "Panasonic" KX-FL 613 ( 2 500 копия )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8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факс апарат "Panasonic" KX-FL 511  ( 2 500 копия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2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факс апарат "Panasonic" KX-FHD 313             ( 1х70m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Факсхартия  за факс апарат "Panasonic" KX-FT  71/90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82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факс апарат "Panasonic" KX-FL 403 (2 000 копия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8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Лента за факс апарат "Panasonic" KX-FL 403 (2 000 копия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Лента за факс апарат "Panasonic"  KX - FP 343 FX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Лента за факс апарат "Panasonic" KX-FC 96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Ролка за факс апарат "Panasonic" KX-FР 20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5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Ролка за факс апарат "Panasonic" KX-FР 21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Ролка за факс апарат "Panasonic" KX-FHD 33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Лента за факс апарат "Panasonic"– FА 52 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Лента за факс апарат "Panasonic" KX-FPG 37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1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Ролка за факс апарат "Panasonic" KX-FР701, KX-FA57E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672" w:hRule="atLeast"/>
        </w:trPr>
        <w:tc>
          <w:tcPr>
            <w:tcW w:w="9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outlineLvl w:val="1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>
                <w:b/>
                <w:bCs/>
              </w:rPr>
              <w:t>ОБОСОБЕНА ПОЗИЦИЯ XI- КОНСУМАТИВИ ЗА ПРИНТЕРИ МАРКА "LEXMARK"</w:t>
            </w:r>
          </w:p>
        </w:tc>
      </w:tr>
      <w:tr>
        <w:trPr>
          <w:trHeight w:val="672" w:hRule="atLeast"/>
        </w:trPr>
        <w:tc>
          <w:tcPr>
            <w:tcW w:w="9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114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6" w:hRule="atLeast"/>
        </w:trPr>
        <w:tc>
          <w:tcPr>
            <w:tcW w:w="9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114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Lexmark" T650DN (25 000 копия)  -T650H11E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90</w:t>
            </w:r>
          </w:p>
        </w:tc>
      </w:tr>
      <w:tr>
        <w:trPr>
          <w:trHeight w:val="672" w:hRule="atLeast"/>
        </w:trPr>
        <w:tc>
          <w:tcPr>
            <w:tcW w:w="9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outlineLvl w:val="1"/>
              <w:rPr/>
            </w:pPr>
            <w:r>
              <w:rPr>
                <w:b/>
                <w:bCs/>
              </w:rPr>
              <w:t xml:space="preserve">ОБОСОБЕНА ПОЗИЦИЯ XII- КОНСУМАТИВИ ЗА ПРИНТЕРИ И МУЛТИФУНКЦИОНАЛНИ УСТРОЙСТВА МАРКА "Oki ", "Konica Minolta", "Tektronix", "Еpson", "Ricoh" И масло за машини за унищожаване на документи IDEAL  </w:t>
            </w:r>
          </w:p>
        </w:tc>
      </w:tr>
      <w:tr>
        <w:trPr>
          <w:trHeight w:val="672" w:hRule="atLeast"/>
        </w:trPr>
        <w:tc>
          <w:tcPr>
            <w:tcW w:w="9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114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6" w:hRule="atLeast"/>
        </w:trPr>
        <w:tc>
          <w:tcPr>
            <w:tcW w:w="9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114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Масло за машини за унищожаване на документи IDEAL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8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OKI  B4400"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лазерен принтер " Konica Minolta PagePro 1350 W"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за цветен лазарен принтер "Tektronix Phaser 750 P" - черен (5 000 копия)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9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 xml:space="preserve">Тонер касета за цветен лазарен принтер "Tektronix Phaser 750 P" - три отделни цвята (4 000 копия)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Лента  за матричен принтер "OKI Microline 3321"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9</w:t>
            </w:r>
          </w:p>
        </w:tc>
      </w:tr>
      <w:tr>
        <w:trPr>
          <w:trHeight w:val="19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мултифункционално устройство "Ricoh Aficio" SPC 210 SH - три отделни цвята                   ( 6 500 копия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9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за мултифункционално устройство "Ricoh Aficio" SPC 210 SH - черен  ( 9 800 копия 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outlineLvl w:val="1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многофункционален цветен принтер EPSON Stylus Office BX 310FN- черен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2</w:t>
            </w:r>
          </w:p>
        </w:tc>
      </w:tr>
      <w:tr>
        <w:trPr>
          <w:trHeight w:val="22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outlineLvl w:val="1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114" w:hanging="0"/>
              <w:jc w:val="both"/>
              <w:outlineLvl w:val="1"/>
              <w:rPr/>
            </w:pPr>
            <w:r>
              <w:rPr/>
              <w:t>Тонер касета за многофункционален цветен принтер EPSON Stylus Office BX 310FN- цветна , три отделни цвята (C,M, Y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55" w:hanging="0"/>
              <w:jc w:val="both"/>
              <w:outlineLvl w:val="1"/>
              <w:rPr/>
            </w:pPr>
            <w:r>
              <w:rPr/>
              <w:t>нови, неупотребявани, нерециклирани и оригин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 бр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40" w:leader="none"/>
              </w:tabs>
              <w:spacing w:before="0" w:after="120"/>
              <w:ind w:left="283" w:hanging="0"/>
              <w:jc w:val="both"/>
              <w:outlineLvl w:val="1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40" w:leader="none"/>
        </w:tabs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40" w:leader="none"/>
        </w:tabs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outlineLvl w:val="1"/>
        <w:rPr>
          <w:rFonts w:eastAsia="Arial Unicode MS"/>
          <w:bCs/>
          <w:iCs/>
          <w:lang w:val="en-US"/>
        </w:rPr>
      </w:pPr>
      <w:r>
        <w:rPr>
          <w:rFonts w:eastAsia="Arial Unicode MS"/>
          <w:bCs/>
          <w:iCs/>
          <w:lang w:val="en-US"/>
        </w:rPr>
        <w:tab/>
      </w:r>
      <w:r>
        <w:rPr>
          <w:rFonts w:eastAsia="Arial Unicode MS"/>
          <w:bCs/>
          <w:iCs/>
        </w:rPr>
        <w:t>3.  УЧАСТНИКЪТ В ПРОЦЕДУРАТА СЛЕДВА ДА ПРЕДСТАВ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outlineLvl w:val="1"/>
        <w:rPr>
          <w:rFonts w:eastAsia="Arial Unicode MS"/>
          <w:bCs/>
          <w:iCs/>
          <w:lang w:val="en-US"/>
        </w:rPr>
      </w:pPr>
      <w:r>
        <w:rPr>
          <w:rFonts w:eastAsia="Arial Unicode MS"/>
          <w:bCs/>
          <w:i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120"/>
        <w:ind w:firstLine="567"/>
        <w:jc w:val="both"/>
        <w:outlineLvl w:val="1"/>
        <w:rPr/>
      </w:pPr>
      <w:r>
        <w:rPr>
          <w:rFonts w:eastAsia="Arial Unicode MS"/>
          <w:bCs/>
          <w:iCs/>
          <w:lang w:val="en-US"/>
        </w:rPr>
        <w:tab/>
      </w:r>
      <w:r>
        <w:rPr>
          <w:rFonts w:eastAsia="Arial Unicode MS"/>
          <w:bCs/>
          <w:iCs/>
        </w:rPr>
        <w:t>3.1. Участникът в процедурата следва да представи за обособени позиции от IV до XI следните документ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120"/>
        <w:ind w:firstLine="567"/>
        <w:jc w:val="both"/>
        <w:outlineLvl w:val="1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>а) оторизационно писмо, издадено от съответния производител на копирните машини и устройства или от негов официален представител за територията  на Република България, удостоверяващо правата на участника да доставя/ да продава/ оригинални консуматив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120"/>
        <w:ind w:firstLine="567"/>
        <w:jc w:val="both"/>
        <w:outlineLvl w:val="1"/>
        <w:rPr>
          <w:rFonts w:eastAsia="Arial Unicode MS"/>
          <w:bCs/>
          <w:iCs/>
          <w:lang w:val="en-US"/>
        </w:rPr>
      </w:pPr>
      <w:r>
        <w:rPr>
          <w:rFonts w:eastAsia="Arial Unicode MS"/>
          <w:bCs/>
          <w:iCs/>
        </w:rPr>
        <w:t>б) декларация от производителя на машините или от негов официален представител за Република България, че доставените консумативи ще бъдат нови, неупотребявани, нерециклирани и оригиналн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120"/>
        <w:ind w:firstLine="567"/>
        <w:jc w:val="both"/>
        <w:outlineLvl w:val="1"/>
        <w:rPr>
          <w:rFonts w:eastAsia="Arial Unicode MS"/>
          <w:bCs/>
          <w:iCs/>
        </w:rPr>
      </w:pPr>
      <w:r>
        <w:rPr>
          <w:rFonts w:eastAsia="Arial Unicode MS"/>
          <w:bCs/>
          <w:iCs/>
          <w:lang w:val="en-US"/>
        </w:rPr>
        <w:t>3</w:t>
      </w:r>
      <w:r>
        <w:rPr>
          <w:rFonts w:eastAsia="Arial Unicode MS"/>
          <w:bCs/>
          <w:iCs/>
        </w:rPr>
        <w:t>.</w:t>
      </w:r>
      <w:r>
        <w:rPr>
          <w:rFonts w:eastAsia="Arial Unicode MS"/>
          <w:bCs/>
          <w:iCs/>
          <w:lang w:val="en-US"/>
        </w:rPr>
        <w:t>2</w:t>
      </w:r>
      <w:r>
        <w:rPr>
          <w:rFonts w:eastAsia="Arial Unicode MS"/>
          <w:bCs/>
          <w:iCs/>
        </w:rPr>
        <w:t>. Всеки участник може да участва за една или повече обособени пози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20"/>
        <w:jc w:val="both"/>
        <w:rPr>
          <w:lang w:val="en-US"/>
        </w:rPr>
      </w:pPr>
      <w:r>
        <w:rPr>
          <w:lang w:val="en-US"/>
        </w:rPr>
        <w:tab/>
      </w:r>
      <w:r>
        <w:rPr/>
        <w:t>4.  НАЧИН, СРОК И МЯСТО НА ИЗПЪЛНЕНИЕ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120"/>
        <w:jc w:val="both"/>
        <w:outlineLvl w:val="1"/>
        <w:rPr/>
      </w:pPr>
      <w:r>
        <w:rPr>
          <w:rFonts w:eastAsia="Arial Unicode MS"/>
          <w:bCs/>
          <w:iCs/>
          <w:lang w:val="en-US"/>
        </w:rPr>
        <w:tab/>
      </w:r>
      <w:r>
        <w:rPr>
          <w:rFonts w:eastAsia="Arial Unicode MS"/>
          <w:bCs/>
          <w:iCs/>
        </w:rPr>
        <w:t xml:space="preserve">4.1. Начин на изпълнение - след предварителни писмени заявки на Възложителя, с осигурен собствен транспорт за сметка на Изпълнителя. Изпълнителят следва да достави консумативите в подходяща за съхранение и транспорт опаковка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outlineLvl w:val="1"/>
        <w:rPr/>
      </w:pPr>
      <w:r>
        <w:rPr>
          <w:rFonts w:eastAsia="Arial Unicode MS"/>
          <w:bCs/>
          <w:iCs/>
        </w:rPr>
        <w:tab/>
        <w:t>4.2. Място и срок на доставка – ИЗПЪЛНИТЕЛЯТ е длъжен да достави в обектите на ВЪЗЛОЖИТЕЛЯ съгласно приложен списък с адресите на ЦУ на НЗОК и 28 РЗОК заявените количества и видове стоки в рамките на 24 /двадесет и четири/ часа, считано от момента на подаване на заявката от съответния обект на   ВЪЗЛОЖИТЕЛЯ.</w:t>
      </w:r>
    </w:p>
    <w:p>
      <w:pPr>
        <w:pStyle w:val="Normal"/>
        <w:spacing w:lineRule="auto" w:line="360"/>
        <w:jc w:val="both"/>
        <w:rPr>
          <w:rFonts w:eastAsia="Arial Unicode MS"/>
          <w:bCs/>
          <w:iCs/>
          <w:sz w:val="20"/>
          <w:lang w:val="en-US"/>
        </w:rPr>
      </w:pPr>
      <w:r>
        <w:rPr>
          <w:rFonts w:eastAsia="Arial Unicode MS"/>
          <w:bCs/>
          <w:iCs/>
          <w:sz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Heading5"/>
        <w:spacing w:before="0" w:after="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 xml:space="preserve">Д Е К Л А Р А Ц И Я </w:t>
      </w:r>
    </w:p>
    <w:p>
      <w:pPr>
        <w:pStyle w:val="Heading5"/>
        <w:jc w:val="center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по  чл.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50, ал. 1, т.  3 от ЗОП</w:t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/>
      </w:pPr>
      <w:r>
        <w:rPr/>
        <w:t>Д Е К Л А Р И Р А М/Е,  Ч Е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rPr/>
      </w:pPr>
      <w:r>
        <w:rPr/>
        <w:tab/>
        <w:t>През последните три години общият оборот на дружеството е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Годи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Оборот за годината /в лева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0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1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 xml:space="preserve">2012г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ab/>
        <w:t>През последните три години оборота на услугите, сходни с предмета на поръчката е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Оборота на услугите /в лева/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0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1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 xml:space="preserve">2012 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 xml:space="preserve">                    </w:t>
            </w:r>
            <w:r>
              <w:rPr/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ab/>
        <w:t>Известно ми е, че за вписване на неверни данни в настоящата декларация подлежа на наказателна отговорност съгласно  чл. 313 от Наказателния кодекс 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212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Дата: ………………… </w:t>
        <w:tab/>
        <w:t>ДЕКЛАРАТОР: 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0"/>
        <w:rPr/>
      </w:pPr>
      <w:r>
        <w:rPr/>
        <w:t xml:space="preserve">Гр. ……………………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0"/>
        <w:rPr/>
      </w:pPr>
      <w:r>
        <w:rPr/>
        <w:tab/>
        <w:t>/подпис и печат/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0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Heading5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 xml:space="preserve">СПРАВКА -Д Е К Л А Р А Ц И Я  </w:t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по чл.51, ал. 1 т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  <w:t>Д Е К Л А Р И Р А М / Е:</w:t>
      </w:r>
    </w:p>
    <w:p>
      <w:pPr>
        <w:pStyle w:val="Normal"/>
        <w:ind w:firstLine="708"/>
        <w:jc w:val="both"/>
        <w:rPr/>
      </w:pPr>
      <w:r>
        <w:rPr/>
        <w:t>През последните три години (2010г., 2011г., 2012г.) представляваното от мен дружество е изпълнило следните договори със същите или сходни с предмета на поръчката услуги:</w:t>
      </w:r>
    </w:p>
    <w:p>
      <w:pPr>
        <w:pStyle w:val="Normal"/>
        <w:jc w:val="both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46"/>
        <w:gridCol w:w="1729"/>
        <w:gridCol w:w="1730"/>
        <w:gridCol w:w="1729"/>
        <w:gridCol w:w="17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на на скл. на догово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на догов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йност на догово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на изпъ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ъзложител, в т.ч. тел. за връз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на вкл. до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пис на препоръките за добро изпълнение, приложени към настоящата декларация:</w:t>
      </w:r>
    </w:p>
    <w:p>
      <w:pPr>
        <w:pStyle w:val="Normal"/>
        <w:rPr/>
      </w:pPr>
      <w:r>
        <w:rPr/>
        <w:t>1. 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06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………….</w:t>
        <w:tab/>
        <w:tab/>
        <w:tab/>
        <w:tab/>
        <w:t>ДЕКЛАРАТОР: ……………….………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Гр……………………. </w:t>
        <w:tab/>
        <w:t>/подпис и печат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1135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16"/>
          <w:szCs w:val="16"/>
          <w:lang w:val="ru-RU"/>
        </w:rPr>
      </w:pPr>
      <w:r>
        <w:rPr>
          <w:sz w:val="20"/>
          <w:szCs w:val="20"/>
        </w:rPr>
        <w:tab/>
      </w:r>
    </w:p>
    <w:p>
      <w:pPr>
        <w:pStyle w:val="Heading4"/>
        <w:spacing w:before="0" w:after="12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lang w:val="ru-RU"/>
        </w:rPr>
      </w:pPr>
      <w:r>
        <w:rPr>
          <w:b/>
          <w:bCs/>
          <w:lang w:val="en-US"/>
        </w:rPr>
        <w:t xml:space="preserve">по чл. 47, ал. 1, т. 1 и ал. 2, т. 2 </w:t>
      </w:r>
      <w:r>
        <w:rPr>
          <w:b/>
          <w:bCs/>
        </w:rPr>
        <w:t xml:space="preserve">и т. 5 </w:t>
      </w:r>
      <w:r>
        <w:rPr>
          <w:b/>
          <w:bCs/>
          <w:lang w:val="ru-RU"/>
        </w:rPr>
        <w:t>от</w:t>
      </w:r>
      <w:r>
        <w:rPr>
          <w:b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..............., </w:t>
      </w:r>
      <w:r>
        <w:rPr>
          <w:lang w:val="ru-RU"/>
        </w:rPr>
        <w:t>в качеството си на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......................... 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en-US"/>
        </w:rPr>
        <w:t xml:space="preserve">адрес на управление:. </w:t>
      </w:r>
      <w:r>
        <w:rPr/>
        <w:t>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 xml:space="preserve"> , вписано в търговския регистър с ЕИК</w:t>
      </w:r>
      <w:r>
        <w:rPr/>
        <w:t>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открита процедура за възлагане на обществена поръчка с предмет: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firstLine="900"/>
        <w:jc w:val="center"/>
        <w:rPr>
          <w:b/>
          <w:b/>
          <w:lang w:val="ru-RU"/>
        </w:rPr>
      </w:pPr>
      <w:r>
        <w:rPr>
          <w:i/>
          <w:iCs/>
          <w:lang w:val="ru-RU"/>
        </w:rPr>
        <w:t>( посочете наименованието на поръчката 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1. Не съм осъден</w:t>
      </w:r>
      <w:r>
        <w:rPr/>
        <w:t>/а</w:t>
      </w:r>
      <w:r>
        <w:rPr>
          <w:lang w:val="en-US"/>
        </w:rPr>
        <w:t xml:space="preserve"> с влязла в сила присъда</w:t>
      </w:r>
      <w:r>
        <w:rPr/>
        <w:t xml:space="preserve"> (реабилитиран/а съм)</w:t>
      </w:r>
      <w:r>
        <w:rPr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е) </w:t>
      </w:r>
      <w:r>
        <w:rPr>
          <w:lang w:val="en-US"/>
        </w:rPr>
        <w:t>престъпление по чл. 313 от Наказателния кодекс във връзка с провеждане на процедури за възлагане на обществени поръчки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2. Не съм лишен</w:t>
      </w:r>
      <w:r>
        <w:rPr/>
        <w:t>/а</w:t>
      </w:r>
      <w:r>
        <w:rPr>
          <w:lang w:val="en-US"/>
        </w:rPr>
        <w:t xml:space="preserve"> от правото да упражнявам определена професия или дейност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ab/>
        <w:t xml:space="preserve">   Декларатор: </w:t>
        <w:softHyphen/>
      </w:r>
    </w:p>
    <w:p>
      <w:pPr>
        <w:pStyle w:val="Normal"/>
        <w:widowControl w:val="false"/>
        <w:autoSpaceDE w:val="false"/>
        <w:ind w:firstLine="900"/>
        <w:rPr/>
      </w:pPr>
      <w:r>
        <w:rPr>
          <w:i/>
          <w:iCs/>
          <w:lang w:val="ru-RU"/>
        </w:rPr>
        <w:tab/>
        <w:tab/>
        <w:tab/>
        <w:tab/>
        <w:tab/>
        <w:tab/>
        <w:tab/>
        <w:tab/>
        <w:tab/>
        <w:tab/>
        <w:t xml:space="preserve"> (подпис)</w:t>
      </w:r>
    </w:p>
    <w:p>
      <w:pPr>
        <w:pStyle w:val="Normal"/>
        <w:widowControl w:val="false"/>
        <w:autoSpaceDE w:val="false"/>
        <w:rPr>
          <w:iCs/>
          <w:lang w:val="ru-RU"/>
        </w:rPr>
      </w:pPr>
      <w:r>
        <w:rPr>
          <w:i/>
          <w:u w:val="single"/>
          <w:lang w:val="en-US"/>
        </w:rPr>
        <w:t>Забележка:</w:t>
      </w:r>
      <w:r>
        <w:rPr>
          <w:i/>
          <w:lang w:val="en-US"/>
        </w:rPr>
        <w:t xml:space="preserve"> </w:t>
      </w:r>
      <w:r>
        <w:rPr>
          <w:i/>
          <w:iCs/>
          <w:lang w:val="ru-RU"/>
        </w:rPr>
        <w:t>Декларацията се подписва от лицата по чл. 47, ал. 4 от ЗОП</w:t>
      </w:r>
    </w:p>
    <w:p>
      <w:pPr>
        <w:pStyle w:val="Normal"/>
        <w:widowControl w:val="false"/>
        <w:autoSpaceDE w:val="false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widowControl w:val="false"/>
        <w:autoSpaceDE w:val="false"/>
        <w:rPr>
          <w:iCs/>
          <w:lang w:val="ru-RU"/>
        </w:rPr>
      </w:pPr>
      <w:r>
        <w:rPr>
          <w:iCs/>
          <w:lang w:val="ru-RU"/>
        </w:rPr>
      </w:r>
      <w:r>
        <w:br w:type="page"/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 xml:space="preserve">по чл. 47, ал. </w:t>
      </w:r>
      <w:r>
        <w:rPr>
          <w:b/>
          <w:bCs/>
        </w:rPr>
        <w:t>1, т.2 и т.3 и ал. 2, т. 1, т. 3 и т. 4</w:t>
      </w:r>
      <w:r>
        <w:rPr>
          <w:b/>
          <w:bCs/>
          <w:lang w:val="en-US"/>
        </w:rPr>
        <w:t xml:space="preserve"> от </w:t>
      </w:r>
      <w:r>
        <w:rPr>
          <w:b/>
          <w:bCs/>
        </w:rPr>
        <w:t>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, </w:t>
      </w:r>
      <w:r>
        <w:rPr>
          <w:lang w:val="ru-RU"/>
        </w:rPr>
        <w:t>в качеството си на 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en-US"/>
        </w:rPr>
        <w:t>адрес на управление:</w:t>
      </w:r>
      <w:r>
        <w:rPr/>
        <w:t xml:space="preserve"> ..................................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 вписано в търговския регистър с ЕИК</w:t>
      </w:r>
      <w:r>
        <w:rPr/>
        <w:t xml:space="preserve"> 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Представляван</w:t>
      </w:r>
      <w:r>
        <w:rPr/>
        <w:t>ото</w:t>
      </w:r>
      <w:r>
        <w:rPr>
          <w:lang w:val="en-US"/>
        </w:rPr>
        <w:t xml:space="preserve"> от мен </w:t>
      </w:r>
      <w:r>
        <w:rPr/>
        <w:t>юридическо лице:</w:t>
      </w:r>
    </w:p>
    <w:p>
      <w:pPr>
        <w:pStyle w:val="Normal"/>
        <w:widowControl w:val="false"/>
        <w:autoSpaceDE w:val="false"/>
        <w:jc w:val="both"/>
        <w:rPr/>
      </w:pPr>
      <w:r>
        <w:rPr/>
        <w:t>1. Н</w:t>
      </w:r>
      <w:r>
        <w:rPr>
          <w:lang w:val="en-US"/>
        </w:rPr>
        <w:t>е е обявен</w:t>
      </w:r>
      <w:r>
        <w:rPr/>
        <w:t>о</w:t>
      </w:r>
      <w:r>
        <w:rPr>
          <w:lang w:val="en-US"/>
        </w:rPr>
        <w:t xml:space="preserve"> в несъстоятелност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2. </w:t>
      </w:r>
      <w:r>
        <w:rPr/>
        <w:t>Н</w:t>
      </w:r>
      <w:r>
        <w:rPr>
          <w:lang w:val="en-US"/>
        </w:rPr>
        <w:t>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3. </w:t>
      </w:r>
      <w:r>
        <w:rPr/>
        <w:t>Н</w:t>
      </w:r>
      <w:r>
        <w:rPr>
          <w:lang w:val="en-US"/>
        </w:rPr>
        <w:t>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widowControl w:val="false"/>
        <w:autoSpaceDE w:val="false"/>
        <w:jc w:val="both"/>
        <w:rPr/>
      </w:pPr>
      <w:r>
        <w:rPr/>
        <w:t>4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</w:t>
      </w:r>
      <w:r>
        <w:rPr/>
        <w:t>е</w:t>
      </w:r>
      <w:r>
        <w:rPr>
          <w:lang w:val="en-US"/>
        </w:rPr>
        <w:t xml:space="preserve"> установен.</w:t>
      </w:r>
    </w:p>
    <w:p>
      <w:pPr>
        <w:pStyle w:val="Normal"/>
        <w:widowControl w:val="false"/>
        <w:autoSpaceDE w:val="false"/>
        <w:jc w:val="both"/>
        <w:rPr/>
      </w:pPr>
      <w:r>
        <w:rPr/>
        <w:t>5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/>
      </w:pPr>
      <w:r>
        <w:rPr>
          <w:lang w:val="ru-RU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..........</w:t>
      </w:r>
      <w:r>
        <w:rPr>
          <w:i/>
          <w:iCs/>
          <w:lang w:val="ru-RU" w:eastAsia="en-US"/>
        </w:rPr>
        <w:t xml:space="preserve"> </w:t>
      </w:r>
    </w:p>
    <w:p>
      <w:pPr>
        <w:pStyle w:val="Normal"/>
        <w:spacing w:before="0" w:after="60"/>
        <w:rPr/>
      </w:pPr>
      <w:r>
        <w:rPr>
          <w:i/>
          <w:iCs/>
          <w:lang w:val="ru-RU" w:eastAsia="en-US"/>
        </w:rPr>
        <w:t xml:space="preserve">     </w:t>
      </w:r>
      <w:r>
        <w:rPr>
          <w:i/>
          <w:iCs/>
          <w:lang w:val="ru-RU" w:eastAsia="en-US"/>
        </w:rPr>
        <w:t>(</w:t>
      </w:r>
      <w:r>
        <w:rPr>
          <w:i/>
          <w:iCs/>
          <w:lang w:val="en-US" w:eastAsia="en-US"/>
        </w:rPr>
        <w:t>дата на подписване)</w:t>
      </w:r>
      <w:r>
        <w:rPr>
          <w:i/>
          <w:iCs/>
          <w:lang w:val="ru-RU"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60"/>
        <w:rPr/>
      </w:pPr>
      <w:r>
        <w:rPr>
          <w:u w:val="single"/>
          <w:lang w:val="en-US"/>
        </w:rPr>
        <w:t>Забележка:</w:t>
      </w:r>
      <w:r>
        <w:rPr>
          <w:lang w:val="en-US"/>
        </w:rPr>
        <w:t xml:space="preserve"> </w:t>
      </w:r>
      <w:r>
        <w:rPr>
          <w:iCs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 се прилага копие на съответния документ към настоящата декларация</w:t>
      </w:r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по чл. 47, ал. 5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от З</w:t>
      </w:r>
      <w:r>
        <w:rPr>
          <w:b/>
          <w:bCs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, </w:t>
      </w:r>
      <w:r>
        <w:rPr>
          <w:lang w:val="ru-RU"/>
        </w:rPr>
        <w:t>в качеството си на 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en-US"/>
        </w:rPr>
        <w:t>адрес на управление:</w:t>
      </w:r>
      <w:r>
        <w:rPr/>
        <w:t xml:space="preserve"> ..................................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 вписано в търговския регистър с ЕИК</w:t>
      </w:r>
      <w:r>
        <w:rPr/>
        <w:t xml:space="preserve"> 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1.  </w:t>
      </w:r>
      <w:r>
        <w:rPr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trike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</w:t>
      </w:r>
      <w:r>
        <w:rPr>
          <w:lang w:val="en-US"/>
        </w:rPr>
        <w:t>. Участникът, когото представлявам, не е сключил договор с лице, посочено в чл. 21 и</w:t>
      </w:r>
      <w:r>
        <w:rPr/>
        <w:t>ли</w:t>
      </w:r>
      <w:r>
        <w:rPr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rPr>
          <w:lang w:val="ru-RU"/>
        </w:rPr>
      </w:pPr>
      <w:r>
        <w:rPr>
          <w:i/>
          <w:iCs/>
        </w:rPr>
        <w:t xml:space="preserve"> 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дата на подписване)                                                           </w:t>
      </w:r>
      <w:r>
        <w:rPr>
          <w:i/>
          <w:iCs/>
          <w:lang w:val="ru-RU"/>
        </w:rPr>
        <w:t xml:space="preserve">           (подпи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  <w:lang w:val="en-US"/>
        </w:rPr>
        <w:t>Забележка:</w:t>
      </w:r>
      <w:r>
        <w:rPr>
          <w:i/>
          <w:lang w:val="en-US"/>
        </w:rPr>
        <w:t xml:space="preserve"> </w:t>
      </w:r>
      <w:r>
        <w:rPr>
          <w:i/>
          <w:iCs/>
          <w:lang w:val="ru-RU"/>
        </w:rPr>
        <w:t>Д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0"/>
          <w:szCs w:val="20"/>
        </w:rPr>
        <w:tab/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iCs/>
          <w:sz w:val="16"/>
          <w:szCs w:val="16"/>
          <w:lang w:val="ru-RU"/>
        </w:rPr>
      </w:pPr>
      <w:r>
        <w:rPr>
          <w:iCs/>
          <w:sz w:val="16"/>
          <w:szCs w:val="16"/>
          <w:lang w:val="ru-RU"/>
        </w:rPr>
      </w:r>
    </w:p>
    <w:p>
      <w:pPr>
        <w:pStyle w:val="Heading4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иложение № 8</w:t>
      </w:r>
    </w:p>
    <w:p>
      <w:pPr>
        <w:pStyle w:val="BodyTextIndent2"/>
        <w:spacing w:lineRule="auto" w:line="240"/>
        <w:ind w:left="283" w:right="2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120" w:after="12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 xml:space="preserve">по чл. 56, ал. 1, т. 8 от ЗОП 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за използване на подизпълнител</w:t>
      </w:r>
    </w:p>
    <w:p>
      <w:pPr>
        <w:pStyle w:val="BodyTextIndent2"/>
        <w:spacing w:lineRule="auto" w:line="240"/>
        <w:ind w:left="283" w:right="25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Indent2"/>
        <w:spacing w:lineRule="auto" w:line="240"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BodyTextIndent2"/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/>
      </w:pPr>
      <w:r>
        <w:rPr>
          <w:color w:val="FFFFFF"/>
        </w:rPr>
        <w:tab/>
      </w:r>
      <w:r>
        <w:rPr/>
        <w:t>Ще ползвам / няма да ползвам подизпълнител при изпълнение на обществената поръчка с предмет „.....................................................................“, обособена позиция  № …...................................................................</w:t>
      </w:r>
    </w:p>
    <w:p>
      <w:pPr>
        <w:pStyle w:val="BodyTextIndent2"/>
        <w:spacing w:lineRule="auto" w:line="240" w:before="0" w:after="60"/>
        <w:rPr/>
      </w:pPr>
      <w:r>
        <w:rPr/>
      </w:r>
    </w:p>
    <w:p>
      <w:pPr>
        <w:pStyle w:val="BodyTextIndent2"/>
        <w:tabs>
          <w:tab w:val="clear" w:pos="708"/>
          <w:tab w:val="left" w:pos="9355" w:leader="none"/>
        </w:tabs>
        <w:spacing w:lineRule="auto" w:line="240"/>
        <w:ind w:left="38" w:right="-5" w:firstLine="670"/>
        <w:jc w:val="both"/>
        <w:rPr/>
      </w:pPr>
      <w:r>
        <w:rPr/>
        <w:t>Видът на работите, които ще извършва всеки от подизпълнителите и   делът на неговото участие в обособената позиция от обществената поръчка, са както следва:</w:t>
      </w:r>
    </w:p>
    <w:p>
      <w:pPr>
        <w:pStyle w:val="BodyTextIndent2"/>
        <w:spacing w:lineRule="auto" w:line="240"/>
        <w:ind w:left="720" w:right="563" w:hanging="0"/>
        <w:rPr>
          <w:b/>
          <w:b/>
        </w:rPr>
      </w:pPr>
      <w:r>
        <w:rPr>
          <w:b/>
        </w:rPr>
      </w:r>
    </w:p>
    <w:p>
      <w:pPr>
        <w:pStyle w:val="Footer"/>
        <w:ind w:right="563" w:firstLine="720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Избройте конкретните видове на работите, които ще бъдат изпълнени от Вас и тези, които ще бъдат изпълнени от всеки от подизпълнителите, както и процентът на участието на подизпълнителя в изпълнението на поръчката.</w:t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та: ……………….                                    </w:t>
        <w:tab/>
        <w:tab/>
        <w:t>Декларатор: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……………………</w:t>
        <w:tab/>
        <w:tab/>
        <w:tab/>
        <w:tab/>
        <w:tab/>
        <w:tab/>
        <w:tab/>
        <w:t>(имена и подпис)</w:t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Normal"/>
        <w:ind w:right="-113" w:hanging="0"/>
        <w:rPr>
          <w:sz w:val="16"/>
          <w:szCs w:val="16"/>
          <w:lang w:val="ru-RU"/>
        </w:rPr>
      </w:pPr>
      <w:r>
        <w:rPr>
          <w:sz w:val="20"/>
          <w:szCs w:val="20"/>
        </w:rPr>
        <w:tab/>
      </w:r>
    </w:p>
    <w:p>
      <w:pPr>
        <w:pStyle w:val="Heading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9</w:t>
      </w:r>
    </w:p>
    <w:p>
      <w:pPr>
        <w:pStyle w:val="Heading5"/>
        <w:spacing w:before="60" w:after="6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60" w:after="6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(образец)</w:t>
      </w:r>
    </w:p>
    <w:p>
      <w:pPr>
        <w:pStyle w:val="Normal"/>
        <w:shd w:fill="FFFFFF" w:val="clear"/>
        <w:spacing w:lineRule="exact" w:line="274" w:before="0" w:after="240"/>
        <w:ind w:left="1200" w:right="1694" w:firstLine="216"/>
        <w:jc w:val="center"/>
        <w:rPr/>
      </w:pPr>
      <w:r>
        <w:rPr/>
        <w:t>за съгласие за участие като подизпълнител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/>
      </w:pPr>
      <w:r>
        <w:rPr/>
        <w:t xml:space="preserve">Долуподписаният    /-ната/    </w:t>
        <w:tab/>
        <w:t>, в качеството    ми    на</w:t>
        <w:tab/>
        <w:t xml:space="preserve">............................................... на................................ (посочете фирмата, която представлявате), с ЕИК..................................., във връзка с  обявената от НЗОК открита процедура за възлагане на обществена поръчка с предмет „......................................................................................................“, Обособена позиция  …...................................................................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тавляваното от мен дружество е съгласно да участва като подизпълнител на …….....................................…………… при изпълнение на посочената обществена поръчка и да изпълни следното:</w:t>
      </w:r>
    </w:p>
    <w:p>
      <w:pPr>
        <w:pStyle w:val="Normal"/>
        <w:shd w:fill="FFFFFF" w:val="clear"/>
        <w:ind w:left="710" w:hanging="0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60" w:after="0"/>
        <w:ind w:left="14" w:right="24" w:firstLine="701"/>
        <w:jc w:val="both"/>
        <w:rPr/>
      </w:pPr>
      <w:r>
        <w:rPr/>
        <w:t>В съответствие със нормативно установената забрана, установена в чл. 55, ал. 5 от ЗОП, представляваното от мен дружество няма да подава самостоятелна оферта за участие в 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/>
      </w:pPr>
      <w:r>
        <w:rPr/>
        <w:t>Във връзка с изискванията на чл. 56, ал. 2 от ЗОП, приложено представяме следните документ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ЕИК или удостоверение за актуално състояние от………………………..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  <w:t>декларации за отсъствия на обстоятелствата но чл.47, ал.1, 2 и 5 от ЗОП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  <w:t>доказателства за финансови възможности, които доказваме със следните документи: (посочете документи, 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97" w:leader="none"/>
          <w:tab w:val="left" w:pos="8347" w:leader="none"/>
        </w:tabs>
        <w:autoSpaceDE w:val="false"/>
        <w:spacing w:lineRule="exact" w:line="269" w:before="5" w:after="0"/>
        <w:ind w:left="5" w:hanging="0"/>
        <w:jc w:val="both"/>
        <w:rPr/>
      </w:pPr>
      <w:r>
        <w:rPr/>
        <w:t>доказателства за техническите възможности и/или квалификация, които доказваме със следните документи: (посочете документи, 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ind w:left="5" w:firstLine="701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left="5"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/>
      </w:pPr>
      <w:r>
        <w:rPr/>
        <w:t xml:space="preserve">Дата: ...................... </w:t>
        <w:tab/>
        <w:t>Декларатор: ..................................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b/>
          <w:b/>
          <w:bCs/>
        </w:rPr>
      </w:pPr>
      <w:r>
        <w:rPr/>
        <w:t xml:space="preserve">..............................гр. </w:t>
        <w:tab/>
        <w:tab/>
        <w:tab/>
        <w:t>подпис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  <w:tab/>
      </w:r>
    </w:p>
    <w:p>
      <w:pPr>
        <w:pStyle w:val="Normal"/>
        <w:ind w:left="2880"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ind w:left="2880" w:firstLine="720"/>
        <w:rPr>
          <w:b/>
          <w:b/>
          <w:lang w:val="ru-RU"/>
        </w:rPr>
      </w:pPr>
      <w:r>
        <w:rPr>
          <w:b/>
          <w:lang w:val="ru-RU"/>
        </w:rPr>
        <w:t>ПРОЕКТ НА ДОГОВОР</w:t>
      </w:r>
    </w:p>
    <w:p>
      <w:pPr>
        <w:pStyle w:val="Normal"/>
        <w:ind w:left="288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нес, ……………. 2013 г., в гр.София, </w:t>
      </w:r>
      <w:r>
        <w:rPr/>
        <w:t>на основание чл.</w:t>
      </w:r>
      <w:r>
        <w:rPr>
          <w:lang w:val="ru-RU"/>
        </w:rPr>
        <w:t>4</w:t>
      </w:r>
      <w:r>
        <w:rPr/>
        <w:t>1 от Закона за обществените поръчки</w:t>
      </w:r>
      <w:r>
        <w:rPr>
          <w:lang w:val="ru-RU"/>
        </w:rPr>
        <w:t xml:space="preserve"> се сключи настоящият договор между:</w:t>
      </w:r>
      <w:r>
        <w:rPr/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ru-RU"/>
        </w:rPr>
        <w:t xml:space="preserve">Националната здравноосигурителна каса, гр. София, ул. “Кричим” </w:t>
      </w:r>
      <w:r>
        <w:rPr>
          <w:bCs/>
        </w:rPr>
        <w:t>No</w:t>
      </w:r>
      <w:r>
        <w:rPr>
          <w:bCs/>
          <w:lang w:val="ru-RU"/>
        </w:rPr>
        <w:t xml:space="preserve"> 1</w:t>
      </w:r>
      <w:r>
        <w:rPr>
          <w:lang w:val="ru-RU"/>
        </w:rPr>
        <w:t>,</w:t>
      </w:r>
      <w:r>
        <w:rPr/>
        <w:t xml:space="preserve"> БУЛСТАТ 121858220, </w:t>
      </w:r>
      <w:r>
        <w:rPr>
          <w:lang w:val="ru-RU"/>
        </w:rPr>
        <w:t xml:space="preserve">представлявана   от  </w:t>
      </w:r>
      <w:r>
        <w:rPr/>
        <w:t>д-р Пламен Цеков</w:t>
      </w:r>
      <w:r>
        <w:rPr>
          <w:lang w:val="ru-RU"/>
        </w:rPr>
        <w:t xml:space="preserve"> – управител </w:t>
      </w:r>
      <w:r>
        <w:rPr/>
        <w:t>и Мария Беломорова – главен счетоводител</w:t>
      </w:r>
      <w:r>
        <w:rPr>
          <w:lang w:val="ru-RU"/>
        </w:rPr>
        <w:t>, наричан</w:t>
      </w:r>
      <w:r>
        <w:rPr/>
        <w:t>и</w:t>
      </w:r>
      <w:r>
        <w:rPr>
          <w:lang w:val="ru-RU"/>
        </w:rPr>
        <w:t xml:space="preserve"> по-долу за краткост </w:t>
      </w:r>
      <w:r>
        <w:rPr>
          <w:b/>
          <w:lang w:val="ru-RU"/>
        </w:rPr>
        <w:t xml:space="preserve">ВЪЗЛОЖИТЕЛ, </w:t>
      </w:r>
      <w:r>
        <w:rPr>
          <w:lang w:val="ru-RU"/>
        </w:rPr>
        <w:t>от една страна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т друга страна</w:t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>……………………………</w:t>
      </w:r>
      <w:r>
        <w:rPr>
          <w:lang w:val="ru-RU"/>
        </w:rPr>
        <w:t>.........................</w:t>
      </w:r>
      <w:r>
        <w:rPr/>
        <w:t xml:space="preserve">, </w:t>
      </w:r>
      <w:r>
        <w:rPr>
          <w:lang w:val="ru-RU"/>
        </w:rPr>
        <w:t xml:space="preserve">с адрес на управление: . ............ ……………………., регистрирано </w:t>
      </w:r>
      <w:r>
        <w:rPr/>
        <w:t>по ф.д. …………………. г. по описа на ……………………..</w:t>
      </w:r>
      <w:r>
        <w:rPr>
          <w:lang w:val="ru-RU"/>
        </w:rPr>
        <w:t xml:space="preserve">, ЕИК ……………….., представлявано от ………………………. в качеството му на изпълнителен директор, наричано по-долу за краткост </w:t>
      </w:r>
      <w:r>
        <w:rPr>
          <w:b/>
          <w:lang w:val="ru-RU"/>
        </w:rPr>
        <w:t>ИЗПЪЛНИТ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СТРАНИТЕ СЕ СПОРАЗУМЯХА ЗА СЛЕДНОТО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1. (1) ВЪЗЛОЖИТЕЛЯТ</w:t>
      </w:r>
      <w:r>
        <w:rPr>
          <w:lang w:val="ru-RU"/>
        </w:rPr>
        <w:t xml:space="preserve"> възлага, а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приема срещу възнаграждение да извършва «Доставка </w:t>
      </w:r>
      <w:r>
        <w:rPr/>
        <w:t>на канцеларски материали и офис консумативи за нуждите на ЦУ на НЗОК и 28 РЗОК по обособени позиции“</w:t>
      </w:r>
      <w:r>
        <w:rPr>
          <w:lang w:val="ru-RU"/>
        </w:rPr>
        <w:t>, съгласно определения в документацията</w:t>
      </w:r>
      <w:r>
        <w:rPr/>
        <w:t xml:space="preserve"> за участие</w:t>
      </w:r>
      <w:r>
        <w:rPr>
          <w:lang w:val="ru-RU"/>
        </w:rPr>
        <w:t xml:space="preserve"> </w:t>
      </w:r>
      <w:r>
        <w:rPr/>
        <w:t>обект</w:t>
      </w:r>
      <w:r>
        <w:rPr>
          <w:lang w:val="ru-RU"/>
        </w:rPr>
        <w:t xml:space="preserve"> на обществена поръчка</w:t>
      </w:r>
      <w:r>
        <w:rPr/>
        <w:t>, открита с Решение №. РД-15-…../………...13 г.</w:t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(2)  </w:t>
      </w:r>
      <w:r>
        <w:rPr>
          <w:lang w:val="ru-RU"/>
        </w:rPr>
        <w:t>За краткост предметът на настоящия договор / чл.1, ал.1 / ще се нарича “доставка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(</w:t>
      </w:r>
      <w:r>
        <w:rPr>
          <w:b/>
        </w:rPr>
        <w:t>3</w:t>
      </w:r>
      <w:r>
        <w:rPr>
          <w:b/>
          <w:lang w:val="ru-RU"/>
        </w:rPr>
        <w:t>)</w:t>
      </w:r>
      <w:r>
        <w:rPr>
          <w:lang w:val="ru-RU"/>
        </w:rPr>
        <w:t xml:space="preserve"> Доставките се извършват периодично по заявени количества, конкретизация на стоките по вид и единични цени, съгласно </w:t>
      </w:r>
      <w:r>
        <w:rPr/>
        <w:t>ценовото предложение на</w:t>
      </w:r>
      <w:r>
        <w:rPr>
          <w:b/>
          <w:lang w:val="ru-RU"/>
        </w:rPr>
        <w:t xml:space="preserve"> ИЗПЪЛНИТЕЛЯ</w:t>
      </w:r>
      <w:r>
        <w:rPr>
          <w:b/>
        </w:rPr>
        <w:t xml:space="preserve"> </w:t>
      </w:r>
      <w:r>
        <w:rPr/>
        <w:t xml:space="preserve">и Технически спецификации и изисквания </w:t>
      </w:r>
      <w:r>
        <w:rPr>
          <w:lang w:val="ru-RU"/>
        </w:rPr>
        <w:t xml:space="preserve">на </w:t>
      </w:r>
      <w:r>
        <w:rPr>
          <w:b/>
          <w:lang w:val="ru-RU"/>
        </w:rPr>
        <w:t>ВЪЗЛОЖИТЕЛЯ</w:t>
      </w:r>
      <w:r>
        <w:rPr/>
        <w:t>, включително на обособените позиции</w:t>
      </w:r>
      <w:r>
        <w:rPr>
          <w:b/>
        </w:rPr>
        <w:t xml:space="preserve">, </w:t>
      </w:r>
      <w:r>
        <w:rPr/>
        <w:t>представляващи неразделна част от настоящия договор</w:t>
      </w:r>
      <w:r>
        <w:rPr>
          <w:lang w:val="ru-RU"/>
        </w:rPr>
        <w:t xml:space="preserve">.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>е длъжен да приеме и заплати само количествата и видовете</w:t>
      </w:r>
      <w:r>
        <w:rPr/>
        <w:t xml:space="preserve"> стоки</w:t>
      </w:r>
      <w:r>
        <w:rPr>
          <w:lang w:val="ru-RU"/>
        </w:rPr>
        <w:t>, които е заявил.</w:t>
      </w:r>
      <w:r>
        <w:rPr>
          <w:lang w:val="ru-RU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(4) ВЪЗЛОЖИТЕЛЯТ</w:t>
      </w:r>
      <w:r>
        <w:rPr>
          <w:lang w:val="ru-RU"/>
        </w:rPr>
        <w:t xml:space="preserve"> избира стоките свободно съобразно нуждите си, като си запазва правото да не прави заявки за някои от стоките, предлагани от </w:t>
      </w:r>
      <w:r>
        <w:rPr>
          <w:b/>
          <w:lang w:val="ru-RU"/>
        </w:rPr>
        <w:t>ИЗПЪЛНИТЕЛЯ</w:t>
      </w:r>
      <w:r>
        <w:rPr>
          <w:b/>
        </w:rPr>
        <w:t>.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І. ЦЕНА И НАЧИН НА ПЛАЩАНЕ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Чл.2. (1) </w:t>
      </w:r>
      <w:r>
        <w:rPr>
          <w:lang w:val="ru-RU"/>
        </w:rPr>
        <w:t>При осъществяване предмета на договора</w:t>
      </w:r>
      <w:r>
        <w:rPr>
          <w:b/>
          <w:lang w:val="ru-RU"/>
        </w:rPr>
        <w:t xml:space="preserve"> ВЪЗЛОЖИТЕЛЯТ </w:t>
      </w:r>
      <w:r>
        <w:rPr>
          <w:lang w:val="ru-RU"/>
        </w:rPr>
        <w:t>заплаща на</w:t>
      </w:r>
      <w:r>
        <w:rPr>
          <w:b/>
          <w:lang w:val="ru-RU"/>
        </w:rPr>
        <w:t xml:space="preserve"> ИЗПЪЛНИТЕЛЯ </w:t>
      </w:r>
      <w:r>
        <w:rPr>
          <w:lang w:val="ru-RU"/>
        </w:rPr>
        <w:t>възнаграждение</w:t>
      </w:r>
      <w:r>
        <w:rPr/>
        <w:t>,</w:t>
      </w:r>
      <w:r>
        <w:rPr>
          <w:lang w:val="ru-RU"/>
        </w:rPr>
        <w:t xml:space="preserve"> съответстващо на</w:t>
      </w:r>
      <w:r>
        <w:rPr/>
        <w:t xml:space="preserve"> доставените канцеларски материали и офис консумативи през всеки месец</w:t>
      </w:r>
      <w:r>
        <w:rPr>
          <w:lang w:val="ru-RU"/>
        </w:rPr>
        <w:t xml:space="preserve">. Плащането се извършва ежемесечно с платежно нареждане по посочена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банкова сметка</w:t>
      </w:r>
    </w:p>
    <w:p>
      <w:pPr>
        <w:pStyle w:val="Normal"/>
        <w:spacing w:before="120" w:after="120"/>
        <w:ind w:firstLine="600"/>
        <w:jc w:val="both"/>
        <w:rPr/>
      </w:pPr>
      <w:r>
        <w:rPr/>
        <w:t>IBAN .........................................................</w:t>
      </w:r>
    </w:p>
    <w:p>
      <w:pPr>
        <w:pStyle w:val="Normal"/>
        <w:spacing w:before="0" w:after="120"/>
        <w:ind w:firstLine="600"/>
        <w:jc w:val="both"/>
        <w:rPr/>
      </w:pPr>
      <w:r>
        <w:rPr/>
        <w:t>BIC  ……………………………..</w:t>
      </w:r>
    </w:p>
    <w:p>
      <w:pPr>
        <w:pStyle w:val="Normal"/>
        <w:spacing w:before="0" w:after="100"/>
        <w:jc w:val="both"/>
        <w:rPr>
          <w:lang w:val="ru-RU"/>
        </w:rPr>
      </w:pPr>
      <w:r>
        <w:rPr>
          <w:lang w:val="ru-RU"/>
        </w:rPr>
        <w:t>по следния начин: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а/ </w:t>
      </w:r>
      <w:r>
        <w:rPr>
          <w:lang w:val="ru-RU"/>
        </w:rPr>
        <w:t>От ЦУ на НЗОК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срок до </w:t>
      </w:r>
      <w:r>
        <w:rPr/>
        <w:t>10</w:t>
      </w:r>
      <w:r>
        <w:rPr>
          <w:lang w:val="ru-RU"/>
        </w:rPr>
        <w:t xml:space="preserve"> дни след </w:t>
      </w:r>
      <w:r>
        <w:rPr/>
        <w:t xml:space="preserve">подписване на приемо-предавателен протокол и </w:t>
      </w:r>
      <w:r>
        <w:rPr>
          <w:lang w:val="ru-RU"/>
        </w:rPr>
        <w:t>представяне на</w:t>
      </w:r>
      <w:r>
        <w:rPr/>
        <w:t xml:space="preserve"> фактура - оригинал за заявените и доставените в  ЦУ на НЗОК канцеларски материали и офис консумативи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б/ </w:t>
      </w:r>
      <w:r>
        <w:rPr>
          <w:lang w:val="ru-RU"/>
        </w:rPr>
        <w:t>От всяка от 28-те РЗОК в срок до 10 дни след подписване на приемо-предавателен протокол и представяне на фактура за заявените и доставени в съответната РЗОК канцеларски материали и офис консумативи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 xml:space="preserve">(2) </w:t>
      </w:r>
      <w:r>
        <w:rPr>
          <w:lang w:val="ru-RU"/>
        </w:rPr>
        <w:t xml:space="preserve">За целия срок на договора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вършва доставките при условията на направеното от него  </w:t>
      </w:r>
      <w:r>
        <w:rPr/>
        <w:t>ценово</w:t>
      </w:r>
      <w:r>
        <w:rPr>
          <w:lang w:val="ru-RU"/>
        </w:rPr>
        <w:t xml:space="preserve"> предложение, което е неразделна част от договора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3) </w:t>
      </w:r>
      <w:r>
        <w:rPr>
          <w:lang w:val="ru-RU"/>
        </w:rPr>
        <w:t xml:space="preserve">Количествата упоменати в ценовото предложение са само примерни и се отнасят единственно за избор на </w:t>
      </w:r>
      <w:r>
        <w:rPr>
          <w:b/>
          <w:lang w:val="ru-RU"/>
        </w:rPr>
        <w:t>ИЗПЪЛНИТЕЛ</w:t>
      </w:r>
      <w:r>
        <w:rPr>
          <w:lang w:val="ru-RU"/>
        </w:rPr>
        <w:t xml:space="preserve"> на настоящата доставка.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не се задължава да ги заяви за доставка в пълния им обе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ІІ.СРОК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 w:before="0" w:after="40"/>
        <w:ind w:firstLine="720"/>
        <w:jc w:val="both"/>
        <w:rPr/>
      </w:pPr>
      <w:r>
        <w:rPr>
          <w:b/>
          <w:lang w:val="ru-RU"/>
        </w:rPr>
        <w:t xml:space="preserve">Чл.3. </w:t>
      </w:r>
      <w:r>
        <w:rPr/>
        <w:t xml:space="preserve">Срокът на действие на договора е 1 /една/ година, считано от датата на подписването му. </w:t>
      </w:r>
    </w:p>
    <w:p>
      <w:pPr>
        <w:pStyle w:val="Normal"/>
        <w:ind w:left="144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V. ПРАВА И ЗАДЪЛЖЕНИЯ НА ИЗПЪЛНИТЕЛЯ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0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Чл.4. ИЗПЪЛНИТЕЛЯТ </w:t>
      </w:r>
      <w:r>
        <w:rPr/>
        <w:t xml:space="preserve">е длъжен да достави в обектите на </w:t>
      </w:r>
      <w:r>
        <w:rPr>
          <w:b/>
        </w:rPr>
        <w:t>ВЪЗЛОЖИТЕЛЯ</w:t>
      </w:r>
      <w:r>
        <w:rPr/>
        <w:t xml:space="preserve"> </w:t>
      </w:r>
      <w:r>
        <w:rPr>
          <w:lang w:val="ru-RU"/>
        </w:rPr>
        <w:t xml:space="preserve">съгласно приложен списък </w:t>
      </w:r>
      <w:r>
        <w:rPr/>
        <w:t xml:space="preserve">с адресите </w:t>
      </w:r>
      <w:r>
        <w:rPr>
          <w:lang w:val="ru-RU"/>
        </w:rPr>
        <w:t xml:space="preserve">на </w:t>
      </w:r>
      <w:r>
        <w:rPr/>
        <w:t>ЦУ на Н</w:t>
      </w:r>
      <w:r>
        <w:rPr>
          <w:lang w:val="ru-RU"/>
        </w:rPr>
        <w:t>ЗОК</w:t>
      </w:r>
      <w:r>
        <w:rPr/>
        <w:t xml:space="preserve"> и 28 РЗОК заявените количества и видове стоки в рамките н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24 </w:t>
      </w:r>
      <w:r>
        <w:rPr/>
        <w:t>/двадесет и четири/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часа</w:t>
      </w:r>
      <w:r>
        <w:rPr>
          <w:color w:val="000000"/>
        </w:rPr>
        <w:t>,</w:t>
      </w:r>
      <w:r>
        <w:rPr/>
        <w:t xml:space="preserve"> считано от момента на подаване на заявката от съответния обект на   </w:t>
      </w:r>
      <w:r>
        <w:rPr>
          <w:b/>
          <w:lang w:val="ru-RU"/>
        </w:rPr>
        <w:t>ВЪЗЛОЖИТЕЛЯ</w:t>
      </w:r>
      <w:r>
        <w:rPr>
          <w:b/>
        </w:rPr>
        <w:t>.</w:t>
      </w:r>
    </w:p>
    <w:p>
      <w:pPr>
        <w:pStyle w:val="Normal"/>
        <w:spacing w:before="0" w:after="10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Чл.5. </w:t>
      </w:r>
      <w:r>
        <w:rPr>
          <w:b/>
        </w:rPr>
        <w:t>ИЗПЪЛНИТЕЛЯТ</w:t>
      </w:r>
      <w:r>
        <w:rPr/>
        <w:t xml:space="preserve"> </w:t>
      </w:r>
      <w:r>
        <w:rPr>
          <w:iCs/>
        </w:rPr>
        <w:t>издава</w:t>
      </w:r>
      <w:r>
        <w:rPr/>
        <w:t xml:space="preserve"> фактури на ЦУ на НЗОК и на 28-те РЗОК, съобразно заевените и доставените количества канцеларски материали и офис консумативи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 xml:space="preserve">Чл.6. ИЗПЪЛНИТЕЛЯТ </w:t>
      </w:r>
      <w:r>
        <w:rPr>
          <w:lang w:val="ru-RU"/>
        </w:rPr>
        <w:t xml:space="preserve">се задължава без съгласието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да не предоставя на физически и юридически лица документи и информация, свързани с изпълнението на</w:t>
      </w:r>
      <w:r>
        <w:rPr/>
        <w:t xml:space="preserve"> </w:t>
      </w:r>
      <w:r>
        <w:rPr>
          <w:lang w:val="ru-RU"/>
        </w:rPr>
        <w:t>доставка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 xml:space="preserve">Чл.7. ИЗПЪЛНИТЕЛЯТ </w:t>
      </w:r>
      <w:r>
        <w:rPr>
          <w:lang w:val="ru-RU"/>
        </w:rPr>
        <w:t>се задължава да осигури за своя сметка всичко необходимо за изпълнението на  доставка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>Чл.8. ИЗПЪЛНИТЕЛЯТ</w:t>
      </w:r>
      <w:r>
        <w:rPr>
          <w:b/>
        </w:rPr>
        <w:t xml:space="preserve"> </w:t>
      </w:r>
      <w:r>
        <w:rPr/>
        <w:t xml:space="preserve">се задължава да доставя на </w:t>
      </w:r>
      <w:r>
        <w:rPr>
          <w:b/>
          <w:lang w:val="ru-RU"/>
        </w:rPr>
        <w:t>ВЪЗЛОЖИТЕЛЯ</w:t>
      </w:r>
      <w:r>
        <w:rPr/>
        <w:t xml:space="preserve"> стоките, предмет на настоящия договор в подходяща опаковка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</w:rPr>
        <w:t>Чл.9.</w:t>
      </w:r>
      <w:r>
        <w:rPr/>
        <w:t xml:space="preserve"> </w:t>
      </w:r>
      <w:r>
        <w:rPr>
          <w:b/>
          <w:lang w:val="ru-RU"/>
        </w:rPr>
        <w:t>ИЗПЪЛНИТЕЛЯТ</w:t>
      </w:r>
      <w:r>
        <w:rPr>
          <w:b/>
        </w:rPr>
        <w:t xml:space="preserve"> </w:t>
      </w:r>
      <w:r>
        <w:rPr/>
        <w:t>се задължава да доставя само стоки, които са в гаранционен срок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</w:rPr>
        <w:t xml:space="preserve">Чл.10. </w:t>
      </w:r>
      <w:r>
        <w:rPr>
          <w:b/>
          <w:lang w:val="ru-RU"/>
        </w:rPr>
        <w:t>ИЗПЪЛНИТЕЛЯТ</w:t>
      </w:r>
      <w:r>
        <w:rPr>
          <w:b/>
        </w:rPr>
        <w:t xml:space="preserve"> </w:t>
      </w:r>
      <w:r>
        <w:rPr/>
        <w:t xml:space="preserve">се задължава да предоставя на </w:t>
      </w:r>
      <w:r>
        <w:rPr>
          <w:b/>
          <w:lang w:val="ru-RU"/>
        </w:rPr>
        <w:t>ВЪЗЛОЖИТЕЛЯ</w:t>
      </w:r>
      <w:r>
        <w:rPr>
          <w:b/>
        </w:rPr>
        <w:t xml:space="preserve"> </w:t>
      </w:r>
      <w:r>
        <w:rPr/>
        <w:t>всички документи, съпътстващи стоките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</w:rPr>
        <w:t xml:space="preserve">Чл.11. (1) </w:t>
      </w:r>
      <w:r>
        <w:rPr/>
        <w:t xml:space="preserve">В случай на поява на скрит фабричен дефект /при правилна експлоатация и съхранение/, </w:t>
      </w:r>
      <w:r>
        <w:rPr>
          <w:b/>
          <w:lang w:val="ru-RU"/>
        </w:rPr>
        <w:t>ИЗПЪЛНИТЕЛЯТ</w:t>
      </w:r>
      <w:r>
        <w:rPr>
          <w:b/>
        </w:rPr>
        <w:t xml:space="preserve"> </w:t>
      </w:r>
      <w:r>
        <w:rPr/>
        <w:t xml:space="preserve">се задължава в рамките на 1 /един/ работен ден след уведомяването от </w:t>
      </w:r>
      <w:r>
        <w:rPr>
          <w:b/>
          <w:bCs/>
        </w:rPr>
        <w:t>ВЪЗЛОЖИТЕЛЯ</w:t>
      </w:r>
      <w:r>
        <w:rPr/>
        <w:t xml:space="preserve"> да изпрати свой представител, който да установи рекламацията и да извърши замяната веднага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</w:rPr>
        <w:t>(2)</w:t>
      </w:r>
      <w:r>
        <w:rPr/>
        <w:t xml:space="preserve">  В случай на рекламация за количествени несъответствия и видими фабрични дефекти, констатирани с двустранно подписан протокол, </w:t>
      </w:r>
      <w:r>
        <w:rPr>
          <w:b/>
          <w:lang w:val="ru-RU"/>
        </w:rPr>
        <w:t>ИЗПЪЛНИТЕЛЯТ</w:t>
      </w:r>
      <w:r>
        <w:rPr>
          <w:b/>
        </w:rPr>
        <w:t xml:space="preserve"> </w:t>
      </w:r>
      <w:r>
        <w:rPr/>
        <w:t xml:space="preserve">извършва замяна в рамките на 1 /един/ работен ден.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</w:rPr>
        <w:t>Чл.12</w:t>
      </w:r>
      <w:r>
        <w:rPr/>
        <w:t xml:space="preserve">.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има право </w:t>
      </w:r>
      <w:r>
        <w:rPr/>
        <w:t xml:space="preserve">при точно изпълнение на доставката </w:t>
      </w:r>
      <w:r>
        <w:rPr>
          <w:lang w:val="ru-RU"/>
        </w:rPr>
        <w:t>да получи уговореното в настоящия договор възнаграждение в посочените срокове и условия.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. ПРАВА И ЗАДЪЛЖЕНИЯ НА ВЪЗЛОЖИТЕЛЯ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>Чл.</w:t>
      </w:r>
      <w:r>
        <w:rPr>
          <w:b/>
        </w:rPr>
        <w:t xml:space="preserve">13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получи доставката при условията, договорени между страните</w:t>
      </w:r>
      <w:r>
        <w:rPr>
          <w:b/>
          <w:lang w:val="ru-RU"/>
        </w:rPr>
        <w:t>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</w:rPr>
        <w:t>Чл.14. (1)</w:t>
      </w:r>
      <w:r>
        <w:rPr/>
        <w:t xml:space="preserve"> </w:t>
      </w:r>
      <w:r>
        <w:rPr>
          <w:b/>
          <w:lang w:val="ru-RU"/>
        </w:rPr>
        <w:t xml:space="preserve"> ВЪЗЛОЖИТЕЛЯТ</w:t>
      </w:r>
      <w:r>
        <w:rPr/>
        <w:t xml:space="preserve"> </w:t>
      </w:r>
      <w:r>
        <w:rPr>
          <w:lang w:val="ru-RU"/>
        </w:rPr>
        <w:t xml:space="preserve">има право да осъществява контрол във всеки стадий на изпълнение на договора, без с това да пречи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spacing w:before="0" w:after="240"/>
        <w:ind w:firstLine="720"/>
        <w:jc w:val="both"/>
        <w:rPr/>
      </w:pPr>
      <w:r>
        <w:rPr>
          <w:b/>
        </w:rPr>
        <w:t>(2)</w:t>
      </w:r>
      <w:r>
        <w:rPr/>
        <w:t xml:space="preserve"> В случай, че бъде открит дефект в доставена стока, </w:t>
      </w:r>
      <w:r>
        <w:rPr>
          <w:b/>
          <w:bCs/>
        </w:rPr>
        <w:t>ВЪЗЛОЖИТЕЛЯТ</w:t>
      </w:r>
      <w:r>
        <w:rPr/>
        <w:t xml:space="preserve"> може да откаже получаването й, или да поиска да бъде направена замяна на стоките. В този случай </w:t>
      </w:r>
      <w:r>
        <w:rPr>
          <w:b/>
          <w:lang w:val="ru-RU"/>
        </w:rPr>
        <w:t>ВЪЗЛОЖИТЕЛЯТ</w:t>
      </w:r>
      <w:r>
        <w:rPr>
          <w:b/>
        </w:rPr>
        <w:t xml:space="preserve"> </w:t>
      </w:r>
      <w:r>
        <w:rPr/>
        <w:t xml:space="preserve">не дължи допълнително плащане извън това по договора. </w:t>
      </w:r>
    </w:p>
    <w:p>
      <w:pPr>
        <w:pStyle w:val="Normal"/>
        <w:spacing w:before="0" w:after="24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</w:r>
      <w:r>
        <w:rPr>
          <w:b/>
        </w:rPr>
        <w:t xml:space="preserve">Чл.15. </w:t>
      </w:r>
      <w:r>
        <w:rPr>
          <w:b/>
          <w:lang w:val="ru-RU"/>
        </w:rPr>
        <w:t>ВЪЗЛОЖИТЕЛЯТ</w:t>
      </w:r>
      <w:r>
        <w:rPr>
          <w:b/>
        </w:rPr>
        <w:t xml:space="preserve"> </w:t>
      </w:r>
      <w:r>
        <w:rPr/>
        <w:t xml:space="preserve">може по всяко време с писмено известие, връчено на </w:t>
      </w:r>
      <w:r>
        <w:rPr>
          <w:b/>
        </w:rPr>
        <w:t xml:space="preserve"> </w:t>
      </w:r>
      <w:r>
        <w:rPr>
          <w:b/>
          <w:lang w:val="ru-RU"/>
        </w:rPr>
        <w:t>ИЗПЪЛНИТЕЛЯ</w:t>
      </w:r>
      <w:r>
        <w:rPr>
          <w:b/>
        </w:rPr>
        <w:t xml:space="preserve">, </w:t>
      </w:r>
      <w:r>
        <w:rPr/>
        <w:t>да поиска промени в количеството и начина на изпращане и опаковане на стоките.</w:t>
      </w:r>
    </w:p>
    <w:p>
      <w:pPr>
        <w:pStyle w:val="Normal"/>
        <w:spacing w:before="0" w:after="10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Чл.16. (1) </w:t>
      </w:r>
      <w:r>
        <w:rPr/>
        <w:t xml:space="preserve">За вски свой обект </w:t>
      </w:r>
      <w:r>
        <w:rPr>
          <w:b/>
          <w:lang w:val="ru-RU"/>
        </w:rPr>
        <w:t>ВЪЗЛОЖИТЕЛЯТ</w:t>
      </w:r>
      <w:r>
        <w:rPr>
          <w:b/>
        </w:rPr>
        <w:t xml:space="preserve"> </w:t>
      </w:r>
      <w:r>
        <w:rPr/>
        <w:t xml:space="preserve">определя упълномощени лица по настоящия договор, които правят заявки за вида и количеството стоки по предварително съгласуван с </w:t>
      </w:r>
      <w:r>
        <w:rPr>
          <w:b/>
          <w:lang w:val="ru-RU"/>
        </w:rPr>
        <w:t>ИЗПЪЛНИТЕЛЯ</w:t>
      </w:r>
      <w:r>
        <w:rPr>
          <w:b/>
        </w:rPr>
        <w:t xml:space="preserve"> </w:t>
      </w:r>
      <w:r>
        <w:rPr/>
        <w:t>график. Заявките могат да бъдат направени по факс, телефон или е-</w:t>
      </w:r>
      <w:r>
        <w:rPr>
          <w:lang w:val="en-US"/>
        </w:rPr>
        <w:t>mail</w:t>
      </w:r>
      <w:r>
        <w:rPr/>
        <w:t>, допълнително уточнени от представителите на двете страни по настоящия договор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jc w:val="both"/>
        <w:rPr/>
      </w:pPr>
      <w:r>
        <w:rPr/>
        <w:t xml:space="preserve">            </w:t>
      </w:r>
      <w:r>
        <w:rPr>
          <w:b/>
        </w:rPr>
        <w:t xml:space="preserve">(2) </w:t>
      </w:r>
      <w:r>
        <w:rPr/>
        <w:t xml:space="preserve">В случай, че упълномощен представител на </w:t>
      </w:r>
      <w:r>
        <w:rPr>
          <w:b/>
          <w:lang w:val="ru-RU"/>
        </w:rPr>
        <w:t>ВЪЗЛОЖИТЕЛЯ</w:t>
      </w:r>
      <w:r>
        <w:rPr>
          <w:b/>
        </w:rPr>
        <w:t xml:space="preserve"> </w:t>
      </w:r>
      <w:r>
        <w:rPr/>
        <w:t xml:space="preserve"> направи заявка извън съгласувания график, </w:t>
      </w:r>
      <w:r>
        <w:rPr>
          <w:b/>
          <w:lang w:val="ru-RU"/>
        </w:rPr>
        <w:t>ИЗПЪЛНИТЕЛЯТ</w:t>
      </w:r>
      <w:r>
        <w:rPr/>
        <w:t xml:space="preserve"> се задължава да я изпълни в срок от 48 /четиридесет и оцем/ часа от нейното получаване.</w:t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            </w:t>
      </w:r>
      <w:r>
        <w:rPr>
          <w:b/>
        </w:rPr>
        <w:t xml:space="preserve">Чл.17.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 xml:space="preserve">се задължава да заплат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уговорената цена, съгласно чл. 2 от настоящия договор.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VІ.</w:t>
      </w:r>
      <w:r>
        <w:rPr>
          <w:b/>
          <w:lang w:val="ru-RU"/>
        </w:rPr>
        <w:t xml:space="preserve"> САНКЦИИ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0" w:after="100"/>
        <w:ind w:firstLine="720"/>
        <w:jc w:val="both"/>
        <w:rPr/>
      </w:pPr>
      <w:r>
        <w:rPr>
          <w:b/>
          <w:lang w:val="ru-RU"/>
        </w:rPr>
        <w:t>Чл.18. (1)</w:t>
      </w:r>
      <w:r>
        <w:rPr>
          <w:lang w:val="ru-RU"/>
        </w:rPr>
        <w:t xml:space="preserve"> При забава в изпълнението или заплащането на заявена доставка  неизправната страна дължи неустойка в размер на 2 % от общата стойност на забавената доставка за всеки просрочен ден, но не повече от цялата стойност на заявката.</w:t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(2) </w:t>
      </w:r>
      <w:r>
        <w:rPr>
          <w:lang w:val="ru-RU"/>
        </w:rPr>
        <w:t>Изплащането на неустойки по ал.1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І</w:t>
      </w:r>
      <w:r>
        <w:rPr>
          <w:b/>
        </w:rPr>
        <w:t>І</w:t>
      </w:r>
      <w:r>
        <w:rPr>
          <w:b/>
          <w:lang w:val="ru-RU"/>
        </w:rPr>
        <w:t>. ПРЕКРАТЯВАНЕ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0" w:after="100"/>
        <w:ind w:firstLine="720"/>
        <w:jc w:val="both"/>
        <w:rPr/>
      </w:pPr>
      <w:r>
        <w:rPr>
          <w:b/>
          <w:lang w:val="ru-RU"/>
        </w:rPr>
        <w:t xml:space="preserve">Чл.19. </w:t>
      </w:r>
      <w:r>
        <w:rPr/>
        <w:t>Договорът се прекратяв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 изтичане срока на действието му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rPr>
          <w:lang w:val="ru-RU"/>
        </w:rPr>
      </w:pPr>
      <w:r>
        <w:rPr>
          <w:lang w:val="ru-RU"/>
        </w:rPr>
        <w:t>при неизпълнение на задълженията по договора – с едномесечно писмено предизвестие от изправната страна до неизправната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lang w:val="ru-RU"/>
        </w:rPr>
        <w:t xml:space="preserve">едностранно от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с едномесечно предизвестие при системно неизпълнение на задълженията по договор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ІІІ.ГАРАНЦИЯ ЗА ИЗПЪЛНЕНИЕ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Чл.20. (1) </w:t>
      </w:r>
      <w:r>
        <w:rPr>
          <w:lang w:val="ru-RU"/>
        </w:rPr>
        <w:t xml:space="preserve">Гаранцията за изпълнение на договора е парична сума </w:t>
      </w:r>
      <w:r>
        <w:rPr/>
        <w:t xml:space="preserve">/банкова гаранция/ </w:t>
      </w:r>
      <w:r>
        <w:rPr>
          <w:lang w:val="ru-RU"/>
        </w:rPr>
        <w:t>в размер на 3% (три) процента от стойността на договора без ДДС.</w:t>
      </w:r>
    </w:p>
    <w:p>
      <w:pPr>
        <w:pStyle w:val="Normal"/>
        <w:spacing w:before="0" w:after="10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 Гаранцията за изпълнение на договора се освобождава до 10 /десет/ дни след приключване на договора.</w:t>
      </w:r>
    </w:p>
    <w:p>
      <w:pPr>
        <w:pStyle w:val="Normal"/>
        <w:spacing w:lineRule="auto" w:line="276" w:before="0" w:after="60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(3) </w:t>
      </w:r>
      <w:r>
        <w:rPr>
          <w:lang w:val="ru-RU"/>
        </w:rPr>
        <w:t>В случай че</w:t>
      </w:r>
      <w:r>
        <w:rPr>
          <w:b/>
          <w:lang w:val="ru-RU"/>
        </w:rPr>
        <w:t xml:space="preserve"> ИЗПЪЛНИТЕЛЯТ </w:t>
      </w:r>
      <w:r>
        <w:rPr>
          <w:lang w:val="ru-RU"/>
        </w:rPr>
        <w:t xml:space="preserve">не изпълни задълженията си по договора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>има право да усвои сумата от гаранцията, без това да го лишава от правото да търси обезщетение за претърпени вреди.</w:t>
      </w:r>
    </w:p>
    <w:p>
      <w:pPr>
        <w:pStyle w:val="Normal"/>
        <w:tabs>
          <w:tab w:val="clear" w:pos="708"/>
          <w:tab w:val="left" w:pos="4740" w:leader="none"/>
        </w:tabs>
        <w:spacing w:before="0" w:after="60"/>
        <w:ind w:firstLine="720"/>
        <w:jc w:val="center"/>
        <w:rPr>
          <w:b/>
          <w:b/>
        </w:rPr>
      </w:pPr>
      <w:r>
        <w:rPr>
          <w:b/>
        </w:rPr>
        <w:t>ІХ. ДРУГИ УСЛОВИЯ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 xml:space="preserve">Чл.21. </w:t>
      </w:r>
      <w:r>
        <w:rPr>
          <w:lang w:val="ru-RU"/>
        </w:rPr>
        <w:t>Всички допълнително възникнали след подписването на договора въпроси ще се решават от страните на добра воля с двустранни писмени споразумения, а при разногласие въпросът се отнася за решаване от съда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>Чл.2</w:t>
      </w:r>
      <w:r>
        <w:rPr>
          <w:b/>
        </w:rPr>
        <w:t>2</w:t>
      </w:r>
      <w:r>
        <w:rPr>
          <w:b/>
          <w:lang w:val="ru-RU"/>
        </w:rPr>
        <w:t xml:space="preserve">. </w:t>
      </w:r>
      <w:r>
        <w:rPr>
          <w:lang w:val="ru-RU"/>
        </w:rPr>
        <w:t>За неуредените по настоящия договор въпроси се прилагат разпоредбите на гражданското законодателство.</w:t>
      </w:r>
    </w:p>
    <w:p>
      <w:pPr>
        <w:pStyle w:val="Normal"/>
        <w:spacing w:before="0" w:after="100"/>
        <w:ind w:firstLine="720"/>
        <w:jc w:val="both"/>
        <w:rPr>
          <w:lang w:val="ru-RU"/>
        </w:rPr>
      </w:pPr>
      <w:r>
        <w:rPr>
          <w:lang w:val="ru-RU"/>
        </w:rPr>
        <w:t xml:space="preserve">Неразделна част от настоящия договор са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Ценово предложение на </w:t>
      </w:r>
      <w:r>
        <w:rPr>
          <w:b/>
        </w:rPr>
        <w:t>ИЗПЪЛНИТЕЛЯ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Техническо предложение на </w:t>
      </w:r>
      <w:r>
        <w:rPr>
          <w:b/>
        </w:rPr>
        <w:t>ИЗПЪЛНИТЕЛЯ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Технически условия и спецификации за доставка на </w:t>
      </w:r>
      <w:r>
        <w:rPr>
          <w:b/>
        </w:rPr>
        <w:t>ВЪЗЛОЖИТЕЛЯ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iCs/>
          <w:lang w:val="ru-RU"/>
        </w:rPr>
        <w:t>Списък с адресите на ЦУ на НЗОК и 28 РЗОК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стоящият договор се сключи в 2 /два/ еднообразни екземпляра, по един за  всяка от страните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 w:eastAsia="bg-BG"/>
        </w:rPr>
      </w:pPr>
      <w:r>
        <w:rPr>
          <w:lang w:val="ru-RU" w:eastAsia="bg-BG"/>
        </w:rPr>
        <w:t>При подписването на договора се представиха следните документ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843" w:leader="none"/>
        </w:tabs>
        <w:overflowPunct w:val="false"/>
        <w:autoSpaceDE w:val="false"/>
        <w:ind w:left="720" w:firstLine="720"/>
        <w:jc w:val="both"/>
        <w:rPr>
          <w:lang w:val="ru-RU" w:eastAsia="bg-BG"/>
        </w:rPr>
      </w:pPr>
      <w:r>
        <w:rPr>
          <w:lang w:val="ru-RU" w:eastAsia="bg-BG"/>
        </w:rPr>
        <w:t>Гаранция за добро изпълнение на догово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1843" w:leader="none"/>
        </w:tabs>
        <w:overflowPunct w:val="false"/>
        <w:autoSpaceDE w:val="false"/>
        <w:ind w:left="720" w:firstLine="720"/>
        <w:jc w:val="both"/>
        <w:rPr>
          <w:lang w:val="ru-RU" w:eastAsia="bg-BG"/>
        </w:rPr>
      </w:pPr>
      <w:r>
        <w:rPr>
          <w:lang w:val="ru-RU" w:eastAsia="bg-BG"/>
        </w:rPr>
        <w:t>Документите по чл. 47, ал. 10 от Закона за обществените поръчки (ЗОП)</w:t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jc w:val="both"/>
        <w:rPr/>
      </w:pPr>
      <w:r>
        <w:rPr>
          <w:b/>
        </w:rPr>
        <w:t xml:space="preserve">ВЪЗЛОЖИТЕЛ : </w:t>
        <w:tab/>
        <w:tab/>
        <w:tab/>
        <w:tab/>
        <w:tab/>
        <w:t xml:space="preserve">     </w:t>
        <w:tab/>
        <w:tab/>
        <w:t>ИЗПЪЛНИТЕЛ 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</w:t>
      </w:r>
      <w:r>
        <w:rPr>
          <w:b/>
        </w:rPr>
        <w:t xml:space="preserve">УПРАВИТЕЛ НА НАЦИОНАЛНА                              </w:t>
        <w:tab/>
      </w:r>
      <w:r>
        <w:rPr/>
        <w:t>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</w:t>
      </w:r>
      <w:r>
        <w:rPr>
          <w:b/>
        </w:rPr>
        <w:t xml:space="preserve">ЗДРАВНООСИГУРИТЕЛНА КАСА                              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 xml:space="preserve">      ……</w:t>
      </w:r>
      <w:r>
        <w:rPr/>
        <w:t xml:space="preserve">...................................                                              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</w:t>
      </w:r>
      <w:r>
        <w:rPr>
          <w:b/>
          <w:lang w:val="en-US"/>
        </w:rPr>
        <w:t xml:space="preserve">  </w:t>
      </w:r>
      <w:r>
        <w:rPr>
          <w:b/>
        </w:rPr>
        <w:t xml:space="preserve">Д-Р ПЛАМЕН ЦЕКОВ  </w:t>
        <w:tab/>
        <w:tab/>
        <w:tab/>
        <w:t xml:space="preserve">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ГЛ. СЧЕТОВОДИТЕЛ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……………………………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АРИЯ БЕЛОМОРОВА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b/>
          <w:bCs/>
          <w:spacing w:val="3"/>
        </w:rPr>
        <w:t>Приложение № 11</w:t>
      </w:r>
    </w:p>
    <w:p>
      <w:pPr>
        <w:pStyle w:val="Normal"/>
        <w:shd w:fill="FFFFFF" w:val="clear"/>
        <w:spacing w:before="200" w:after="0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Управителя н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>Национална здравноосигурителна каса</w:t>
      </w:r>
    </w:p>
    <w:p>
      <w:pPr>
        <w:pStyle w:val="Normal"/>
        <w:shd w:fill="FFFFFF" w:val="clear"/>
        <w:spacing w:lineRule="exact" w:line="300" w:before="585" w:after="0"/>
        <w:ind w:left="15" w:hanging="0"/>
        <w:rPr>
          <w:sz w:val="22"/>
          <w:szCs w:val="22"/>
          <w:lang w:val="ru-RU"/>
        </w:rPr>
      </w:pPr>
      <w:r>
        <w:rPr>
          <w:iCs/>
          <w:spacing w:val="5"/>
          <w:sz w:val="22"/>
          <w:szCs w:val="22"/>
        </w:rPr>
        <w:t>[</w:t>
      </w:r>
      <w:r>
        <w:rPr>
          <w:i/>
          <w:iCs/>
          <w:spacing w:val="5"/>
          <w:sz w:val="22"/>
          <w:szCs w:val="22"/>
        </w:rPr>
        <w:t>наименование на участника</w:t>
      </w:r>
      <w:r>
        <w:rPr>
          <w:iCs/>
          <w:spacing w:val="5"/>
          <w:sz w:val="22"/>
          <w:szCs w:val="22"/>
        </w:rPr>
        <w:t>]</w:t>
      </w:r>
      <w:r>
        <w:rPr>
          <w:i/>
          <w:iCs/>
          <w:spacing w:val="5"/>
          <w:sz w:val="22"/>
          <w:szCs w:val="22"/>
        </w:rPr>
        <w:t>,</w:t>
      </w:r>
    </w:p>
    <w:p>
      <w:pPr>
        <w:pStyle w:val="Normal"/>
        <w:shd w:fill="FFFFFF" w:val="clear"/>
        <w:spacing w:lineRule="exact" w:line="300"/>
        <w:rPr>
          <w:sz w:val="22"/>
          <w:szCs w:val="22"/>
        </w:rPr>
      </w:pPr>
      <w:r>
        <w:rPr>
          <w:spacing w:val="6"/>
          <w:sz w:val="22"/>
          <w:szCs w:val="22"/>
        </w:rPr>
        <w:t xml:space="preserve">регистрирано </w:t>
      </w:r>
      <w:r>
        <w:rPr>
          <w:i/>
          <w:iCs/>
          <w:spacing w:val="6"/>
          <w:sz w:val="22"/>
          <w:szCs w:val="22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rPr>
          <w:sz w:val="22"/>
          <w:szCs w:val="22"/>
        </w:rPr>
      </w:pPr>
      <w:r>
        <w:rPr>
          <w:spacing w:val="5"/>
          <w:sz w:val="22"/>
          <w:szCs w:val="22"/>
        </w:rPr>
        <w:t xml:space="preserve">представлявано от </w:t>
      </w:r>
      <w:r>
        <w:rPr>
          <w:i/>
          <w:iCs/>
          <w:spacing w:val="5"/>
          <w:sz w:val="22"/>
          <w:szCs w:val="22"/>
        </w:rPr>
        <w:t xml:space="preserve">[трите имена] </w:t>
      </w:r>
      <w:r>
        <w:rPr>
          <w:spacing w:val="5"/>
          <w:sz w:val="22"/>
          <w:szCs w:val="22"/>
        </w:rPr>
        <w:t xml:space="preserve">в качеството на </w:t>
      </w:r>
      <w:r>
        <w:rPr>
          <w:i/>
          <w:iCs/>
          <w:spacing w:val="5"/>
          <w:sz w:val="22"/>
          <w:szCs w:val="22"/>
        </w:rPr>
        <w:t>[длъжност ши друго качество]</w:t>
      </w:r>
    </w:p>
    <w:p>
      <w:pPr>
        <w:pStyle w:val="Normal"/>
        <w:shd w:fill="FFFFFF" w:val="clear"/>
        <w:spacing w:lineRule="exact" w:line="300"/>
        <w:ind w:left="15" w:hanging="0"/>
        <w:rPr>
          <w:sz w:val="22"/>
          <w:szCs w:val="22"/>
        </w:rPr>
      </w:pPr>
      <w:r>
        <w:rPr>
          <w:spacing w:val="2"/>
          <w:sz w:val="22"/>
          <w:szCs w:val="22"/>
        </w:rPr>
        <w:t>с БУЛСТАТ/ЕИК [    ], регистрирано в [     ], сьс седалище [     ] и адрес на управление</w:t>
      </w:r>
    </w:p>
    <w:p>
      <w:pPr>
        <w:pStyle w:val="Normal"/>
        <w:shd w:fill="FFFFFF" w:val="clear"/>
        <w:spacing w:lineRule="exact" w:line="300"/>
        <w:ind w:left="15" w:hanging="0"/>
        <w:rPr>
          <w:sz w:val="22"/>
          <w:szCs w:val="22"/>
        </w:rPr>
      </w:pPr>
      <w:r>
        <w:rPr>
          <w:spacing w:val="4"/>
          <w:sz w:val="22"/>
          <w:szCs w:val="22"/>
        </w:rPr>
        <w:t>адрес за кореспонденция [    ],</w:t>
      </w:r>
    </w:p>
    <w:p>
      <w:pPr>
        <w:pStyle w:val="Normal"/>
        <w:shd w:fill="FFFFFF" w:val="clear"/>
        <w:spacing w:lineRule="exact" w:line="300"/>
        <w:ind w:left="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 ПРЕДЛОЖ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бразец)</w:t>
      </w:r>
    </w:p>
    <w:p>
      <w:pPr>
        <w:pStyle w:val="Normal"/>
        <w:spacing w:lineRule="auto" w:line="276"/>
        <w:jc w:val="both"/>
        <w:rPr/>
      </w:pPr>
      <w:r>
        <w:rPr>
          <w:spacing w:val="15"/>
          <w:sz w:val="22"/>
          <w:szCs w:val="22"/>
        </w:rPr>
        <w:t xml:space="preserve">за участие в открита процедура за възлагане на обществена поръчка с предмет: </w:t>
      </w:r>
      <w:r>
        <w:rPr>
          <w:lang w:val="ru-RU"/>
        </w:rPr>
        <w:t>"</w:t>
      </w:r>
      <w:r>
        <w:rPr/>
        <w:t>Доставка на канцеларски материали и офис консумативи за нуждите на ЦУ на НЗОК и 28 РЗОК по обособени позиции”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, по обособена позиция № ……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[</w:t>
      </w:r>
      <w:r>
        <w:rPr>
          <w:i/>
          <w:sz w:val="22"/>
          <w:szCs w:val="22"/>
        </w:rPr>
        <w:t>изписват се номера и наименованието на обособената/ите позиция/позиции, за която/които участва кандидатът</w:t>
      </w:r>
      <w:r>
        <w:rPr>
          <w:i/>
          <w:sz w:val="22"/>
          <w:szCs w:val="22"/>
          <w:lang w:val="en-US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pacing w:val="10"/>
          <w:sz w:val="22"/>
          <w:szCs w:val="22"/>
        </w:rPr>
        <w:t xml:space="preserve">След като получихме и проучихме документацията за участие с настоящата </w:t>
      </w:r>
      <w:r>
        <w:rPr>
          <w:spacing w:val="12"/>
          <w:sz w:val="22"/>
          <w:szCs w:val="22"/>
        </w:rPr>
        <w:t xml:space="preserve">техническо предложение правим следните обвързващи предложения за изпълнение на </w:t>
      </w:r>
      <w:r>
        <w:rPr>
          <w:spacing w:val="4"/>
          <w:sz w:val="22"/>
          <w:szCs w:val="22"/>
        </w:rPr>
        <w:t>обществената поръчка:</w:t>
      </w:r>
    </w:p>
    <w:p>
      <w:pPr>
        <w:pStyle w:val="Normal"/>
        <w:shd w:fill="FFFFFF" w:val="clear"/>
        <w:ind w:firstLine="851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4"/>
          <w:sz w:val="22"/>
          <w:szCs w:val="22"/>
        </w:rPr>
        <w:t>1. Предмет на услугата:</w:t>
      </w:r>
    </w:p>
    <w:p>
      <w:pPr>
        <w:pStyle w:val="Normal"/>
        <w:shd w:fill="FFFFFF" w:val="clear"/>
        <w:ind w:firstLine="851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825" w:hanging="0"/>
        <w:rPr>
          <w:b/>
          <w:b/>
          <w:bCs/>
          <w:spacing w:val="5"/>
          <w:sz w:val="22"/>
          <w:szCs w:val="22"/>
        </w:rPr>
      </w:pPr>
      <w:r>
        <w:rPr>
          <w:b/>
          <w:bCs/>
          <w:spacing w:val="5"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За обезпечаване изпълнението на договора за възлагане на обществената поръчка при подписването на договора ще предоставим на Възложителя гаранция в размер на до 3 (три) на сто от цената за изпълнение на договора без ДДС, посочена в Ценовата оферта. Гаранцията ще бъде предоставена под формата на паричен депозит или банкова гаранция </w:t>
      </w:r>
      <w:r>
        <w:rPr>
          <w:i/>
          <w:sz w:val="22"/>
          <w:szCs w:val="22"/>
        </w:rPr>
        <w:t xml:space="preserve">(участникът посочва предпочетения от него вид). </w:t>
      </w:r>
      <w:r>
        <w:rPr>
          <w:sz w:val="22"/>
          <w:szCs w:val="22"/>
          <w:lang w:val="ru-RU"/>
        </w:rPr>
        <w:t xml:space="preserve"> Ще осигурим валидност на банкова гаранция, когато гаранцията е под такава форма, </w:t>
      </w:r>
      <w:r>
        <w:rPr>
          <w:sz w:val="22"/>
          <w:szCs w:val="22"/>
        </w:rPr>
        <w:t>30 (тридесет) дни след датата на изтичане на последния гаранционен срок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При несъответствие на посочените в тази оферта числа в изписването им с думи и с цифри, обвързващо за нас е предложението, посочено с дум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[дата]</w:t>
        <w:tab/>
        <w:tab/>
        <w:tab/>
        <w:tab/>
        <w:tab/>
        <w:tab/>
        <w:tab/>
      </w:r>
      <w:r>
        <w:rPr>
          <w:b/>
          <w:sz w:val="22"/>
          <w:szCs w:val="22"/>
          <w:u w:val="single"/>
          <w:lang w:val="ru-RU"/>
        </w:rPr>
        <w:t xml:space="preserve">ПОДПИС </w:t>
      </w:r>
    </w:p>
    <w:p>
      <w:pPr>
        <w:pStyle w:val="Normal"/>
        <w:ind w:left="1440" w:firstLine="43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ПЕЧАТ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име и фамилия]</w:t>
      </w:r>
    </w:p>
    <w:p>
      <w:pPr>
        <w:pStyle w:val="Normal"/>
        <w:ind w:left="144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качество на представляващия участника]</w:t>
      </w:r>
    </w:p>
    <w:p>
      <w:pPr>
        <w:pStyle w:val="Normal"/>
        <w:ind w:right="-11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1418" w:right="1134" w:gutter="0" w:header="0" w:top="993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355" w:leader="none"/>
        </w:tabs>
        <w:ind w:left="15" w:hanging="0"/>
        <w:jc w:val="right"/>
        <w:rPr/>
      </w:pPr>
      <w:r>
        <w:rPr>
          <w:b/>
          <w:bCs/>
          <w:spacing w:val="3"/>
        </w:rPr>
        <w:t>Приложение № 12</w:t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Управителя н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>Национална здравноосигурителна каса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spacing w:lineRule="exact" w:line="300"/>
        <w:ind w:left="5310" w:right="960" w:hanging="0"/>
        <w:rPr/>
      </w:pPr>
      <w:r>
        <w:rPr/>
      </w:r>
    </w:p>
    <w:p>
      <w:pPr>
        <w:pStyle w:val="Normal"/>
        <w:shd w:fill="FFFFFF" w:val="clear"/>
        <w:spacing w:lineRule="exact" w:line="300" w:before="585" w:after="0"/>
        <w:ind w:left="15" w:hanging="0"/>
        <w:rPr>
          <w:lang w:val="ru-RU"/>
        </w:rPr>
      </w:pPr>
      <w:r>
        <w:rPr>
          <w:iCs/>
          <w:spacing w:val="5"/>
        </w:rPr>
        <w:t>[</w:t>
      </w:r>
      <w:r>
        <w:rPr>
          <w:i/>
          <w:iCs/>
          <w:spacing w:val="5"/>
        </w:rPr>
        <w:t>наименование на участника</w:t>
      </w:r>
      <w:r>
        <w:rPr>
          <w:iCs/>
          <w:spacing w:val="5"/>
        </w:rPr>
        <w:t>]</w:t>
      </w:r>
      <w:r>
        <w:rPr>
          <w:i/>
          <w:iCs/>
          <w:spacing w:val="5"/>
        </w:rPr>
        <w:t>,</w:t>
      </w:r>
    </w:p>
    <w:p>
      <w:pPr>
        <w:pStyle w:val="Normal"/>
        <w:shd w:fill="FFFFFF" w:val="clear"/>
        <w:spacing w:lineRule="exact" w:line="300"/>
        <w:rPr/>
      </w:pPr>
      <w:r>
        <w:rPr>
          <w:spacing w:val="6"/>
        </w:rPr>
        <w:t xml:space="preserve">регистрирано </w:t>
      </w:r>
      <w:r>
        <w:rPr>
          <w:i/>
          <w:iCs/>
          <w:spacing w:val="6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rPr/>
      </w:pPr>
      <w:r>
        <w:rPr>
          <w:spacing w:val="5"/>
        </w:rPr>
        <w:t xml:space="preserve">представлявано от </w:t>
      </w:r>
      <w:r>
        <w:rPr>
          <w:i/>
          <w:iCs/>
          <w:spacing w:val="5"/>
        </w:rPr>
        <w:t xml:space="preserve">[трите имена] </w:t>
      </w:r>
      <w:r>
        <w:rPr>
          <w:spacing w:val="5"/>
        </w:rPr>
        <w:t xml:space="preserve">в качеството на </w:t>
      </w:r>
      <w:r>
        <w:rPr>
          <w:i/>
          <w:iCs/>
          <w:spacing w:val="5"/>
        </w:rPr>
        <w:t>[длъжност ши друго качество]</w:t>
      </w:r>
    </w:p>
    <w:p>
      <w:pPr>
        <w:pStyle w:val="Normal"/>
        <w:shd w:fill="FFFFFF" w:val="clear"/>
        <w:spacing w:lineRule="exact" w:line="300"/>
        <w:ind w:left="15" w:hanging="0"/>
        <w:rPr>
          <w:spacing w:val="2"/>
        </w:rPr>
      </w:pPr>
      <w:r>
        <w:rPr>
          <w:spacing w:val="2"/>
        </w:rPr>
        <w:t>с БУЛСТАТ/ЕИК [    ], регистрирано в [     ], сьс седалище [     ] и адрес на управление</w:t>
      </w:r>
    </w:p>
    <w:p>
      <w:pPr>
        <w:pStyle w:val="Normal"/>
        <w:shd w:fill="FFFFFF" w:val="clear"/>
        <w:spacing w:lineRule="exact" w:line="300"/>
        <w:ind w:left="15" w:hanging="0"/>
        <w:rPr>
          <w:spacing w:val="4"/>
        </w:rPr>
      </w:pPr>
      <w:r>
        <w:rPr>
          <w:spacing w:val="4"/>
        </w:rPr>
        <w:t>адрес за кореспонденция [    ],</w:t>
      </w:r>
    </w:p>
    <w:p>
      <w:pPr>
        <w:pStyle w:val="Normal"/>
        <w:shd w:fill="FFFFFF" w:val="clear"/>
        <w:spacing w:lineRule="exact" w:line="300"/>
        <w:ind w:left="15" w:hanging="0"/>
        <w:rPr/>
      </w:pPr>
      <w:r>
        <w:rPr/>
      </w:r>
    </w:p>
    <w:p>
      <w:pPr>
        <w:pStyle w:val="Normal"/>
        <w:shd w:fill="FFFFFF" w:val="clear"/>
        <w:spacing w:lineRule="exact" w:line="300"/>
        <w:ind w:left="1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ОВА ОФЕРТ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бразец)</w:t>
      </w:r>
    </w:p>
    <w:p>
      <w:pPr>
        <w:pStyle w:val="TextBody"/>
        <w:rPr>
          <w:i/>
          <w:i/>
          <w:spacing w:val="15"/>
          <w:szCs w:val="24"/>
        </w:rPr>
      </w:pPr>
      <w:r>
        <w:rPr>
          <w:i/>
          <w:spacing w:val="15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pacing w:val="15"/>
        </w:rPr>
        <w:t xml:space="preserve">за участие в открита процедура за възлагане на обществена поръчка с четири обособени позиции с предмет: </w:t>
      </w:r>
      <w:r>
        <w:rPr>
          <w:spacing w:val="15"/>
          <w:sz w:val="22"/>
          <w:szCs w:val="22"/>
        </w:rPr>
        <w:t xml:space="preserve">: </w:t>
      </w:r>
      <w:r>
        <w:rPr>
          <w:b/>
          <w:lang w:val="ru-RU"/>
        </w:rPr>
        <w:t>"</w:t>
      </w:r>
      <w:r>
        <w:rPr>
          <w:b/>
        </w:rPr>
        <w:t>Доставка на канцеларски материали и офис консумативи за нуждите на ЦУ на НЗОК и 28 РЗОК по обособени позиции”</w:t>
      </w:r>
      <w:r>
        <w:rPr/>
        <w:t xml:space="preserve">,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pacing w:val="10"/>
          <w:lang w:val="ru-RU"/>
        </w:rPr>
      </w:pPr>
      <w:r>
        <w:rPr>
          <w:b/>
          <w:spacing w:val="10"/>
          <w:lang w:val="ru-RU"/>
        </w:rPr>
      </w:r>
    </w:p>
    <w:p>
      <w:pPr>
        <w:pStyle w:val="Normal"/>
        <w:shd w:fill="FFFFFF" w:val="clear"/>
        <w:ind w:firstLine="851"/>
        <w:jc w:val="both"/>
        <w:rPr>
          <w:spacing w:val="10"/>
        </w:rPr>
      </w:pPr>
      <w:r>
        <w:rPr>
          <w:spacing w:val="10"/>
        </w:rPr>
        <w:t xml:space="preserve"> </w:t>
      </w:r>
      <w:r>
        <w:rPr>
          <w:spacing w:val="10"/>
        </w:rPr>
        <w:t>Във връзка с обявената процедура за възлагане на обществената поръчка с горепосочения предмет, Ви представяме нашата ценова оферта, както следва:</w:t>
      </w:r>
    </w:p>
    <w:p>
      <w:pPr>
        <w:pStyle w:val="Normal"/>
        <w:jc w:val="both"/>
        <w:rPr>
          <w:b/>
          <w:b/>
          <w:spacing w:val="10"/>
          <w:szCs w:val="20"/>
          <w:u w:val="single"/>
          <w:lang w:val="ru-RU"/>
        </w:rPr>
      </w:pPr>
      <w:r>
        <w:rPr>
          <w:b/>
          <w:spacing w:val="10"/>
          <w:szCs w:val="20"/>
          <w:u w:val="single"/>
          <w:lang w:val="ru-RU"/>
        </w:rPr>
      </w:r>
    </w:p>
    <w:tbl>
      <w:tblPr>
        <w:tblW w:w="1098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266"/>
        <w:gridCol w:w="3377"/>
        <w:gridCol w:w="1178"/>
        <w:gridCol w:w="782"/>
        <w:gridCol w:w="896"/>
        <w:gridCol w:w="859"/>
        <w:gridCol w:w="1191"/>
      </w:tblGrid>
      <w:tr>
        <w:trPr>
          <w:trHeight w:val="331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1" w:hanging="0"/>
              <w:jc w:val="center"/>
              <w:rPr/>
            </w:pPr>
            <w:bookmarkStart w:id="0" w:name="RANGE!A1%3AH359"/>
            <w:r>
              <w:rPr>
                <w:b/>
                <w:bCs/>
                <w:color w:val="000000"/>
                <w:sz w:val="20"/>
                <w:szCs w:val="20"/>
                <w:lang w:eastAsia="bg-BG"/>
              </w:rPr>
              <w:t xml:space="preserve">  №</w:t>
            </w:r>
            <w:bookmarkEnd w:id="0"/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АРТИКУЛИ</w:t>
            </w:r>
          </w:p>
        </w:tc>
        <w:tc>
          <w:tcPr>
            <w:tcW w:w="3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ТЕХНИЧЕСКИ СПЕЦИФИКАЦИИ И ИЗИСКВАНИ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ЕДИНИЦА        МЯРКА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К-В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bg-BG"/>
              </w:rPr>
            </w:pPr>
            <w:r>
              <w:rPr>
                <w:b/>
                <w:color w:val="000000"/>
                <w:lang w:eastAsia="bg-BG"/>
              </w:rPr>
              <w:t>Еди нична  ЦЕНА</w:t>
              <w:br/>
              <w:t xml:space="preserve">(без ДДС)  </w:t>
              <w:br/>
              <w:t xml:space="preserve"> </w:t>
              <w:br/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bg-BG"/>
              </w:rPr>
            </w:pPr>
            <w:r>
              <w:rPr>
                <w:b/>
                <w:color w:val="000000"/>
                <w:lang w:eastAsia="bg-BG"/>
              </w:rPr>
              <w:t>Единична  ЦЕНА(с ДДС)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bg-BG"/>
              </w:rPr>
            </w:pPr>
            <w:r>
              <w:rPr>
                <w:b/>
                <w:color w:val="000000"/>
                <w:lang w:eastAsia="bg-BG"/>
              </w:rPr>
              <w:t>ОБЩА стой ност с ДДС (Ед. цена с ДДС Х  прогнозни количества</w:t>
            </w:r>
          </w:p>
        </w:tc>
      </w:tr>
      <w:tr>
        <w:trPr>
          <w:trHeight w:val="315" w:hRule="atLeast"/>
        </w:trPr>
        <w:tc>
          <w:tcPr>
            <w:tcW w:w="10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ОБОСОБЕНА ПОЗИЦИЯ № 1 - КОПИРНА ХАРТИЯ</w:t>
            </w:r>
          </w:p>
        </w:tc>
      </w:tr>
      <w:tr>
        <w:trPr>
          <w:trHeight w:val="23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опирна хартия - А4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лас В+, А4, 500л., грамаж - 80 g/m², цвят - бял, универсална - за всички видове копирни машини, лазерни и мастиленоструйни принтери и факс апарати, за двустранно копиране, за черно-бял и цветен печат, с добра архивна характеристик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пакет</w:t>
            </w:r>
          </w:p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т 500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86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опирна хартия - А3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лас В+, А3, 500л., грамаж - 80 g/m², цвят -бял, универсална - за всички видове копирни машини, лазерни и мастиленоструйни принтери и факс апарати, за двустранно копиране, за черно-бял и цветен печат, с добра архивна характеристик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паке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 xml:space="preserve">ОБОСОБЕНА ПОЗИЦИЯ № 2  - ПАПКИ, ХАРТИЕНИ АРТИКУЛИ И ПЕЧАТНИ ПРОИЗВЕДЕНИЯ </w:t>
            </w:r>
          </w:p>
        </w:tc>
      </w:tr>
      <w:tr>
        <w:trPr>
          <w:trHeight w:val="315" w:hRule="atLeast"/>
        </w:trPr>
        <w:tc>
          <w:tcPr>
            <w:tcW w:w="10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 xml:space="preserve">(ТИПОВИ БЛАНКИ) </w:t>
            </w:r>
          </w:p>
        </w:tc>
      </w:tr>
      <w:tr>
        <w:trPr>
          <w:trHeight w:val="16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убче - самозалепващо 76х76mm,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6х76mm, блок /100 листа, самозалепващи лисчета в индивидуална фолирана опаковка, залепват за хартия и гладки повърхности, различни цветов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кубче от </w:t>
            </w:r>
          </w:p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0 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4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Хартиени самозалепващи индекси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 различни цвята, 20*50мм., фолирана опаковк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 опак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6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Кубче - офсет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офсетов куб 93 * 93мм - 500 листа;  бял цвят, 80 g/m²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кубч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7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Кубче -хартиено многоцветно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фсет, 93 * 93мм, фолирана опаковка, 500 л.в опаковк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кубч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ележник със спирал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5, офсетова хартия , цветна корица , спирала , 80 лис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.80л.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збучник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5, твърди корици, офсет, кирилица, PVC подвърз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ефтер с дати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5, цветна карта на BG и света, информационни страници, официални празници, мерни единици, телефонни и пощенски кодове, указател страници за адрес, телефон и e-mail, календар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изитник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5, стандартен размер на визитките, лепени джобове, твърди PVC кориц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етрадка - дневник 100 л.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върди корици 100 листа, широки редове, ф А4, офсетова харт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етрадка - дневник 200 л.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върди корици 200 листа, широки редове, ф А3, офсетова харт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етрадка малък формат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върди корици, 80 листа, широки редове, 170/ 240 мм, офсет, спирал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Индиго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а ръчно надписване, 100 листа в кутия,А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ку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атежно нареждане – ф.А6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6,блок 100 листа , химизиран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атежно нареждане – голям формат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голям формат,блок 100 листа , химизиран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атежно искане за незабавно инкасо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6, блок 100 листа, химизирав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носна бележка- ф.А6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6,блок 100 листа , химизиран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носна бележка – голям формат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голям формат,блок 100 листа , химизиран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актури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5, блок 100 листа, 10 позиции, химизиран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метка за изплатени суми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4, блок 100 листа, химизиран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Бюджетно платежно нареждане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6, блок 100 листа, химизиран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четоводна справк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4, блок 100 лис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реждане за масово плащане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6, блок 100 листа, химизирана харт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реждане разписк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лок 100 листа, химизиран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2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Разходен касов ордер ( РКО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лок 100 листа, да фигурират като реквизити - съставил, гл.счетоводител, ръководител, броил сумата, получил сума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риходен касов ордер (ПКО )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блок 100 листа, да фигурира като реквизит - вносител 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Авансов отчет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блок 100 листа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емориални ордери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 стандар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асова книг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 стандарт; химизиран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Ревизионна книга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4, 100 лис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Искане за отпускане на материални ценности от склад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лок от 100 листа х 14 реда, химизирана харт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нига за имущество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B3, твърда подвързия, 100 лис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атериална книг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формат А4, мекаи корици, 100 листа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кладова разписк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 стандарт, химизиран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кладова разписка А4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 стандарт, химизирана,А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артон - личен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В4, 100 лис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опак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артон складов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№ </w:t>
            </w:r>
            <w:r>
              <w:rPr>
                <w:color w:val="000000"/>
                <w:lang w:eastAsia="bg-BG"/>
              </w:rPr>
              <w:t>1540, формат В4, 100 бр.в опаковк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опак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рудова книжк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 стандар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олба за пенсио ниране  (УП - 1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3, блок, 100 лис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Удостоверение за трудово възнаграждение  (УП - 2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3, блок, 100 лис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Удостоверение за трудов стаж                                                                                                                                                                                                                     (УП -3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4, блок, 100 лис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олба за отпуск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В6, блок 100 листа, химизира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аповед за отпуск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В6, блок, 100 листа, химизиран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аблица за отчитане явяване и неявяване на работа- Форма 76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6 реда, блок 100 лис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Регистър на представените документи при осигурителя за изчисляване и изплащане на парично обезщетение от ДОО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 стандар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Декларация – образец 1 – данни за осигурено лице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4, вестник, блок, 100 лис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аповед за командировка в странат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5, блок 100 листа, химизирана, със сметк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нига за инструктаж на работниците и служителите по безопасност, хигиена на труда и ППД - ежедневен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4, 50 лис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нига за инструктаж на работниците и служителите по безопасност, хигиена на труда и ППД - периодичен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4, 50 лис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ътна книжк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 стандар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ътен лист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а лек автомобил, формат А5, блок 100 лис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ло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ик самозалепващ - А4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амозалепващ с лента, бяла офсетова хартия 229 * 324 мм, бял , 90гр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5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ик самозалепващ - А5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самозалепващ  с лента, бяла офсетова хартия 162 * 229 мм, бял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29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ик самозалепващ - С4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икновен с лепило, триъгълен капак, бял , офсет, 324 * 229 м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8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ик самозалепващ - С6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амозалепващ плик, бяла офсетова хартия  114 * 162 мм, бял , 80гр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8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ик самозалепващ -В4КГ хармоник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амозалепващ плик 250 * 353 мм. с дъно и разширение 3 см. кафяв 120 гр. / кв.м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лик самозалепващ  DL - с прозорец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амозалепващ плик с лента, 110 * 220 мм, с ляв и десен прозорец, бял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74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Етикети самозалепващи - униврсални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а всякакъв вид принтери и копирни машини, различни размери, в/у лист формат А4, 10 листа в опаковк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опа к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Етикети самозалепващи - странични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размер 80 х 45 мм, за странично поставяне върху папка "Дело" ,10 листа в опаковк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опа к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ласьор - голям  75мм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гръб 75мм, полипропилен, джоб за етикет,отвор за захващане,размери - 285 х 320мм, различни цветов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0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ласьор - среден 50 мм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гръб 50 мм, полипропилен, джоб за етикет,отвор за захващане, размери - 285 х 320мм, различни цветов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7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ласьор - малък 30 мм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гръб 30 мм, полипропилен, джоб за етикет, размери - 254 х 320мм, различни цветове, рингов механизъ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апка прозрачно чело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4, полипропилен,с европер- форация и сменяем етикет по дължина на папката, различни цветове, 1 бро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пап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36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апка джоб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4,  полипропилен, с европер- форацияперфорация, прозрачна, 1 бро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пап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E+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апка с копче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липропилен, за А4 , капак с копче, хоризонтална, различни пастелни цветове, със заден джоб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апка с клипс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липропилен, прозрачно матирано лице, метален клипс, без перфорация на листа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апка ластик с 3 капак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еластичен цветен картон/гланциран/, с 3 капака и ластично затварян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жоб за визитки А4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4,  полипропилен, с европерфорация, прозрачна, за бро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джоб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апка  "ДЕЛО"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ътен картон с връзк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50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апка гребен за кантонерк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изработена от картон, с ограничител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пап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апка картонена с машинк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формат А4, изработена от мек картон, с метална машинка, възможност за надписване на лицевата страна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пап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13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Разделители - полипропилен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рмат А4, 10 цвята, стандартна европерфорация, полипропилен /РР/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опак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липборд с капак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4, PVC, с вътрешен джоб, стабилен метален клип, различни цветов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Kлипборд без капак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4, PVC, единичен, стабилен,метален клип за захващане на голям брой листа, различни цветов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пирали за подвързване - 30 лист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астмасова, за захващане на 30 листа, А4, 8мм, различни цветове, пакет 25 бр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паке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пирали за подвързване - 60 лист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астмасова, за захващане на 60 листа, А4, 10мм, различни цветове, пакет 25 бр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паке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пирали за подвързване - 80 лист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астмасова, за захващане на 80 листа, А4, 12,5мм, различни цветове, пакет 25 бр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паке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пирали за подвързване - 100 лист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астмасова, за захващане на 100 листа, А4, 14мм, различни цветове, пакет 40 бр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паке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Чело и гръб за подвързване със спирала - А4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PVC прозрачни, формат А4, дебелина 150 микрона, с цветна релефна карто нена корица А4,270гр.,пакет 10 бр.   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паке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апки за термо подвързване 1.5мм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спец.PVC папки за подвързване с термо машина, пакет/ 20 бр.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опак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апки за термо подвързване 3мм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спец.PVC папки за подвързване с термо машина, пакет/ 20 бр. 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опак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апки за термо подвързване 6мм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спец.PVC папки за подвързване с термо машина, пакет/ 20 бр.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опак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апки за термо подвързване 9мм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спец.PVC папки за подвързване с термо машина, пакет/ 20 бр.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опак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апки за термо подвързване 12мм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спец.PVC папки за подвързване с термо машина, пакет/ 10 бр.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опак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Хартия за матричен принтер - безконечна 380/11/2 - бял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езконечна принтерна хартия 380/11/2, бяла, двупластова,1000 л. в опаковк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опак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Хартия за матричен принтер - безконечна 240/11/1- бял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езконечна принтерна хартия 240/11/1, бяла, еднопластова, 200 л. в опаковк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опак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Хартия за матричен принтер - безконечна 240/11/2 - бял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езконечна принтерна хартия 240/11/2, бяла, двупластова, 1000 л. в опаковк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опак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Хартия за матричен принтер - безконечна 240/11/2 - цвет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езконечна принтерна хартия 240/11/2, двупластова, цветна с различни цветове, 1000 л. в опаковк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опак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Хартия за матричен принтер - безконечна 240/11/3 - цвет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езконечна принтерна хартия 240/11/3, двупластова, цветна с различни цветове, 750 л. в опаковк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опак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акс термо хартия - ролк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ролка, 216мм /26м,  подходяща за всички видове факс апарати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Ролка за факс апарат "PANASONIC" KX-FT-938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ролка, 216мм /25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акс лента – ролка за Bradher  PC-402RF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астилена ролка, А4, черен цвя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Хартиенa ролкa за касов апарат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ролка, офсет, 57мм , ф, 55, химизиран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рхивна кутия  350/250/10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-350/ш-250/в-100, картон, бял, , място за надписван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5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рхивна кутия  340/250/8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-340/ш-250/в-80, неутрален цвят за документи, катрон, етикети за надписване, А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рхивен кашон  350/250/55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-350/ш-250/в-550, картон, уплътнение на дръжките, място за надписване от две страни, възможност за поставяне един върху друг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рхивен кашон  560/360/26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-560/ш-360/в-260, картон, уплътнение на дръжките, място за надписване от две страни, възможност за поставяне един върху друг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рхивен кашон  350/260/35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bg-BG"/>
              </w:rPr>
              <w:t xml:space="preserve">д-350/ш-260/в-350, </w:t>
            </w:r>
            <w:r>
              <w:rPr>
                <w:b/>
                <w:bCs/>
                <w:color w:val="000000"/>
                <w:lang w:eastAsia="bg-BG"/>
              </w:rPr>
              <w:t>вълнообразен картон, здрав, 5 пластов</w:t>
            </w:r>
            <w:r>
              <w:rPr>
                <w:color w:val="000000"/>
                <w:lang w:eastAsia="bg-BG"/>
              </w:rPr>
              <w:t xml:space="preserve">, </w:t>
            </w:r>
            <w:r>
              <w:rPr>
                <w:b/>
                <w:bCs/>
                <w:color w:val="000000"/>
                <w:lang w:eastAsia="bg-BG"/>
              </w:rPr>
              <w:t>да издържа на транспортиране,</w:t>
            </w:r>
            <w:r>
              <w:rPr>
                <w:color w:val="000000"/>
                <w:lang w:eastAsia="bg-BG"/>
              </w:rPr>
              <w:t xml:space="preserve"> уплътнение на дръжките, място за надписване от две страни, възможност за поставяне един върху друг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рхивен кашон  400/250/25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-400/ш-250/в-250, трипластово велпапе , да издържа на транспортиране, възможност за поставяне един върху друг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рхивен кашон  600/500/70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bg-BG"/>
              </w:rPr>
              <w:t xml:space="preserve">д-600/ш-500/в-700, картон, </w:t>
            </w:r>
            <w:r>
              <w:rPr>
                <w:b/>
                <w:bCs/>
                <w:color w:val="000000"/>
                <w:lang w:eastAsia="bg-BG"/>
              </w:rPr>
              <w:t>здрав, да издържа на транспортиране,</w:t>
            </w:r>
            <w:r>
              <w:rPr>
                <w:color w:val="000000"/>
                <w:lang w:eastAsia="bg-BG"/>
              </w:rPr>
              <w:t xml:space="preserve"> уплътнение на дръжките, място за надписване от две страни, възможност за поставяне един върху друг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bg-BG"/>
              </w:rPr>
              <w:t>ОБОСОБЕНА ПОЗИЦИЯ III - КАНЦЕЛАРСКИ МАТЕРИАЛИ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ерфоратор голям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а 50 листа, изцяло метален с пластмасова ограничителна шин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ерфоратор среден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а 20 листа, метален с пластмасова ограничителна шин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ашинка телбод голям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ахващане до 50 листа, стабилен, метален механизъм, работи с телчета 24/8, подходящ за продължителна експлоатац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ашинка телбод сред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ахващане до 30 листа, ергономична форма,с метални работни части, работи с телчета  24/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елчета за телбод  24/8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ахващат до 50 листа,1000 бр.в картонена кутия, изработени от високо – качествена стомана, галванизира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ку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елчета за телбод  24/6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ахващат до 30 листа,1000 бр.в картонене кутия,изработени от високо – качествена стомана, поцинкова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ку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1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нтителбод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етален, за вадене на всички видове телче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ламери – големи № 5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дължина 50 мм, поцинковани, 100 бр. в картонена кутия 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ку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ламери – средни № 3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дължина 30 мм, поцинковани, 100 бр. в картонена кутия 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ку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9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ламери – малки № 2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дължина 20 мм, поцинковани, 100 бр. в картонена кутия 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ку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абло корково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bg-BG"/>
              </w:rPr>
              <w:t>от плътен еластичен корк, с рамка от дърво, 55/40 см</w:t>
            </w:r>
            <w:r>
              <w:rPr>
                <w:b/>
                <w:bCs/>
                <w:color w:val="000000"/>
                <w:lang w:eastAsia="bg-BG"/>
              </w:rPr>
              <w:t xml:space="preserve">., </w:t>
            </w:r>
            <w:r>
              <w:rPr>
                <w:color w:val="000000"/>
                <w:lang w:eastAsia="bg-BG"/>
              </w:rPr>
              <w:t>с възможност за хоризонтално и вертикално фиксиране на стен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инчета за корково табло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цветни с пластмасова глава, стоманени, 50 бр.в кут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ку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абари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метални, цветни, 200 бр.в опаковка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1 опаковка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Ластици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драви и устойчиви на опън, кутия 500 гр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ку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ечат - датник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втоматичен, с прозорец на корпуса за набрания текст, гумени крачета, цифри 3 – 3,8 м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ечат автоматичен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амоомастиляващ се с кръгла форма на клишето R 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ампон за автоматичен печат R 40 mm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R 40 mm, син цвя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ампон за автоматичен печат  47/18 mm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 </w:t>
            </w:r>
            <w:r>
              <w:rPr>
                <w:color w:val="000000"/>
                <w:lang w:eastAsia="bg-BG"/>
              </w:rPr>
              <w:t>47/18 mm, черен цвя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ампон за печат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мастилен тампон за ръчен печат, в пласмасова кутия, различни размери, допълнително напояване с мастил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Мастило за печат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ин цвят - в удобна за лесно нанасяне опаковка, 28 – 30 мл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астило за тампон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 удобна за лесно нанасяне опаковка – 25 мл., не съдържа маслени добавки, различни цветов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лио за ламиниране 100 микро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0 микрона, А4 , 50 бр. в паке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паке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олио за ламиниране 80 микро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0 микрона, А4 , 10 бр. в паке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паке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Батерия 1.5 V  АА  LR6 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тандартна алкална батерия, 1 бро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атер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Батерия 12 V  23А 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лкална батерия, 1 бро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атер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Батерия 1.5 V  ААА 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лкална батерия, 1 бро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атер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Батерия 9V 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лкална батерия, 1 бро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атер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ставка за документи – хоризонтална                                                                                      ( PVC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астмасова хоризонтална поставка за документи – кристал , опушено стъкло, стъпаловидно надграждане, формат А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ставка за документи – вертикална  ( PVC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астмасова вертикална поставка за документи – кристал , опушено стъкло, формат А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рганайзер (Моливник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толен, различни цветове, прозрачен, от PVC, с минимум шест отделе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утия за кламери - магнит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розрачна кутия с магнитен капак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окрилник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цветен пластмасов корпус, диаметър 83 м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ставка за хартиени кубове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рорез за изваждане на листчетата, прозрачна удароустойчива пластмаса , 95* 95 м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утия за дискове /CD/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розрачна пластмаса, за 10 броя дискове без индивидуални кути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алъф за дискове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а дискове без кутии, с прозрачни джобове за по-лесен и бърз достъп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алкулатор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толен, 12 разряден, голям LCD дисплей с чупещо се рамо, двойно захранване, клавиши за % и корен кв., памет, бутон 00, Total функция, размери – до 140/ 200 м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ош за боклук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т полипропилен , вместимост 12 -14 литр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олив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с гумичка, НВ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олив автоматичен 0,5 мм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 цветен пластмасов корпус, гумичка, прибиращ се метален връх, метален клип, зареден с графити НВ 0,5 м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олив автоматичен 0,7 мм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 цветен пластмасов корпус, гумичка, прибиращ се метален връх, метален клип, зареден с графити НВ 0,7 м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Графит за автоматичен молив – 0,5 мм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иниграфити в пластмасова опаковка, 12 бр., Н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Графит за автоматичен молив – 0,7 мм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иниграфити в пластмасова опаковка, 12 бр., Н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Химикал обикновен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bg-BG"/>
              </w:rPr>
              <w:t xml:space="preserve">за еднократна употреба с метален връх 0,5мм., различни цветове </w:t>
            </w:r>
            <w:r>
              <w:rPr>
                <w:b/>
                <w:bCs/>
                <w:color w:val="000000"/>
                <w:lang w:eastAsia="bg-BG"/>
              </w:rPr>
              <w:t>/</w:t>
            </w:r>
            <w:r>
              <w:rPr>
                <w:color w:val="000000"/>
                <w:lang w:eastAsia="bg-BG"/>
              </w:rPr>
              <w:t>син,червен,черен,зелен/, подвижна капачка с вентилиран клип, ергономична зона на захващан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7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Химикал с шнур и поставк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астмасов корпус, шнур и замозалепваща поставка, възможност за прикрепване към хоринзонтални и вертикални повърхности, сменяем пълнител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Гел ролер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етален връх 0,4 мм, клипс ,възможност за следене на нивото на мастилото / водна основа, ергономична зона за захващане, пише в/у химизирани повърхности черен/син/черве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екст маркер – единичен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косен връх 2 - 5мм., в ярък цвят, маркира върху текст без да размазва, голям резервоар, за маркиране върху всички видове документ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лумастер – единичен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астмасов корпус, различни цветове, бързосъхнещ, водо- и светлоустойчив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екст маркер к-т 4 цвят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омплект със скосен връх 2 – 5 мм. в 4 ярки цвята, маркира върху текст без да размазва, голям резервоар, за маркиране върху всички видове документ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комплек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аркер перманент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косен и объл връх 2 – 7 мм., пласмасово тяло, син, червен, черен, за надписване на всякакви повърхности, устойчив на светлина и вод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Маркер за CD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ебелина на писеца 0,5 мм, бързосъхнещ, устойчив на светлина, за писане върху фолио, гладки повърхности и CD с вградена гума, в различни цветов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Маркер к-т  за бяла дъска и флипчарт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комлект от: 4 бр.маркери в 4 различни цвята, 4 бр. резервни патрончета и гъба за бяла дъска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комплек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ънкописец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етален връх 0,4 мм., различни цветове, бързосъхнещ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оректор с разредител к-т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омплект коректор и разредител 2 х 20 мл, на ацетонова основа, с четка и топче за разбиване, бързосъхнеща формул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оректор на водна основ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 четка и топче за разбиване, бързосъхнеща формула, на водна основа, 20 m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оректор  лентов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размер на лентата - 5мм х 6м, да покрива всякакви повърхности от хартия, възможност за незабавно повторно писан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стрилка – метал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единична, алуминиев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Гум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естествен каучук, комбинирана гума за изтриване на чернографитни и цветни моливи и химикал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Линия – 30 см., прозрач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т кристално прозрачен полистирол, индивидуална опаковк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Линия – 30 см., плът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т PVC, плътна-цветн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Лепило – сухо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 гр., сухо, безцветно, без разтворител, винтова капачка, за хартия, картон, текстил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Лепило – течно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0мл., гелообразно, с тампон, бързосъхнещо, прозрачно, лепи хартия и карто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Лепило “С 200”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универсално – в мет. туб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Лепило универсално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а бързо лепене на пластмаса и метал, с голяма здравин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иксо 19/33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розрачна лепяща лента, устойчива на стареен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иксо 50/66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паковачна лепяща лента за опаковане и пакетиране, водоустойчива, кафява и прозрачн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Лента двойнозалепваща 19 мм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9 мм, за трайно двустранно свързване на различни материали - хартия, картон, стъкло, гума, пластмаса и др., устойчива на влага и променливи температур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жица – канцеларска за хартия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1см.,неръждаема стомана с ергономична пластмасова дръжк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акетен нож - голям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ластмасов корпус, за рязане на хартия, картон, подови настилки, заключващ механизъм – голям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акетен нож - млък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астмасов корпус, за рязане на хартия, картон, подови настилки, заключващ механизъм – малък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Дискети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ластмасова кутия, 3,5 « DOS формат, 1,44 МВ, DS/HD/135 TPI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ку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CD –R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 </w:t>
            </w:r>
            <w:r>
              <w:rPr>
                <w:color w:val="000000"/>
                <w:lang w:eastAsia="bg-BG"/>
              </w:rPr>
              <w:t>700MB, 80min, индивидуална пластмасова кутия, съвместими с повечето компютри и устройств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CD-RW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00MB, 80 min, индивидуална пластмасова кутия, съвместими с всички стандартни  CD записващи устройств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DVD-R+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,7 GB, шпиндел от 25 броя, съвместими с повечето компютри и устройств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шпинде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DVD RW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.7 GB, шпиндел 10 броя, съвместими с DVD-ROM и DVD Video плеър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шпинде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чистващо CD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а почистване на всички CD лещ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одложка за оптична компютърна мишка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еплъзгаща се основа, размер 260 х 220 х 6mm, различни десе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омплект за почистване на компютър /за LCD екрани /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с антистатично действие, комлект съдържащ: спрей за LCD екрани, пяна за почистване на изкуствени повърхности,сухи кърпички не оставящи влакна, шпатули и пръчици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Комплект за почистване на компютър / за CRT екрани /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с антистатично действие, комлект съдържащ: спрей за CRT екрани, пяна за почистване на изкуствени повърхности, сухи кърпички не оставящи влакна, шпатули и пръчици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омпютърна мишка оптична / USB/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 кабел, два бутона + Scroll бутон, за всички видове плотове иповърхности, за работа както с дясна така и с лява ръка,ергономичен дизайн, USB интерфейс и  РС/2, черни и бел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Компютърна мишка оптична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 кабел, два бутона + Scroll бутон, за всички видове плотове иповърхности, за работа както с дясна така и с лява ръка,ергономичен дизайн, РС/2, черни и бел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лавиатура за компютър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тандартна с ергономично разположение на клавишите, безшумна, водоустойчива, дължина на кабел 2 м., черни и бели, да поддържа Windows 200, Windows XP, Windows Vista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FLASH DRIVE  памет / 4 GB /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USB 2.0, 4 GB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FLASH DRIVE  памет / 8 GB /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USB 2.0, 8 GB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Чанта за документи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т текстил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bg-BG"/>
              </w:rPr>
              <w:t>ОБОСОБЕНА ПОЗИЦИЯ IV - КОНСУМАТИВИ ЗА  ПРИНТЕРИ И МУЛТИФУНКЦИОНАЛНИ УСТРОЙСТВА МАРКА "НР"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НР" 110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НР" LaserJet 2100 (5 000 копия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НР" LaserJet 2300 DN ( 6 000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за лазерен принтер "НР" LaserJet P1005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за лазерен принтер "НР" LaserJet 1006   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НР" LaserJet 101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НР" LaserJet 1018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за лазерен принтер "НР" LaserJet 1020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НР" LaserJet 1022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за лазерен принтер "НР" LaserJet 1160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НР" LaserJet 132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НР" LaserJet P2055d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НР" LaserJet M1005 MFP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НР" LaserJet M1120 MFP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астилница за принтер "НР" К550- чер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астилница за принтер "НР" К550- цвет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астилница за принтер "HP Deskjet 5900 Series"- чер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астилница за принтер "HP Deskjet 5900 Series"- цвет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за лазерен принтер "НР" Color LaserJet CP1215 - black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за лазерен принтер "НР" Color LaserJet CP1215 - cyan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НР" Color LaserJet CP1215 - magenta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НР" Color LaserJet CP1215 - yellow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НР"  LaserJet Professional P1606dn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HP" LaserJet P1566,1606 - CE278A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НР" LaserJet P2014 -Q7553A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НР" LaserJet 2430 - Q6511A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НР" LaserJet P2035d  - CE505A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Мастилена глава - HP Deskjet D 2560  - черна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Мастилена глава - HP Deskjet D 2560 - цветна 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мултифункционално устройство "HP" Photosmart 2610 all-in-lan -черен  ( 11 ml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мултифункционално устройство "HP" Photosmart 2610 all-in-lan -цветен ( 7 ml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астилница за мултифункционално устройство "НР" 1315- цвет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астилница за мултифункционално устройство "НР" 1315- чер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за мултифункционално устройство HP "LaserJet" P1102 - CE285A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мултифункционално устройство HP "LaserJet" M 1132 MFP - CE285A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bg-BG"/>
              </w:rPr>
              <w:t>ОБОСОБЕНА ПОЗИЦИЯ V - КОНСУМАТИВИ ЗА КОПИРНИ МАШИНИ, ПРИНТЕРИ И ФАКС АПАРАТИ МАРКА "CANON"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арен принтер "Canon" LBP 290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Canon" MF 4320 d” – FX 1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Canon LBP 5050" - чер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Canon LBP 5050" -  цветна , три отдел ни цвята (C, M ,Y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астилница за принтер "Canon" PIXMA iP 3500- чер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астилница за принтер "Canon" PIXMA iP 3500- цветна , три отдел ни цвята (C, M, Y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мастиленоструен принтер "Canon" PIXMA iP 4600 - черен, PGI-52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мастиленоструен принтер "Canon" PIXMA iP 4600 – цветна , три отделни цвята (C, M, Y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Черна глава за принтер Canon iP 1800 PG-37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Цветна глава за принтер Canon iP 1800 CL-38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копирна машина "Canon” i – SENSYS" MF 415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копирна машина "Canon" GP 335 (9 600 копия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копирна машина "Canon" NP 6317  (3 800 копия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факс апарат "Canon" L14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факс апарат "Canon" В 150 (1000 копия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факс апарат "Canon Fax" – JX200 PG 4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факс апарат "Canon" В 820 мастиленоструен (1000 копия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Canon I-sensys FAX-L150, CRG 728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bg-BG"/>
              </w:rPr>
              <w:t>ОБОСОБЕНА ПОЗИЦИЯ VI - КОНСУМАТИВИ ЗА ПРИНТЕРИ  МАРКА "KYOCERA"</w:t>
            </w:r>
          </w:p>
        </w:tc>
      </w:tr>
      <w:tr>
        <w:trPr>
          <w:trHeight w:val="276" w:hRule="atLeast"/>
        </w:trPr>
        <w:tc>
          <w:tcPr>
            <w:tcW w:w="109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Kyocera" FS 680  ( 3 600 копия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 "Kyocera" 100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Барабан за лазерен принтер "Kyocera" 1000   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бутилка за "Kyocera" 1000          (6 000 копия)  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Kyocera" FS 1750  ( 20 000 копия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Барабан за лазерен принтер "Kyocera" FS 1750 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Kyocera" FS 2000 DN ,съвместим и за FS D -персонален  (20 000 копия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арабан за лазерен принтер  "Kyocera" FS 2000 DN ,съвместим и за FS D -персонален (300000 копия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за лазерен принтер "Kyocera" FS 3820N (20 000 копия)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Maintenance Kit за лазерен принтер "Kyocera" FS 3820N (300 000 копия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за лазерен принтер "Kyocera Mitra" FS 3820DN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Kyocera" FS 1300D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Kyocera" - 103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Kyocera" - 382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Kyocera" FS 101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арабан за лазерен принтер "Kyocera" FS 1010 ( 20 000 копия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за лазерен принтер "Kyocera" FS 3750  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Kyocera" FS 72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цветен лазерен принтер "Kyocera" FS-C5015N- черен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цветен лазерен принтер "Kyocera" FS-C5015N- три отделни цвят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Kyocera" FS 1320 D- TK17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Kyocera FS-1120D - TK16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цветен лазерен принтер "Kyocera" FS-C5100DN -черна ( 5 000 копия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за цветен лазерен принтер "Kyocera" FS-C5100DN- три отделни цвята   ( 3 000 копия )      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bg-BG"/>
              </w:rPr>
              <w:t>ОБОСОБЕНА ПОЗИЦИЯ VII - КОНСУМАТИВИ ЗА  ПРИНТЕРИ, МУЛТИФУНКЦИОНАЛНИ УСТРОЙСТВА И ФАКС АПАРАТИ МАРКА "BROTHER"</w:t>
            </w:r>
          </w:p>
        </w:tc>
      </w:tr>
      <w:tr>
        <w:trPr>
          <w:trHeight w:val="330" w:hRule="atLeast"/>
        </w:trPr>
        <w:tc>
          <w:tcPr>
            <w:tcW w:w="109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за лазерен принтер "Brother" HL 5140  (3 500 копия)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Brother" HL 5140     ( 6 000 копия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арабан за лазерен принтер "Brother" HL 5140  ( 20 000 копия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Brother"                                                                                                                                                                                                        HL 5250 DN  ( 7 000 копия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Brother"                                                                                                                                                                                                        HL 5250 DN  ( 3 500 копия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Барабан за лазерен принтер "Brother" 5250 DN  ( 25 000 копия )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Brother" 5250 DK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арабан за лазерен принтер "Brother" 5250 DK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Brother" TN 313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Brother" HL 2240D - TN222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мултифункционално устройство  Brother/DCP 703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арабан за мултифункционално устройство  Brother/DCP 703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ълнител черно мастило LC-900 BK за мултифункционално устройство Brother  MFC 21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ълнител синьо мастило LC-900 C -  за мултифункционално устройство Brother  MFC 21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ълнител жълто мастило LC-900 Y - за мултифункционално устройство Brother  MFC 21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ълнител червено мастило LC-900 M - за мултифункционално устройство Brother  MFC 21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мултифункционално устройство  Brother DCP 7065DN - TN222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арабан за мултифункционално устройство  Brother DCP 7065DN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за мултифункционално устройство Brother  DCP 7055 - TN2010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Лента за факс апарат "Brother"– FAX - T104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bg-BG"/>
              </w:rPr>
              <w:t>ОБОСОБЕНА ПОЗИЦИЯ VIII - КОНСУМАТИВИ ЗА КОПИРНИ МАШИНИ, ПРИНТЕРИ И МУЛТИФУНКЦИОНАЛНИ УСТРОЙСТВА  МАРКА "XEROX"</w:t>
            </w:r>
          </w:p>
        </w:tc>
      </w:tr>
      <w:tr>
        <w:trPr>
          <w:trHeight w:val="330" w:hRule="atLeast"/>
        </w:trPr>
        <w:tc>
          <w:tcPr>
            <w:tcW w:w="109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Xerox" - 3117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Xerox" - 3121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“Xerox Phaser” - 3140 (2 500 копия - hi cap print cartrige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“Xerox Phaser” - 3140 (3000 копия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за лазерен принтер Xerox Phaser 3250 - 106R01373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Xerox" 3250 D - 106R01374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копирна машина XEROX – Work Centre Pro 123/ XEROX – Work Centre Pro 133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копирна машина XEROX - WorkCentrePro 265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  <w:t>Комплект от 2 броя тонери и 1брой контейне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копирна машина XEROX - 5826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копирна машина XEROX - 5815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копирна машина XEROX - CC118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копирна машина XEROX - CC5225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копирна машина XEROX - WorkCentre 5222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копирна машина XEROX - WorkCentre 5735С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bg-BG"/>
              </w:rPr>
              <w:t xml:space="preserve">нови, неупотребявани, нерециклирани и оригинални 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  <w:t>Комплект от 2 бр тонери и 1бр кон тейне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копирна машина XEROX - WorkCentre 5335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  <w:t>1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мултифункционално устройство "Xerox Work Centre" PE 220  ( 3 000 копия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мултифункционално устройство "Xerox Work Centre" PE 114е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мултифункционално устройство "Xerox Phaser” 3200 MFP   (2 000 копия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мултифункционално устройство "Xerox Phaser" 3100 MFP (6 000 копия – hi cap print cartrige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мултифункционално устройство "Xerox Phaser" 3100 MFP  - 106R01379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за мултифункционално устройство "Xerox" WC 3220 DN - 106R01487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bg-BG"/>
              </w:rPr>
              <w:t xml:space="preserve">ОБОСОБЕНА ПОЗИЦИЯ IX - КОНСУМАТИВИ ЗА  ПРИНТЕРИ И МУЛТИФУНКЦИОНАЛНИ УСТРОЙСТВА МАРКА "SAMSUNG" </w:t>
            </w:r>
          </w:p>
        </w:tc>
      </w:tr>
      <w:tr>
        <w:trPr>
          <w:trHeight w:val="330" w:hRule="atLeast"/>
        </w:trPr>
        <w:tc>
          <w:tcPr>
            <w:tcW w:w="109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„Samsung “ ML 1640 (1 500 копия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цветен лазерен принтер „Samsung” CLP 300/300N  - черна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цветен лазерен принтер „Samsung” CLP 300/300N  - цветна , три отдел ни цвята (C, M, Y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 за принтер SAMSUNG ML-2250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мултифункционално устройство "Samsung"  SCX  4300    ( 2 000 копия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мултифункционално устройство "Samsung"  SCX  4825FN  -  MLT-D2092L/ELF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мултифункционално устройство "Samsung"  SCX  4623F    -  MLT-D1052L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мултифункционално у-во SAMSUNG- SCX-3405 F , MLT-D 101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bg-BG"/>
              </w:rPr>
              <w:t xml:space="preserve">ОБОСОБЕНА ПОЗИЦИЯ X - КОНСУМАТИВИ ЗА  ФАКС АПАРАТИ МАРКА "PANASONIC" 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за факс апарат "Panasonic"  KX - FА 83-Х                                                              </w:t>
            </w:r>
          </w:p>
        </w:tc>
        <w:tc>
          <w:tcPr>
            <w:tcW w:w="3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арабан за факс апарат "Panasonic"                                                                                                                                                                                                   КХ – FA 84 Х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за факс апарат "Panasonic" KX-FL 613 ( 2 500 копия )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факс апарат "Panasonic" KX-FL 511  (2500 копия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факс апарат "Panasonic" KX-FHD 313 (1х70m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Факсхартия  за факс апарат "Panasonic" KX-FT  71/902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факс апарат "Panasonic" KX-FL 403 (2 000 копия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Лента за факс апарат "Panasonic" KX-FL 403 (2 000 копия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Лента за факс апарат "Panasonic"  KX - FP 343 FX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Лента за факс апарат "Panasonic" KX-FC 962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Ролка за факс апарат "Panasonic" KX-FР 207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Ролка за факс апарат "Panasonic" KX-FР 218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Ролка за факс апарат "Panasonic" KX-FHD 331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Лента за факс апарат "Panasonic"– FА 52 Е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Лента за факс апарат "Panasonic" KX-FPG 377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Ролка за факс апарат "Panasonic" KX-FР701, KX-FA57E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bg-BG"/>
              </w:rPr>
              <w:t>ОБОСОБЕНА ПОЗИЦИЯ XI- КОНСУМАТИВИ ЗА ПРИНТЕРИ МАРКА "LEXMARK"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 </w:t>
            </w:r>
          </w:p>
        </w:tc>
        <w:tc>
          <w:tcPr>
            <w:tcW w:w="8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Lexmark" T650DN (25 000 копия)  -T650H11E</w:t>
            </w:r>
          </w:p>
        </w:tc>
        <w:tc>
          <w:tcPr>
            <w:tcW w:w="3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9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bg-BG"/>
              </w:rPr>
              <w:t xml:space="preserve">ОБОСОБЕНА ПОЗИЦИЯ XII- КОНСУМАТИВИ ЗА ПРИНТЕРИ И МУЛТИФУНКЦИОНАЛНИ УСТРОЙСТВА МАРКА "Oki ", "Konica Minolta", "Tektronix", "Еpson", "Ricoh" И масло за машини за унищожаване на документи IDEAL  </w:t>
            </w:r>
          </w:p>
        </w:tc>
      </w:tr>
      <w:tr>
        <w:trPr>
          <w:trHeight w:val="315" w:hRule="atLeast"/>
        </w:trPr>
        <w:tc>
          <w:tcPr>
            <w:tcW w:w="109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Масло за машини за унищожаване на документи IDEAL  </w:t>
            </w:r>
          </w:p>
        </w:tc>
        <w:tc>
          <w:tcPr>
            <w:tcW w:w="3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OKI  B4400"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лазерен принтер " Konica Minolta PagePro 1350 W"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за цветен лазарен принтер "Tektronix Phaser 750 P" - черен (5 000 копия)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Тонер касета за цветен лазарен принтер "Tektronix Phaser 750 P" - три отделни цвята (4 000 копия)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Лента  за матричен принтер "OKI Microline 3321"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мултифункционално устройство "Ricoh Aficio" SPC 210 SH - три отделни цвята                   ( 6 500 копия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за мултифункционално устройство "Ricoh Aficio" SPC 210 SH - черен  ( 9 800 копия 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многофункционален цветен принтер EPSON Stylus Office BX 310FN- черен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онер касета за многофункционален цветен принтер EPSON Stylus Office BX 310FN- цветна , три отделни цвята (C,M, Y)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ови, неупотребявани, нерециклирани и оригиналн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</w:tbl>
    <w:p>
      <w:pPr>
        <w:pStyle w:val="Normal"/>
        <w:rPr>
          <w:sz w:val="28"/>
          <w:szCs w:val="20"/>
          <w:lang w:eastAsia="bg-BG"/>
        </w:rPr>
      </w:pPr>
      <w:r>
        <w:rPr>
          <w:sz w:val="28"/>
          <w:szCs w:val="20"/>
          <w:lang w:eastAsia="bg-BG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40" w:leader="none"/>
        </w:tabs>
        <w:jc w:val="both"/>
        <w:outlineLvl w:val="1"/>
        <w:rPr>
          <w:sz w:val="16"/>
          <w:szCs w:val="16"/>
          <w:lang w:eastAsia="bg-BG"/>
        </w:rPr>
      </w:pPr>
      <w:r>
        <w:rPr>
          <w:sz w:val="16"/>
          <w:szCs w:val="16"/>
          <w:lang w:eastAsia="bg-BG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40" w:leader="none"/>
        </w:tabs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  <w:u w:val="single"/>
        </w:rPr>
        <w:t>Забележка:</w:t>
      </w:r>
      <w:r>
        <w:rPr>
          <w:b/>
          <w:szCs w:val="20"/>
        </w:rPr>
        <w:t xml:space="preserve">  </w:t>
      </w:r>
      <w:r>
        <w:rPr>
          <w:szCs w:val="20"/>
        </w:rPr>
        <w:t>При попълване на цените с ДДС и без ДДС нулеви стойности не се допускат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 xml:space="preserve">Предложените стойности са твърдо фиксирани суми, включващи всички разходи по изпълнение на поръчката и не подлежат на промяна за срока на изпълнението 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Настоящето ценово предложение напълно съответства на техническата спецификация за предлаганата услуга и е подробно описано в представеното от нас техническо предложение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ие сме съгласни валидността на нашата ценова оферта да бъде не по-малко от 90 (деветдесет) календарни дни, считано от крайния срок за получаване (представяне) на офертите.</w:t>
      </w:r>
    </w:p>
    <w:p>
      <w:pPr>
        <w:pStyle w:val="Normal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Cs w:val="20"/>
        </w:rPr>
        <w:t xml:space="preserve">Известно ми е, че в случай, че бъда определен за изпълнител, за да сключа договор за обществена поръчка, трябва да представя гаранция за добро изпълнение в размер на 3% (три) процента от стойността на договора без ДДС, </w:t>
      </w:r>
      <w:r>
        <w:rPr>
          <w:lang w:val="ru-RU"/>
        </w:rPr>
        <w:t>която се освобождава след изпълнение и при условия посочени в договор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[дата]</w:t>
        <w:tab/>
        <w:tab/>
        <w:tab/>
        <w:tab/>
        <w:tab/>
        <w:tab/>
        <w:tab/>
      </w:r>
      <w:r>
        <w:rPr>
          <w:b/>
          <w:u w:val="single"/>
          <w:lang w:val="ru-RU"/>
        </w:rPr>
        <w:t xml:space="preserve">ПОДПИС </w:t>
      </w:r>
    </w:p>
    <w:p>
      <w:pPr>
        <w:pStyle w:val="Normal"/>
        <w:ind w:left="1440" w:firstLine="43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ЕЧАТ</w:t>
      </w:r>
    </w:p>
    <w:p>
      <w:pPr>
        <w:pStyle w:val="Normal"/>
        <w:ind w:left="1440" w:firstLine="4320"/>
        <w:jc w:val="both"/>
        <w:rPr>
          <w:lang w:val="ru-RU"/>
        </w:rPr>
      </w:pPr>
      <w:r>
        <w:rPr>
          <w:lang w:val="ru-RU"/>
        </w:rPr>
        <w:t>[име и фамилия]</w:t>
      </w:r>
    </w:p>
    <w:p>
      <w:pPr>
        <w:pStyle w:val="Normal"/>
        <w:ind w:left="1440" w:firstLine="4320"/>
        <w:jc w:val="both"/>
        <w:rPr/>
      </w:pPr>
      <w:r>
        <w:rPr>
          <w:lang w:val="ru-RU"/>
        </w:rPr>
        <w:t xml:space="preserve">[качество на представляващия </w:t>
        <w:tab/>
        <w:tab/>
        <w:tab/>
        <w:tab/>
        <w:tab/>
        <w:tab/>
        <w:tab/>
        <w:t xml:space="preserve">  участника]</w:t>
      </w:r>
    </w:p>
    <w:p>
      <w:pPr>
        <w:pStyle w:val="Normal"/>
        <w:jc w:val="right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5"/>
        <w:ind w:left="6372" w:firstLine="708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риложение № 13</w:t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8"/>
          <w:szCs w:val="28"/>
        </w:rPr>
      </w:pPr>
      <w:r>
        <w:rPr>
          <w:b/>
          <w:position w:val="8"/>
          <w:sz w:val="28"/>
          <w:szCs w:val="28"/>
        </w:rPr>
        <w:t>Д Е К Л А Р А Ц И Я</w:t>
      </w:r>
    </w:p>
    <w:p>
      <w:pPr>
        <w:pStyle w:val="Normal"/>
        <w:ind w:left="180" w:firstLine="720"/>
        <w:jc w:val="center"/>
        <w:rPr>
          <w:b/>
          <w:b/>
          <w:lang w:val="ru-RU"/>
        </w:rPr>
      </w:pPr>
      <w:r>
        <w:rPr>
          <w:b/>
          <w:lang w:val="ru-RU"/>
        </w:rPr>
        <w:t>за</w:t>
      </w:r>
    </w:p>
    <w:p>
      <w:pPr>
        <w:pStyle w:val="Normal"/>
        <w:spacing w:lineRule="auto" w:line="360"/>
        <w:ind w:left="180" w:firstLine="720"/>
        <w:jc w:val="center"/>
        <w:rPr>
          <w:b/>
          <w:b/>
        </w:rPr>
      </w:pPr>
      <w:r>
        <w:rPr>
          <w:b/>
        </w:rPr>
        <w:t xml:space="preserve">запознаване с условията на поръчката и </w:t>
      </w:r>
      <w:r>
        <w:rPr>
          <w:b/>
          <w:lang w:val="ru-RU"/>
        </w:rPr>
        <w:t>приемане на условията в проекта на договор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ru-RU"/>
        </w:rPr>
        <w:t xml:space="preserve">Долуподписани (-ната)...................................................................................................., в качеството ми на ............................................................ </w:t>
      </w:r>
      <w:r>
        <w:rPr>
          <w:i/>
          <w:lang w:val="ru-RU"/>
        </w:rPr>
        <w:t>(посочва се длъжността и качеството, в което лицето има право да представлява и управлява – напр. Изп</w:t>
      </w:r>
      <w:r>
        <w:rPr>
          <w:i/>
        </w:rPr>
        <w:t>ъ</w:t>
      </w:r>
      <w:r>
        <w:rPr>
          <w:i/>
          <w:lang w:val="ru-RU"/>
        </w:rPr>
        <w:t xml:space="preserve">лнителен директор, управител и др.) </w:t>
      </w:r>
      <w:r>
        <w:rPr>
          <w:lang w:val="ru-RU"/>
        </w:rPr>
        <w:t>на ..........................................................................................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регистриран/о по фирмено дело № ...................... по описа за .................г. на ...................................................................... </w:t>
      </w:r>
      <w:r>
        <w:rPr>
          <w:i/>
          <w:lang w:val="ru-RU"/>
        </w:rPr>
        <w:t>съд, със седалище и адрес на управление</w:t>
      </w: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</w:t>
      </w:r>
      <w:r>
        <w:rPr>
          <w:i/>
          <w:lang w:val="ru-RU"/>
        </w:rPr>
        <w:t xml:space="preserve"> </w:t>
      </w:r>
      <w:r>
        <w:rPr>
          <w:lang w:val="ru-RU"/>
        </w:rPr>
        <w:t>– кандидат за участник в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ind w:left="180"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ind w:left="180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lang w:val="ru-RU"/>
        </w:rPr>
        <w:t xml:space="preserve">1. Съм запознат с всички условия и особености на настоящата поръчка </w:t>
      </w:r>
      <w:r>
        <w:rPr/>
        <w:t>и ги приемам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/>
        <w:t>2</w:t>
      </w:r>
      <w:r>
        <w:rPr>
          <w:lang w:val="ru-RU"/>
        </w:rPr>
        <w:t xml:space="preserve">. Съм  запознат с всички условия на проекта на договор </w:t>
      </w:r>
      <w:r>
        <w:rPr/>
        <w:t>и ги приемам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lang w:val="ru-RU"/>
        </w:rPr>
        <w:t xml:space="preserve">3. В случай, че представляваният от мен участник бъде избран за изпълнител, от името на последния приемам да сключа </w:t>
      </w:r>
      <w:r>
        <w:rPr/>
        <w:t xml:space="preserve">договор </w:t>
      </w:r>
      <w:r>
        <w:rPr>
          <w:lang w:val="ru-RU"/>
        </w:rPr>
        <w:t xml:space="preserve">за възлагане на обществената поръчка.  </w:t>
      </w:r>
    </w:p>
    <w:p>
      <w:pPr>
        <w:pStyle w:val="Normal"/>
        <w:ind w:left="18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rPr>
          <w:lang w:val="ru-RU"/>
        </w:rPr>
      </w:pPr>
      <w:r>
        <w:rPr>
          <w:lang w:val="ru-RU"/>
        </w:rPr>
        <w:t>................................. г.                                         Декларатор: .........................................</w:t>
      </w:r>
    </w:p>
    <w:p>
      <w:pPr>
        <w:pStyle w:val="Normal"/>
        <w:ind w:firstLine="708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(дата на подписване)</w:t>
      </w:r>
      <w:r>
        <w:rPr>
          <w:lang w:val="ru-RU"/>
        </w:rPr>
        <w:t xml:space="preserve">                                                                  </w:t>
      </w:r>
      <w:r>
        <w:rPr>
          <w:i/>
          <w:lang w:val="ru-RU"/>
        </w:rPr>
        <w:t>(подпис и печат)</w:t>
      </w:r>
    </w:p>
    <w:p>
      <w:pPr>
        <w:pStyle w:val="Normal"/>
        <w:ind w:right="-113"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72" w:firstLine="708"/>
        <w:rPr>
          <w:b/>
          <w:b/>
          <w:lang w:val="en-US"/>
        </w:rPr>
      </w:pPr>
      <w:r>
        <w:rPr>
          <w:b/>
          <w:lang w:val="ru-RU"/>
        </w:rPr>
        <w:t>Приложение № 1</w:t>
      </w:r>
      <w:r>
        <w:rPr>
          <w:b/>
          <w:lang w:val="en-US"/>
        </w:rPr>
        <w:t>4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 w:val="28"/>
          <w:szCs w:val="20"/>
        </w:rPr>
        <w:t xml:space="preserve">АДРЕСИ НА ЦУ НА </w:t>
      </w:r>
      <w:r>
        <w:rPr>
          <w:b/>
          <w:sz w:val="28"/>
          <w:szCs w:val="20"/>
          <w:lang w:val="ru-RU"/>
        </w:rPr>
        <w:t>НАЦИОНАЛНА</w:t>
      </w:r>
      <w:r>
        <w:rPr>
          <w:b/>
          <w:sz w:val="28"/>
          <w:szCs w:val="20"/>
        </w:rPr>
        <w:t>ТА</w:t>
      </w:r>
      <w:r>
        <w:rPr>
          <w:b/>
          <w:sz w:val="28"/>
          <w:szCs w:val="20"/>
          <w:lang w:val="ru-RU"/>
        </w:rPr>
        <w:t xml:space="preserve"> ЗДРАВНООСИГУРИТЕЛНА КАСА </w:t>
      </w:r>
      <w:r>
        <w:rPr>
          <w:b/>
          <w:sz w:val="28"/>
          <w:szCs w:val="20"/>
        </w:rPr>
        <w:t xml:space="preserve">И </w:t>
      </w:r>
      <w:r>
        <w:rPr>
          <w:b/>
          <w:sz w:val="28"/>
          <w:szCs w:val="20"/>
          <w:lang w:val="ru-RU"/>
        </w:rPr>
        <w:t>РАЙОННИ</w:t>
      </w:r>
      <w:r>
        <w:rPr>
          <w:b/>
          <w:sz w:val="28"/>
          <w:szCs w:val="20"/>
        </w:rPr>
        <w:t>ТЕ</w:t>
      </w:r>
      <w:r>
        <w:rPr>
          <w:b/>
          <w:sz w:val="28"/>
          <w:szCs w:val="20"/>
          <w:lang w:val="ru-RU"/>
        </w:rPr>
        <w:t xml:space="preserve"> ЗДРАВНООСИГУРИТЕЛНИ КАСИ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</w:r>
    </w:p>
    <w:tbl>
      <w:tblPr>
        <w:tblW w:w="7230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1880"/>
        <w:gridCol w:w="4733"/>
      </w:tblGrid>
      <w:tr>
        <w:trPr>
          <w:tblHeader w:val="true"/>
          <w:trHeight w:val="962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Град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Адрес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лагоевград</w:t>
            </w:r>
          </w:p>
        </w:tc>
        <w:tc>
          <w:tcPr>
            <w:tcW w:w="4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пл. “Г. Измирлиев” №</w:t>
            </w: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Бургас</w:t>
            </w:r>
          </w:p>
        </w:tc>
        <w:tc>
          <w:tcPr>
            <w:tcW w:w="4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парк ”Езеро” п.к. 60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арна 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Arial" w:hAnsi="Arial" w:eastAsia="Arial Unicode MS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бул.”Цар Освободител”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№ 76 Г п.к.52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елико Търново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Ивайло”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п.к.10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идин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л.”Панония”2 п.к.2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раца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ул. “Иваница Данчов” 2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Габрово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Отец Паисий” 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 п.к. 23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Добрич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 “Независимост” №</w:t>
            </w: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5, ет.4 п.к.436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Кърджали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л. ”Тракия” № 19 п.к. 95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Кюстендил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 “Демокрация” № 44, Вх.Б, п.к.20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Ловеч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 “Кубрат” № 7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Монтан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бул. "Трети март" 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п.к. 245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азарджик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”11 Август” № 2 п.к.234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ерник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пл.”Кракра” № 2 ОББ, ет.6, п.к.60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леве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”Княз Ал. Батенберг” №7 п.к.340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ловди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”Христо Чернопеев” №14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Разград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бул. “България” № 36 ПК 105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Русе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Райко Даскалов” № 16 п.к.36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Силистра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 “Партений Павлович” 3 п.к.237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Сливен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”Цар Самуил” №1 НТС, ет.4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Смолян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л.”България” № 7 п.к.85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София-град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Енос” №12-14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Софи</w:t>
            </w:r>
            <w:r>
              <w:rPr>
                <w:rFonts w:cs="Arial" w:ascii="Arial" w:hAnsi="Arial"/>
                <w:sz w:val="20"/>
                <w:szCs w:val="20"/>
              </w:rPr>
              <w:t>я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област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Енос” №12-14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Стара Загора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Цар Ив.Шишман” № 54 А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Търговище 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 “Тр. Китанчев” № 37,п.клон 3 п.к.2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Хасково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 “Градска болница” №1 п.к.131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Шумен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ул. "Цар Освободител" №102 п.к.154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Ямбол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 ”Петър Брънеков” № 1 п.к.417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ЦУ-НЗОК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ул."Кричим" № 1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outlineLvl w:val="0"/>
        <w:rPr/>
      </w:pPr>
      <w:r>
        <w:rPr/>
      </w:r>
    </w:p>
    <w:p>
      <w:pPr>
        <w:pStyle w:val="Normal"/>
        <w:ind w:righ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4Char">
    <w:name w:val="Heading 4 Char"/>
    <w:qFormat/>
    <w:rPr>
      <w:b/>
      <w:bCs/>
      <w:sz w:val="28"/>
      <w:szCs w:val="28"/>
      <w:lang w:val="bg-BG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</w:rPr>
  </w:style>
  <w:style w:type="character" w:styleId="Heading8Char">
    <w:name w:val="Heading 8 Char"/>
    <w:qFormat/>
    <w:rPr>
      <w:sz w:val="24"/>
      <w:lang w:val="bg-BG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bg-BG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FooterChar">
    <w:name w:val="Footer Char"/>
    <w:qFormat/>
    <w:rPr>
      <w:lang w:val="en-AU" w:bidi="ar-SA"/>
    </w:rPr>
  </w:style>
  <w:style w:type="character" w:styleId="BodyTextIndent2Char">
    <w:name w:val="Body Text Indent 2 Char"/>
    <w:qFormat/>
    <w:rPr>
      <w:sz w:val="24"/>
      <w:szCs w:val="24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eastAsia="ja-JP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bg-BG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bg-BG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bCs/>
      <w:sz w:val="24"/>
      <w:szCs w:val="24"/>
      <w:lang w:val="bg-BG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bg-BG"/>
    </w:rPr>
  </w:style>
  <w:style w:type="character" w:styleId="BodyTextFirstIndentChar">
    <w:name w:val="Body Text First Indent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/>
    </w:rPr>
  </w:style>
  <w:style w:type="character" w:styleId="Samedocreference">
    <w:name w:val="samedocreference"/>
    <w:qFormat/>
    <w:rPr/>
  </w:style>
  <w:style w:type="character" w:styleId="PageNumber">
    <w:name w:val="Page Number"/>
    <w:rPr/>
  </w:style>
  <w:style w:type="character" w:styleId="BodyText3Char">
    <w:name w:val="Body Text 3 Char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umberedNormal4">
    <w:name w:val="Numbered Normal 4"/>
    <w:basedOn w:val="Heading4"/>
    <w:qFormat/>
    <w:pPr>
      <w:numPr>
        <w:ilvl w:val="0"/>
        <w:numId w:val="6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9"/>
      </w:numPr>
      <w:tabs>
        <w:tab w:val="clear" w:pos="708"/>
        <w:tab w:val="left" w:pos="360" w:leader="none"/>
        <w:tab w:val="left" w:pos="720" w:leader="none"/>
      </w:tabs>
      <w:spacing w:before="60" w:after="60"/>
      <w:ind w:left="360" w:hanging="0"/>
      <w:outlineLvl w:val="9"/>
    </w:pPr>
    <w:rPr>
      <w:rFonts w:cs="Times New Roman"/>
      <w:b w:val="false"/>
      <w:bCs w:val="false"/>
      <w:kern w:val="2"/>
      <w:sz w:val="20"/>
      <w:szCs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8"/>
      </w:numPr>
      <w:tabs>
        <w:tab w:val="clear" w:pos="4320"/>
        <w:tab w:val="clear" w:pos="8640"/>
        <w:tab w:val="left" w:pos="360" w:leader="none"/>
        <w:tab w:val="right" w:pos="7087" w:leader="dot"/>
      </w:tabs>
      <w:spacing w:before="0" w:after="240"/>
      <w:ind w:left="0" w:hanging="0"/>
    </w:pPr>
    <w:rPr>
      <w:sz w:val="20"/>
      <w:szCs w:val="20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Lines/>
      <w:numPr>
        <w:ilvl w:val="0"/>
        <w:numId w:val="4"/>
      </w:numPr>
      <w:tabs>
        <w:tab w:val="clear" w:pos="708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en-GB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3"/>
      </w:numPr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58:00Z</dcterms:created>
  <dc:creator>kyadkova</dc:creator>
  <dc:description/>
  <dc:language>en-US</dc:language>
  <cp:lastModifiedBy>Катя Тунтева</cp:lastModifiedBy>
  <cp:lastPrinted>2013-06-17T15:41:00Z</cp:lastPrinted>
  <dcterms:modified xsi:type="dcterms:W3CDTF">2013-06-26T11:00:00Z</dcterms:modified>
  <cp:revision>3</cp:revision>
  <dc:subject/>
  <dc:title>Приложение №</dc:title>
</cp:coreProperties>
</file>